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SZENT ÁGOSTON PÜSPÖK</w:t>
      </w:r>
    </w:p>
    <w:p>
      <w:pPr>
        <w:pStyle w:val="TextBody"/>
        <w:rPr/>
      </w:pPr>
      <w:r>
        <w:rPr/>
        <w:t>Augusztus 28.</w:t>
        <w:br/>
        <w:t xml:space="preserve">*Tagaste, 354. november 13. +Hippo, 430. augusztus 28. </w:t>
      </w:r>
    </w:p>
    <w:p>
      <w:pPr>
        <w:pStyle w:val="TextBody"/>
        <w:rPr/>
      </w:pPr>
      <w:r>
        <w:rPr/>
        <w:t xml:space="preserve">Aurelius Augustinus 354. november 13-án született Észak-Afrikában, egy numídiai kisvárosban, Tagastéban (a mai Algéria keleti részén). Valószínűnek látszik, hogy a kisbirtokos család római eredetű volt, sorsuk azonban egyre rosszabbra fordult, mert a birodalom egyre súlyosabb terheket rótt rájuk is az adókkal. Ágoston ezért a tanulmányait csak egy jótevő támogatásával fejezhette be, ami önérzetében nagyon sértette. </w:t>
      </w:r>
    </w:p>
    <w:p>
      <w:pPr>
        <w:pStyle w:val="TextBody"/>
        <w:rPr/>
      </w:pPr>
      <w:r>
        <w:rPr/>
        <w:t xml:space="preserve">Atyja, Patricius nem volt keresztény, egész haláláig katechumen maradt, s csak közvetlenül a halála előtt keresztelkedett meg, ami akkoriban nem volt ritkaság. Indulatos, féktelen természetével nagyon sok bánatot okozott a feleségének, Mónikának, aki talpig keresztény asszony volt. </w:t>
      </w:r>
    </w:p>
    <w:p>
      <w:pPr>
        <w:pStyle w:val="TextBody"/>
        <w:rPr/>
      </w:pPr>
      <w:r>
        <w:rPr/>
        <w:t xml:space="preserve">Ágoston szellemének elevensége nagyon korán megmutatkozott. Rendkívül temperamentumos természetet örökölt, nagy volt a fogékonysága is, s ennél csak fegyelmezetlensége volt nagyobb. Diákkorában túlságosan tudatában volt annak, hogy neki a tanulás nem okoz nehézséget. Az első éveket Tagastéban töltötte, később Madaurában egy grammatikus iskoláját látogatta, hogy majdan rétor lehessen belőle. Homérosz és a görög szerzők általában nem hagytak benne mély nyomokat, Vergilius azonban elindította képzeletének szárnyalását. Úgy együtt érzett a hőseivel, hogy Dido királynő szomorú sorsát megsiratta. </w:t>
      </w:r>
    </w:p>
    <w:p>
      <w:pPr>
        <w:pStyle w:val="TextBody"/>
        <w:rPr/>
      </w:pPr>
      <w:r>
        <w:rPr/>
        <w:t xml:space="preserve">Amikor tizenhat éves lett, elfogyott a pénz, és haza kellett térnie Tagastéba. A tétlenség, amelybe kényszerült, nem volt rá jó hatással: rossz baráti körbe került. 371-ben folytathatta tanulmányait: Karthagóba ment, ahol retorikai és jogi előadásokat hallgatott. Itt ismerkedett meg egy számunkra ismeretlen nővel, akivel életközösséget kezdett, és született egy fiuk, akit Deodatusnak neveztek el. Az asszony miatt Ágoston sokáig Karthagóban maradt. A tanulásban elért sikerei felfuvalkodottá tették, anyja vallásosságát ,,dajkamesének'' tartotta. De a hitetlenségben soha nem talált nyugalmat: a szíve mélyén állandóan valami alapvető nyugtalanság élt, ez hajszolta, anélkül, hogy észrevette volna benne Isten kezének működését. Miközben Cicerót olvasta, felébredt benne a bölcsesség szeretete. Majd kezébe került a Szentírás, de ezt is, mint a többi egyházi szerzőt, köztük Jeromost, bárdolatlan nyelvezete miatt félretette. </w:t>
      </w:r>
    </w:p>
    <w:p>
      <w:pPr>
        <w:pStyle w:val="TextBody"/>
        <w:rPr/>
      </w:pPr>
      <w:r>
        <w:rPr/>
        <w:t xml:space="preserve">Nem sokkal ezután a manicheus tanítás hálójába került. A manicheusok a világban tapasztalható sok rosszat azzal magyarázták, hogy két alapvető elve van mindennek: egy jó és egy rossz, és ez a két elv magyarázza az egész világot. Ez a Közép-Ázsiából származó, vallásos színezetű filozófia kétszáz évvel korábban szivárgott be a Földközi- tenger medencéjébe, és súlyos összecsapások történtek képviselői és a kereszténység között. Ágoston eleinte lelkesedett a manicheizmusért, aztán egyre inkább szabadulni próbált belőle, mert hamarosan észrevette a manicheus elméletek mágikus homályosságát és erkölcsi romlottságát. Nyugtalan szelleme sokkal igényesebb volt és az emberi létre vonatkozó kérdései sokkal inkább a lényegre irányultak, semhogy egy ilyen mitikus elgondolásban hosszasan megnyugvást lelt volna. Közben tanár lett Tagastéban, ahol tizenhárom éven át tanított. Karrierje gyorsan ívelt fölfelé: a kis provinciabeli városból előbb Karthagóba, majd Rómába, végül 384-ben a birodalom akkori fővárosába, Milánóba került. Tanítványai csodálták, ő pedig értett hozzá, hogyan bilincselheti magához a hallgatóságot. Ez természetesen nem zárta ki, hogy olykor ki ne fütyüljék a diákjai. Ágostonban semmi nem hiányzott abból a kelléktárból, ami az ifjúság vonzásához szükséges: koraérett, képzett, mesteri szónok volt, és nagyon éles elmével volt megáldva. Tanári sikerei feledtették korábbi szegénységét, sőt, egyre büszkébb lett önmagára. Rómában már azért kilincselt, hogy valahol kormányzói hivatalt kapjon. De mindezek ellenére sem nyugalmat, sem megelégedettséget nem érzett, csak hányódott titokzatos vágyai és várakozásai, a test és a lélek között. ,,Két ember van bennem...'' </w:t>
      </w:r>
    </w:p>
    <w:p>
      <w:pPr>
        <w:pStyle w:val="TextBody"/>
        <w:rPr/>
      </w:pPr>
      <w:r>
        <w:rPr/>
        <w:t xml:space="preserve">Milánó lett Istenhez vezető útjának döntő állomása. Mónika utánajött és rávette, hogy szakítsa meg kapcsolatát Deodatus anyjával. Vajon Ágoston valóban szerette ezt az asszonyt? Vallomásaiban sehol nem ejt róla egy gyengéd szót -- ámbár ez még nem bizonyít semmit. Úgy tűnik azonban, hogy a férfi és a nő kapcsolatában csak a testi oldalt látta, s ez mindvégig képtelenné tette arra, hogy a házasság teológiájával részletesen foglalkozzék, és megadja az igaz szerelemnek azt az értékelést, amelyet megérdemel. A szerelemről csak saját ifjúkorának tapasztalatai alapján tudott szólni. </w:t>
      </w:r>
    </w:p>
    <w:p>
      <w:pPr>
        <w:pStyle w:val="TextBody"/>
        <w:rPr/>
      </w:pPr>
      <w:r>
        <w:rPr/>
        <w:t xml:space="preserve">Akkoriban Ambrus püspök (lásd december 7-én) Milánóban naponta prédikált. Ez a római arisztokrata, aki a kicsinyek és szegények pásztora lett, magával ragadó szónoki képességét és kiemelkedő műveltségét püspökként is megőrizte, és ezzel nagy hatással volt Ágostonra. A rétor-tanár Ágostont először a püspök nyelvezete ragadta meg, emiatt kezdte rendszeresen hallgatni. Micsoda szónok! Ám a szónok szavai által az evangélium szólt, és behatolt az ifjú afrikai szívébe. Lelki-szellemi fejlődésére végül Plotinosz olvasása volt még nagy hatással, de egyelőre a siker, a pénz és a házasság még mindig erősebben vonzotta. </w:t>
      </w:r>
    </w:p>
    <w:p>
      <w:pPr>
        <w:pStyle w:val="TextBody"/>
        <w:rPr/>
      </w:pPr>
      <w:r>
        <w:rPr/>
        <w:t xml:space="preserve">Közben egyre szaporodtak a jelzések, amelyek Isten felé terelték lépéseit. Mélyen megrendítette Remete Szent Antal élete (lásd január 17-én), amelyet Szent Atanáztól olvasott, és meglátta benne a szerzetesség ideálját. Egyre inkább érlelődött benne a megtérés gondolata, de az utolsó lépést Istennek kellett megtennie. Ágoston ezt soha nem felejtette el, akkor sem, amikor később püspökként a pelagiánusokkal vitatkozott. </w:t>
      </w:r>
    </w:p>
    <w:p>
      <w:pPr>
        <w:pStyle w:val="TextBody"/>
        <w:rPr/>
      </w:pPr>
      <w:r>
        <w:rPr/>
        <w:t xml:space="preserve">A Vallomásokban így olvashatjuk a jelenetet: Kereste a magányt, ezért egyik milánói barátjának kertjébe húzódott vissza. Sírt, mert a szívét egymással ellentétes erők feszítették, és imádkozott, sőt kiáltozott kilátástalanságában: ,,Meddig még, Uram?'' A zsoltáros szavában újra meg újra magára ismert. És akkor váratlanul meghallott egy vékony gyermekhangot, amely ezt ismételgette: ,,Tolle-lege, tolle- lege'', azaz ,,Fogjad-olvasd, fogjad-olvasd''. Kezébe vette az előtte fekvő Szentírást és ennél a helynél ütötte fel: ,,Vessetek véget a kicsapongásnak és a tobzódásnak, a civakodásnak és a versengésnek. Öltsétek magatokra Urunkat, Jézus Krisztust, és ne dédelgessétek a testeteket, nehogy bűnös kívánságokra gerjedjen'' (Róm 13,13). </w:t>
      </w:r>
    </w:p>
    <w:p>
      <w:pPr>
        <w:pStyle w:val="TextBody"/>
        <w:rPr/>
      </w:pPr>
      <w:r>
        <w:rPr/>
        <w:t xml:space="preserve">Ez Isten válasza volt a kiáltozásokra és békét, megnyugvást adott Ágoston szívének: ,,Úgy áradt szívembe a szó, mint az erős fény, amely elűzött minden bizonytalankodást és sötétséget.'' Az út, amely harminckét évig tartott, elvezette az Úrhoz. Hosszúnak tűnt, de a felfedezést, Krisztus megtalálását úgy őrizte a szívében ezek után mint a hála kiapadhatatlan forrását. Ez vallomásainak alaptémája: ,,Oly későn szerettelek meg Téged, te mindig új és régi Szépség, későn szerettelek meg. De hogyan történhetett ez: Te bennem voltál, és én kívül voltam saját magamon. Hívtál engem, és a kiáltásod legyőzte a süketségemet; felragyogtál, és fényességed elűzte vakságomat; illatod felhője felgomolygott és belélegeztem, és most epedek utánad; megízleltelek, és most éhezem és szomjazom Rád; megérintettél, és fellángoltam a békességért, amely Tőled való.'' </w:t>
      </w:r>
    </w:p>
    <w:p>
      <w:pPr>
        <w:pStyle w:val="TextBody"/>
        <w:rPr/>
      </w:pPr>
      <w:r>
        <w:rPr/>
        <w:t xml:space="preserve">Előadásait ezután még néhány hétig folytatta, aztán lemondott tanári állásáról. Édesanyjával, a fiával és néhány barátjával együtt visszavonult Cassiacumba, amely Milánótól északra fekszik mintegy harminc kilométernyire. Egyik barátjának volt ott birtoka. 387. április 23-án, húsvét vigiliáján Ambrus püspök megkeresztelte. </w:t>
      </w:r>
    </w:p>
    <w:p>
      <w:pPr>
        <w:pStyle w:val="TextBody"/>
        <w:rPr/>
      </w:pPr>
      <w:r>
        <w:rPr/>
        <w:t xml:space="preserve">Édesanyja, Mónika a hazafelé vivő úton meghalt Ostiában. Maga Ágoston a következő év őszén látta meg újra a szülőföldjét. Mindenét eladta és barátaival szerzetesi életet kezdett, éppen úgy, mint Nagy Szent Vazul. Életük elmélyült imádságból, aszkézisből, filozófiai és vallásos tárgyú beszélgetésekből állt. Ez a szakasz három évig tartott (388--391). Jelet várt Istentől, hogy hogyan folytassa tovább az életét, s olyan jelet kapott, amit nem várt. </w:t>
      </w:r>
    </w:p>
    <w:p>
      <w:pPr>
        <w:pStyle w:val="TextBody"/>
        <w:rPr/>
      </w:pPr>
      <w:r>
        <w:rPr/>
        <w:t xml:space="preserve">Egy napon Hippóban (a mai Bone) a templomban volt. A város öreg püspöke, Valerius éppen arról beszélt a híveknek, hogy válasszanak ki maguk közül egy férfit, aki papként a segítőtársa legyen, főként a prédikálásban. A jelenlévők észrevették Ágostont, s egyszer csak felhangzott és egyre erősebben zengett a szó a hívek körében: ,,Ágoston legyen a pap!'' A jelölt tiltakozott, mentegetőzött, sírt, de hiába, a szentelése eldöntött kérdés volt. </w:t>
      </w:r>
    </w:p>
    <w:p>
      <w:pPr>
        <w:pStyle w:val="TextBody"/>
        <w:rPr/>
      </w:pPr>
      <w:r>
        <w:rPr/>
        <w:t xml:space="preserve">Ezzel az aszkézisnek egy olyan formája jelent meg az életében, amelyre a sokféle lehetőség között töprengve egyedül nem vágyott. Azt jelentette ugyanis a papsága, hogy fel kellett adnia kedvelt tanulmányait, a szemlélődő életet, el kellett búcsúznia a barátaitól - - mindezt egy nagyon fáradságos szolgálat kedvéért. De éppen ez a lemondás tette számára lehetővé, hogy a testvérek szolgálatában mélyebben megértse Krisztus misztériumát, Krisztusét, aki ezzel a kicsi, lármás hippói emberekből álló egyházzal is egy testet alkot. </w:t>
      </w:r>
    </w:p>
    <w:p>
      <w:pPr>
        <w:pStyle w:val="TextBody"/>
        <w:rPr/>
      </w:pPr>
      <w:r>
        <w:rPr/>
        <w:t xml:space="preserve">Új feladata arra ösztökélte, hogy szemlélődését és tanulmányait a Szentírásra, a Hagyományra, teológiai és lelkipásztori kérdésekre irányítsa. Harmincöt éves volt ekkor. </w:t>
      </w:r>
    </w:p>
    <w:p>
      <w:pPr>
        <w:pStyle w:val="TextBody"/>
        <w:rPr/>
      </w:pPr>
      <w:r>
        <w:rPr/>
        <w:t xml:space="preserve">Öt évvel később meghalt Valerius püspök, és Ágoston követte őt a püspökségben. Hippó akkor Észak-Afrika második legjelentősebb városa volt. Ágoston hatása pedig messze túlsugárzott a város határán: hamarosan ő lett az egész észak-afrikai püspökkollégium feje, sőt, az egész Egyház teológiai öntudata és lelkiismerete. De azért mindenekelőtt a hippói egyház szolgálatában élő püspök volt. ,,Nem elnökölni, hanem szolgálni'' -- így határozta meg többször is a püspöki hivatalt. Papjaival, diákonusaival és klerikusaival szigorú szabályzat szerint, kolostori közösségben élt. A szerzetesi élet mindvégig a szeme előtt lebegett, ez az életmód pedig bizonyos aszkézist, szegénységet és elzártságot követelt. Ezért mindazok, akik vele együtt éltek, vagyonukról lemondtak, és átadták a közösségnek. </w:t>
      </w:r>
    </w:p>
    <w:p>
      <w:pPr>
        <w:pStyle w:val="TextBody"/>
        <w:rPr/>
      </w:pPr>
      <w:r>
        <w:rPr/>
        <w:t xml:space="preserve">Napról napra végezte a liturgiát és szolgáltatta ki a szentségeket. Vasárnaponként és ünnepeken prédikált, gyakran naponta kétszer is. Közel ezer ilyen beszéde maradt ránk, és valamennyi arról tanúskodik, hogy Ágoston rendkívüli módon ismerte a Szentírást. Emellett a katechumenokat fel kellett készítenie a keresztségre, gondoskodnia kellett a hippói egyház javainak kormányzásáról, igazságot is kellett szolgáltatnia peres kérdésekben, foglalkoznia kellett a szegények és árvák gondjaival, és meg kellett szerveznie a városban a karitatív tevékenységet. Gyakran emlegette, hogy ,,összeroskad a püspökség gondjai alatt''. </w:t>
      </w:r>
    </w:p>
    <w:p>
      <w:pPr>
        <w:pStyle w:val="TextBody"/>
        <w:rPr/>
      </w:pPr>
      <w:r>
        <w:rPr/>
        <w:t xml:space="preserve">A püspöki teendők ellátása mellett nem hanyagolta el a teológiát sem. Mikor meghalt, 113 könyv és 218 levél maradt utána. Ezekben az írásokban követni lehet az egyetemes és az afrikai egyház összes korabeli vitáját. Különösen sok nyomot hagyott bennük a donatista szakadás és a pelagianizmus eretneksége. Az előbbi az afrikai egyház egységét bontotta meg, az utóbbi a kegyelemtan területén hirdetett tévtanításokat. A teológiai művek írása közben is az a cél vezette Ágostont, hogy korának és a jövendő Egyháznak szolgálatára legyen. Igaz, saját kora teológiai problémáit oldozgatta, de mindenütt olyan szellemi-lelki tapasztalatok mutatkoznak meg műveiben, amelyek minden kor hívőihez szólnak. </w:t>
      </w:r>
    </w:p>
    <w:p>
      <w:pPr>
        <w:pStyle w:val="TextBody"/>
        <w:rPr/>
      </w:pPr>
      <w:r>
        <w:rPr/>
        <w:t xml:space="preserve">426-ban Ágoston segédpüspököt vett maga mellé. A vandálok már három hónapja ostromolták Hippót, amikor meghalt 430. augusztus 28-án. A város eleste után holttestét először Szardínia szigetére vitték, majd Luitprand 722-ben átvitette Páviába. </w:t>
      </w:r>
    </w:p>
    <w:p>
      <w:pPr>
        <w:pStyle w:val="TextBody"/>
        <w:rPr/>
      </w:pPr>
      <w:r>
        <w:rPr/>
        <w:t xml:space="preserve">Kevés olyan alakja van a keresztény ókornak, aki annyira ismerős lehetne számunkra, mint a Vallomások szerzője, Szent Ágoston. Ennek magyarázata az, hogy ritka a világirodalomban az olyan mű, amely annyira hűséges képet rajzol alkotójáról, mint a Vallomások. </w:t>
      </w:r>
    </w:p>
    <w:p>
      <w:pPr>
        <w:pStyle w:val="TextBody"/>
        <w:rPr/>
      </w:pPr>
      <w:r>
        <w:rPr/>
        <w:t xml:space="preserve">Későbbi aszketikus szigorát és jámborságának néhány kevésbé érthető megnyilvánulását az a hosszú út magyarázza, amellyel rátalált az Igazságra. Ifjúkorának szerelmi kapcsolata magyarázza szinte haragos indulatát, amellyel haláláig szembefordult az érzékiséggel és a testtel. Utolérhetetlen módon írta le Istenhez vezető útját. Vázolja Istennek azt a felfedezését, amely ,,abban a mélységben történik, amely mélyebb, mint minden bennem lévő mélység, és magasabb, mint minden bennem lévő magasság.'' </w:t>
      </w:r>
    </w:p>
    <w:p>
      <w:pPr>
        <w:pStyle w:val="TextBody"/>
        <w:rPr/>
      </w:pPr>
      <w:r>
        <w:rPr/>
        <w:t xml:space="preserve">Misztikus tapasztalatait olyan formulába foglalta össze, amely később Pascalnál visszhangzik: ,,Isten és a lélek! Más semmi? Igen, más semmi!'' </w:t>
      </w:r>
    </w:p>
    <w:p>
      <w:pPr>
        <w:pStyle w:val="TextBody"/>
        <w:rPr/>
      </w:pPr>
      <w:r>
        <w:rPr/>
        <w:t xml:space="preserve">Gondolkodásának és jámborságának végső gyökerei személyes tapasztalatába mélyednek. Isten iránti szeretete abban a finom szeretetben fejeződik ki, amellyel ,,Krisztusnak szolgál a tagjaiban'', de e tagokat azzal a szeretettel szereti, amellyel Krisztus szerette őt. Mindeneket Istenért szeret, aki maga a szeretet. Önmagát úgy írja le, mint aki Isten sátorában áll, ,,magával ragadja egy belső muzsika és annak csodálatos összhangja'', amelytől a test és a vér háborgása elcsendesül, és ,,az Isten házába vivő útra vezérli''. Azt azonban tudja, hogy az elragadtatás csak egy pillanatig tart, ezért sóhajtozik törékeny testének terhe alatt, és mégis szárnyal a remény. Gyakran mondta: ,,Menj és énekelj, mert Isten áll ennek az útnak a végén!'' </w:t>
      </w:r>
    </w:p>
    <w:p>
      <w:pPr>
        <w:pStyle w:val="TextBody"/>
        <w:rPr/>
      </w:pPr>
      <w:r>
        <w:rPr/>
        <w:t xml:space="preserve">Ezek ennek a rendkívüli embernek a lényeges vonásai, akiről tudnunk kell, hogy lehetetlen formulákba szorítani, mert sokkal gazdagabb minden formulánál; túlságosan őszinte és lebilincselő ahhoz, hogy meg ne bocsátanánk neki korlátait és túlzásait. </w:t>
      </w:r>
    </w:p>
    <w:p>
      <w:pPr>
        <w:pStyle w:val="TextBody"/>
        <w:rPr/>
      </w:pPr>
      <w:r>
        <w:rPr/>
        <w:t xml:space="preserve">Victorius Vitensis az 5. század végén tanúskodik arról, hogy Szent Ágostont Hippóban augusztus 28-án temették el. Rómában legkésőbb a 8. század óta ezen a napon ülik ünnepét. </w:t>
      </w:r>
    </w:p>
    <w:p>
      <w:pPr>
        <w:pStyle w:val="Vzszintesvonal"/>
        <w:rPr/>
      </w:pPr>
      <w:r>
        <w:rPr/>
      </w:r>
    </w:p>
    <w:p>
      <w:pPr>
        <w:pStyle w:val="TextBody"/>
        <w:rPr/>
      </w:pPr>
      <w:r>
        <w:rPr/>
        <w:t xml:space="preserve">A keresztény ókor kimagasló egyháztanítója különösen akkor válik vonzóvá, amikor felfedezzük, hogy milyen sokban hasonlítunk hozzá mi, mai emberek. Személyének varázsa: fáradhatatlanul kutató és töprengő elméje, boldogságvágya és az igazság utáni szomjúsága főleg a Vallomásokban mutatkozik meg. </w:t>
      </w:r>
    </w:p>
    <w:p>
      <w:pPr>
        <w:pStyle w:val="TextBody"/>
        <w:rPr/>
      </w:pPr>
      <w:r>
        <w:rPr/>
        <w:t xml:space="preserve">Ő, aki megfogalmazta a sokszor idézett tételt: ,,Nyugtalan a mi szívünk, mert csak Istenben talál nyugodalmat'', a megtérése előtti időről így ír: ,,Mindig lázadoztam, sóhajtoztam és sírtam, indulatba jöttem, és nem találtam sem békét, sem megoldást. Megtépett, vérző szívet hordoztam a keblemben, amely nem talált nyugalmat, de még helyet sem leltem, ahol nyugodtan lehajthattam volna a fejemet. A testi gyönyör, a játékok, az ének, a feldíszített termek és lakomák, az éjszaka örömei, de még a könyvek és a versek sem tudtak megnyugtatni. Minden ijesztett, még a világosság is. Mindent, ami hamis volt, iszonyatosnak találtam. Csak a sóhajtozás és a könnyek hoztak egy kis időre enyhülést. Ó, Uram, hozzád kellett volna emelnem a lelkemet!'' </w:t>
      </w:r>
    </w:p>
    <w:p>
      <w:pPr>
        <w:pStyle w:val="TextBody"/>
        <w:rPr/>
      </w:pPr>
      <w:r>
        <w:rPr/>
        <w:t xml:space="preserve">A híres tanárt egyszer felkereste egyik honfitársa, a keresztény Ponticianus. Miközben beszélgettek, megakadt a szeme egy könyvön, amely ott hevert Ágoston asztalán: Szent Pál levelei voltak. Ponticianus szerencsét kívánt e levelek olvasásához, majd szemmel látható lelkesedéssel mesélte Ágostonnak, hogy két trieri barátja hogyan tért meg a kereszténységre Szent Antal életrajzának olvasásától. Ágoston lelkében felviharzott az indulat. Alighogy a látogató elhagyta a házat, megragadta barátjának, Alypiusnak a karját és azt mondta neki: ,,Hallottad ezt, Alypius? A tanulatlan szerzetesek a pusztában fölkelnek, és belépnek a mennyek országába, mi pedig a tudományunkkal egyetemben nyomorult szenvedélyeinkben fetrengünk!'' Azzal kirohant a kertbe, levetette magát a földre egy fügefa alatt... és ekkor hallotta meg azt a gyermekhangot, amely elindította a megtérését. </w:t>
      </w:r>
    </w:p>
    <w:p>
      <w:pPr>
        <w:pStyle w:val="TextBody"/>
        <w:rPr/>
      </w:pPr>
      <w:r>
        <w:rPr/>
        <w:t xml:space="preserve">Egyszer -- mondja a legenda -- a tudós Ágoston a tengerparton sétált föl és alá, és azon töprengett, hogyan tudná megragadni az Isten lényegét. Egyszer csak meglátott egy kisgyermeket, aki kagylóval merte a tenger vizét a mélyedésbe, amelyet a fövenybe ásott. ,,Mit csinálsz?'' -- kérdezte Ágoston. ,,Kimerem a tengert'' -- válaszolta teljes komolysággal a gyermek, és folytatta tovább a meregetést. ,,És gondolod, hogy sikerülni fog?'' -- kérdezte nevetve a szent. ,,Nekem ez biztosan előbb fog sikerülni, mint neked az, hogy megragadd az Isten lényegét!'' -- felelt a gyermek, és ezzel eltűnt. </w:t>
      </w:r>
    </w:p>
    <w:p>
      <w:pPr>
        <w:pStyle w:val="TextBody"/>
        <w:rPr/>
      </w:pPr>
      <w:r>
        <w:rPr/>
        <w:t xml:space="preserve">Egy beszéde, amelyet a püspökké szentelése évfordulóján mondott, elárulja, hogy mennyi gondja volt, és mi mindent kellett tennie a pásztornak a nyájáért: ,,A lázítókat dorgálni, a kislelkűeket vigasztalni, a gyengéket ölbe venni, az ellenfelekkel megküzdeni, a rágalmazóktól óvakodni, a tudatlanokat tanítani, a resteket serkenteni, a vitatkozó kedvűeket fékezni, a beképzelteket kijózanítani, a kötekedőket megbékíteni, a szegényeken segíteni, az elnyomottakat kiszabadítani, a jókat bátorítani, a rosszakat elviselni, és -- ó -- mindenkit szeretni... Újra meg újra prédikálni, vitatkozni, inteni, építeni, mindenki számára készen állni -- nagy teher, nyomasztó és fáradságos munka. Senki nem kívánhatja annyira a gondoktól és fáradalmaktól való szabadulást, mint én. Hiszen nincs annál szebb és kívánatosabb, mint távol minden lármától Isten titkait kutatni... Mondhatom: Mi hasznom abból, hogy untatom az embereket, és figyelmeztetem a rosszakat: ezt ne tedd, azt jól tedd, hagyd abba ezt!? Mire jó, hogy mindenkiért felelősnek érzem magam? De ez az evangélium, amely engem megrettent.'' </w:t>
      </w:r>
    </w:p>
    <w:p>
      <w:pPr>
        <w:pStyle w:val="TextBody"/>
        <w:rPr/>
      </w:pPr>
      <w:r>
        <w:rPr/>
        <w:t xml:space="preserve">Egyszer a püspök prédikáció közben hirtelen elvesztette a gondolatmenet fonalát, és egész más irányban folytatta beszédét, mint eredetileg tervezte. Mikor az asztalnál ez szóba került, Ágoston úgy vélte, az Úr azért engedte meg ezt az emlékezetkihagyást, hogy az előre meg nem fogalmazott mondatok valakinek különösen szóljanak a hallgatóságban. És valóban: nem sokkal később jött valaki, egy kereskedő, leborult Ágoston előtt, és megvallotta, hogy eddig ő a donatisták hitét vallotta, de az előbb elhangzott prédikáció második fele úgy meggyőzte, hogy visszatér a katolikus hitre. </w:t>
      </w:r>
    </w:p>
    <w:p>
      <w:pPr>
        <w:pStyle w:val="TextBody"/>
        <w:rPr/>
      </w:pPr>
      <w:r>
        <w:rPr/>
        <w:t xml:space="preserve">Apró dolgokban is megnyilvánult, hogy milyen jó gyakorlati érzéke volt a lelkipásztorkodáshoz. Közös asztaluk lapjára ráíratta a következőt: ,,Ha valakinek a nyelve szívesen köszörülődik távollévők életén, az tudja meg, hogy ez az asztal nem neki való!'' Amikor pedig Hippóban éhínség volt, beolvasztatta a templom arany felszerelési tárgyait, a kelyheket is, és eladva az aranyat az árával segítette a nyomorúságban lévőket, az oltárnál pedig fából készült kehellyel misézett, mondván: ,,az Úr vére is fán ontatott értünk!'' </w:t>
      </w:r>
    </w:p>
    <w:p>
      <w:pPr>
        <w:pStyle w:val="TextBody"/>
        <w:rPr/>
      </w:pPr>
      <w:r>
        <w:rPr/>
        <w:t xml:space="preserve">Ágoston kora történelmileg nyugtalan korszak volt: hanyatlása korát élte a római birodalom, az Egyházat pedig különféle tévtanítások osztották meg. Amikor Marinus hadvezér diktatúrát vezetett be Észak- Afrikában, Ágoston kihirdette, hogy az Egyház újra az üldözés állapotába került. Ő maga így írta le a helyzetet: ,,Akkoriban könnyen lehetett embert találni a rágalmazásra. Könnyen akadt valaki, aki bármit bizonyított, amit parancsoltak neki, ha megígérték, hogy ezzel megmentheti az életét. És egyetlen tanú vallomása alapján úgy távolítottak el embereket az útból, mintha közönséges gonosztevők lettek volna.'' </w:t>
      </w:r>
    </w:p>
    <w:p>
      <w:pPr>
        <w:pStyle w:val="TextBody"/>
        <w:rPr/>
      </w:pPr>
      <w:r>
        <w:rPr/>
        <w:t xml:space="preserve">Ágoston a maga igaz tanításával különösen a donatisták szemében volt szálka. Fennen hirdették a szószékeiken, hogy üssék agyon Ágostont, mint egy farkast, mert zavarja a nyájat. Néhányszor útja közben rá is támadtak, hogy megöljék, de mindannyiszor sikerült megmenekülnie. Mikor azonban a donatisták zsinatra jöttek Karthagóba, alaptételének megfelelően -- gyűlöld a tévedést, de a tévedő embert szeresd! -- mérsékletre intette híveit: ,,Betegekkel van dolgotok! Begyulladt a szemük, ezért nagyon óvatos és gondos ápolásra szorulnak. Most senki nem keresheti a vitát, még csak nem is védheti a maga hitét vitatkozással, mert abból szikra pattanhat ki. Lehet, hogy azt mondjátok: ťAttól tartunk, hogy egyáltalán nem lehet segíteni ezen a bajon.Ť Megengeditek, hogy javasoljak valamit? Mi (a zsinati atyák) tárgyalunk értetek, ti pedig imádkozzatok értünk!'' </w:t>
      </w:r>
    </w:p>
    <w:p>
      <w:pPr>
        <w:pStyle w:val="TextBody"/>
        <w:rPr/>
      </w:pPr>
      <w:r>
        <w:rPr/>
        <w:t xml:space="preserve">Amikor 410-ben Alarich gót katonái elfoglalták Rómát, Észak- Afrikában is rémület tört ki. A keresztények azon keseregtek, Isten hogyan engedhette ezt megtörténni; a pogányok pedig elkeseredve mondták, hogy mindaddig, amíg Róma a maga isteneit imádta, nagy és sebezhetetlen volt, most pedig a keresztények miatt romlásnak indult. Ezek a panaszok arra indították Ágostont, hogy megírja De civitate Dei, 'Az Isten városáról' című művét. De ahelyett, hogy általános panaszba kezdett volna Róma pusztulása miatt, a hódítók iránti elismerésével indítja a művet: a régi háborús szokásoktól eltérően ezek az észak felől jött barbárok emberségesen bántak a keresztényekkel, és nem bántották azokat, akik a templomokban kerestek menedéket. De vajon a római kultúra, a római birodalom valóban olyan értékes, hogy vigasztalhatatlannak kell lenni a pusztulása miatt? A hagyomány úgy tudja, hogy Nagy Károly szívesen hallgatta, ha a De civitate Deiből olvastak fel neki, és a szerző iránti elismeréstől indítva egyszer elragadtatással így kiáltott: ,,Bárcsak volna tizenkét ilyen ember a birodalomban!'' Alcuin pedig, a császár lelki tanácsadója, így válaszolt: ,,Felség, miért kívánsz te tizenkét ilyen embert, ha az ég és föld Ura megelégedett azzal, hogy egyetlen ilyen szentje legyen!'' </w:t>
      </w:r>
    </w:p>
    <w:p>
      <w:pPr>
        <w:pStyle w:val="Vzszintesvonal"/>
        <w:rPr/>
      </w:pPr>
      <w:r>
        <w:rPr/>
      </w:r>
    </w:p>
    <w:p>
      <w:pPr>
        <w:pStyle w:val="TextBody"/>
        <w:rPr/>
      </w:pPr>
      <w:r>
        <w:rPr/>
        <w:t xml:space="preserve">Kérünk, Istenünk, újítsd meg Egyházadban azt a szellemet, amellyel Szent Ágoston püspököt eltöltötted, hogy mi is csak téged szomjazzunk, aki a bölcsesség forrása vagy, és téged keressünk, akitől az égi szeretet származik! </w:t>
      </w:r>
    </w:p>
    <w:p>
      <w:pPr>
        <w:pStyle w:val="Heading2"/>
        <w:rPr/>
      </w:pPr>
      <w:r>
        <w:rPr/>
        <w:t>NURSIAI SZENT BENEDEK</w:t>
      </w:r>
    </w:p>
    <w:p>
      <w:pPr>
        <w:pStyle w:val="TextBody"/>
        <w:rPr/>
      </w:pPr>
      <w:r>
        <w:rPr/>
        <w:t>Július 11.</w:t>
        <w:br/>
        <w:t xml:space="preserve">*Nursia, 480 körül +Monte Cassino, 547. március 21. </w:t>
      </w:r>
    </w:p>
    <w:p>
      <w:pPr>
        <w:pStyle w:val="TextBody"/>
        <w:rPr/>
      </w:pPr>
      <w:r>
        <w:rPr/>
        <w:t xml:space="preserve">A szerzetesség eszménye, amely ilyen vagy olyan változatban minden nagy vallásban megtalálható, a keresztény Európa számára Benedekben olyan formát öltött, amely másfél évezreden át hatott az egész történelemre. A Benedictus nevet már Nagy Szent Gergely pápa (+604) eredeti jelentésében említi: Istennek ez az embere áldott, akár a nevét, akár az osztályrészéül jutott kegyelmet nézzük. Benedek jóval több mint amire ,,az utolsó római'' vagy ,,a Nyugat atyja'' elnevezés utal. Ezek a címek olyan béklyók, amelyeket minden évszázadban újra széttört. Benedek ,,Istentől áldott'', számtalan szerzetesnek pátriárkája a föld minden részén; miként Ábrahám, ő is sok népnek lett atyja. </w:t>
      </w:r>
    </w:p>
    <w:p>
      <w:pPr>
        <w:pStyle w:val="TextBody"/>
        <w:rPr/>
      </w:pPr>
      <w:r>
        <w:rPr/>
        <w:t xml:space="preserve">Benedek életrajzi adatai Nagy Szent Gergely pápától származnak. Természetesen a pápa -- kora irodalmi igényeit szem előtt tartva -- nem mai értelemben vett életrajzot írt Benedekről. Építő jellegű írásaiban inkább Benedek szellemiségét vázolta, s a szerzetesség prófétai adományokkal megáldott atyja életszentségének rendkívüli vonásait emelte ki. De azért életének főbb eseményeit és szentté válásának útját is nyomon követhetjük a nagy pápa által írt ,,életrajz'' alapján. </w:t>
      </w:r>
    </w:p>
    <w:p>
      <w:pPr>
        <w:pStyle w:val="TextBody"/>
        <w:rPr/>
      </w:pPr>
      <w:r>
        <w:rPr/>
        <w:t xml:space="preserve">Benedek 480 táján született a szabin hegyvidék kis püspöki székhelyén, Nursiában (ma Norcia). A szülők viszonylag jómódúak és elég széles látókörűek voltak ahhoz, hogy fiukat egész fiatalon Rómába küldjék tanulni. Így Benedek abba a városba került, amely még az antik kultúra fényét mutatta, de már apostolok és vértanúk sírja is ékesítette. Már másfél százada állt a lateráni, a Szent Péter-, a Szent Pál- és a nagy Mária-bazilika. </w:t>
      </w:r>
    </w:p>
    <w:p>
      <w:pPr>
        <w:pStyle w:val="TextBody"/>
        <w:rPr/>
      </w:pPr>
      <w:r>
        <w:rPr/>
        <w:t xml:space="preserve">De a kereszténység győzelmének ezek a jelei nem terelték el a fiatalember figyelmét arról, hogy Róma hanyatlásnak indult. Azzal, hogy a császárság székhelye átkerült Konstantinápolyba, Róma szinte vidéki várossá fejlődött vissza. Ezenkívül az 5. századtól állandóan rettegni kellett a barbár germánoktól, de a keleti-gót Theodorich és széles látókörű minisztere, Cassiodorus 526-ig békét biztosított. Ugyanakkor az egyházi helyzet csalódást okozhatott, kivált a kléruson belüli bajok és a498. évi pápaválasztással kapcsolatos viszályok miatt. Baj volt politikai, egyházi, gazdasági, művelődési és erkölcsi szempontból is. </w:t>
      </w:r>
    </w:p>
    <w:p>
      <w:pPr>
        <w:pStyle w:val="TextBody"/>
        <w:rPr/>
      </w:pPr>
      <w:r>
        <w:rPr/>
        <w:t xml:space="preserve">Az ,,örök'' város, az általános élvhajhászás és tanulótársainak lődörgése nem vonzotta Benedeket, ellenkezőleg. Otthagyta hát a várost a tanulmányaival egyetemben -- ez a diákélet nem az Isten szerinti életnek volt az iskolája. Az istenkereső fiatalember Nolai Szent Paulinus (+ 431) tanácsát követte: ,,Ha az ember nem akar Isten országáról lemondani, akkor menekülnie kell Rómából.'' Hogy egyedül Isten keresésének élhessen, mindentől szabaddá vált. </w:t>
      </w:r>
    </w:p>
    <w:p>
      <w:pPr>
        <w:pStyle w:val="TextBody"/>
        <w:rPr/>
      </w:pPr>
      <w:r>
        <w:rPr/>
        <w:t xml:space="preserve">Benedek fokozatosan szakított környezetével, és megismerkedett a monasztikus élet különféle formáival, de Monte Cassino szentjéig még hosszú volt az út. Az első idők csodálatos eseményei tanúsítják -- Nagy Szent Gergely szerint --, hogy a fiatal Benedek hivatása kegyelmével már az első lépéseket is milyen tökéletesen tette meg. Rövid ideig Enfide (Affile) templomának aszkéta életet élő közösségébe tartozott, de csakhamar megvált tőlük. Lehetséges, hogy a keleti szerzetesek szigorú életmódja hatott rá. Mindenesetre Subiaco mellett teljes magányba vonult, és a tökéletes lemondást kereste. Így átélhette a szerzetesség és a lelki fejlődés minden fokozatát. Három esztendeig tarthatott ez az előkészületi idő. Ekkor belső fejlődése fordulóponthoz érkezett: Isten kivezette barlangja sötétjéből a remetét, és ,,odaállította az emberek elé példának, hogy mint a mécses a lámpatartón világítson mindenkinek, aki az Isten házában van''. Nagy Szent Gergely leírta, miként vált meg Benedek a remeteélettől és lett atyja azoknak a nőtlen férfiaknak, akik közösségben kívánták keresni Istent. Nagy Szent Vazul (+ 379) regulájából Benedek megtanulta, hogy a kolostori közösség kicsiben maga az Egyház, mert a tagok egy testként élnek és a fő: Krisztus. A különféle kísértéseket legyőzve megérett arra, hogy a lelki élet tanítómestere legyen. </w:t>
      </w:r>
    </w:p>
    <w:p>
      <w:pPr>
        <w:pStyle w:val="TextBody"/>
        <w:rPr/>
      </w:pPr>
      <w:r>
        <w:rPr/>
        <w:t xml:space="preserve">De e téren is tapasztalatokra volt szüksége. Vicovaro mellett egy szerzetesi közösség élén megkísérelte kolostori fegyelemre nevelni a maguk útján járókat. Ekkor megtanulta, mekkora veszélyei vannak a szerzetesi életnek, ha nincsenek a szabályai rögzítve. Visszatért hát Subiacóba. De a szerzetesek -- meglehetősen sokan voltak! -- ismét arra kérték, legyen szellemi atyjuk. Erre szétosztotta őket tizenkét kolostorba, egy-egy ,,atya'' keze alá rendelte őket, maga pedig a legfőbb irányítást vette át. ,,Az Úr szolgálatának ebben az iskolájában'' a jeruzsálemi ősegyház szelleme élt; főleg a monasztikus erényeket (engedelmesség, imádság, munka) gyakorolva élték az apostoli életet. A szerzetesi közösség felépítésén fáradozva Benedek megtapasztalta, mennyi törődést kíván a regulához igazodó élet lehetőségeinek megteremtése. </w:t>
      </w:r>
    </w:p>
    <w:p>
      <w:pPr>
        <w:pStyle w:val="TextBody"/>
        <w:rPr/>
      </w:pPr>
      <w:r>
        <w:rPr/>
        <w:t xml:space="preserve">Subiacóból Istennek benne lakó Lelke Monte Cassinóra vezette, arra a hegyre, amely szimbólum lett a történelemben, ,,Isten hegyre épített városa''. Tanítványaival nekilátott az új feladatnak. Míg Subiaco a világtól való elfordulás helye volt Benedek számára, addig Monte Cassinón az ,,építő ember'' (W. Nigg) teljesedett ki benne. Megszerezte az önmaga fölötti uralmat, és tanítómestere lett az istenkereső embereknek. Egy régi erődnek és egy hajdani szentélynek a romjaiból kolostort épített, és benne egységes alkotmányhoz igazodó közösséget hozott létre. Ezt is, azt is világos terv szerint monasztikus alapelvekhez igazodva vitte végbe, s közben mindig nyitott maradt kora, az emberek és a feladatok számára. Mindnyájan a közös ,,szent szabály'' szerint éltek, amely épp Monte Cassinón kapta meg végleges formáját. Pontosan meg volt határozva az imádság, az olvasás és a munka, az étkezés és az alvás ideje. Benedek aszketikus elképzelései, amelyeket évek hosszú során át próbált ki, ebben a formában öltöttek testet. Mindnyájan a szeretet közösségében éltek az apát vezetése alatt, és imádkozva, dolgozva törekedtek minden nap újra ,,tökéletes szerzetessé'' válni. Az európai ember természetének megfelelően összekapcsolták a szemlélődő és a tevékeny életet. </w:t>
      </w:r>
    </w:p>
    <w:p>
      <w:pPr>
        <w:pStyle w:val="TextBody"/>
        <w:rPr/>
      </w:pPr>
      <w:r>
        <w:rPr/>
        <w:t xml:space="preserve">Nagy Szent Gergely szerint Benedek mindezeken túl az igét is hirdette, hogy elvezesse a népet a hitre és az Isten házába. Benedek, aki a neve szerint is, a kapott kegyelem alapján is ,,áldott'' volt, kiváló ,,építő ember''-nek, jó vezetőnek bizonyult. Megvolt benne az emberi szív ismeretének adománya. Ennek birtokában nevelte a szerzeteseit, akiknek, az ,,istenszolgálat iskolájában'' egy olyan testvéri közösséggé kellett formálódniuk, amely készen áll Jézus Krisztusnak, az igaz Királynak szolgálatában a harcra, s háborúra. A Regulából látható, milyennek képzelte el Benedek a szentet. A szerzetes a szeretetből erőt merítve, a mindenütt jelenlévő szent Istentől ösztönözve, az alázat és az engedelmesség szellemében az imádságnak és a munkának él a közösségben. Az apát az Atyát és a Jó Pásztort testesíti meg. S mindent áthat a mértékletesség erénye és a megkülönböztetés készsége. </w:t>
      </w:r>
    </w:p>
    <w:p>
      <w:pPr>
        <w:pStyle w:val="TextBody"/>
        <w:rPr/>
      </w:pPr>
      <w:r>
        <w:rPr/>
        <w:t xml:space="preserve">Benedek regulája annyi életbölcsességről, Istennel való töltekezésről és Krisztusnak olyan nagy szeretetéről tanúskodik, hogy 1400 esztendő folyamán -- a szerzeteseken kívül is -- megszámlálhatatlanul sok keresztényt magával ragadott. Ugyanakkor tudjuk: Benedek nagysága és regulájának jelentősége nem az ,,eredetiség''-ben rejlik. Benedek maga is megfogalmazta, hogy reguláját ,,a szerzetességben végbemenő változás'' kezdetének tekinti (73. fejezet), még nem jelenti a kiteljesedést, nem akar mindent felölelni. Az utolsó fejezetben túl is mutat saját magán és a regulán. A regula e nyitottsága révén vonult be oly könnyen a történelembe. A történtekből kiolvashatjuk: milyen lehetőségeket foglal magában a szabályzat. </w:t>
      </w:r>
    </w:p>
    <w:p>
      <w:pPr>
        <w:pStyle w:val="TextBody"/>
        <w:rPr/>
      </w:pPr>
      <w:r>
        <w:rPr/>
        <w:t xml:space="preserve">Történeti értelemben nem volna helyes Benedeket rendalapítónak nevezni, először is azért, mert az akkori aszkéták és közösségek olyan szerzeteseknek nevezték magukat, akik ,,a szent atyák, különösen Szent N. N. szabályai szerint élnek''. Az apát szabta meg az életrendet, s rendszerint nem egy, hanem több szabályzatból merített. Innen érthető módon a ,,szabályzatkeverékek'' időszakáról is szokás beszélni. 600 körül pl. Galliában mintegy húsz, egymással kevert szerzetesi szabályzat volt használatban. Benedek maga egyértelműen utal rá, milyen elképzelései voltak. Nem akarta, hogy szabályzatát abszolútnak és egyedül érvényesnek tekintsék; csak ,,kezdet''-nek ajánlja; s ,,ha valaki a tökéletes szerzetessé válásban gyorsabban halad, annak ott vannak a szent atyák szabályai'' (73. fejezet). Benedek tehát épít Pakhomioszra, Cassianusra, Vazulra és a többi atyára, s nem akarja őket sem mellőzni, sem fölöslegessé tenni. Mégis, Benedek szabályzata hamarosan általános lett, az európai kolostori élet regulájává vált. </w:t>
      </w:r>
    </w:p>
    <w:p>
      <w:pPr>
        <w:pStyle w:val="TextBody"/>
        <w:rPr/>
      </w:pPr>
      <w:r>
        <w:rPr/>
        <w:t xml:space="preserve">547. március 21-én véget ért a szerzetesség Monte Cassino-i pátriárkájának földi élete. Nagy Szent Gergely szerint ,,a templomba vitette magát, és gyengeségében a tanítványaira támaszkodva állt ott - - kezét az ég felé emelte, így lehelte ki imádsággal a lelkét.'' </w:t>
      </w:r>
    </w:p>
    <w:p>
      <w:pPr>
        <w:pStyle w:val="TextBody"/>
        <w:rPr/>
      </w:pPr>
      <w:r>
        <w:rPr/>
        <w:t xml:space="preserve">A 9. századtól március 21-én, a temetése napján ünnepelték Szent Benedek apátot. A galliai liturgikus könyvekben azonban már a 8. század végén megjelenik július 11., mint ,,Szent Benedek születésnapja'', de az ünnep eredetéről idáig semmi nem derült ki. Mivel azonban a nagyböjt állandóan akadályozta az ünneplést, 1969-ben mégis áttették július 11-re. </w:t>
      </w:r>
    </w:p>
    <w:p>
      <w:pPr>
        <w:pStyle w:val="Vzszintesvonal"/>
        <w:rPr/>
      </w:pPr>
      <w:r>
        <w:rPr/>
      </w:r>
    </w:p>
    <w:p>
      <w:pPr>
        <w:pStyle w:val="TextBody"/>
        <w:rPr/>
      </w:pPr>
      <w:r>
        <w:rPr/>
        <w:t xml:space="preserve">A szerzetesek atyjának, az ,,építő ember''-nek, Isten Egyháza ,,legkiválóbb nevelőjé''-nek életéből Nagy Szent Gergely hagyott ránk Dialógusaiban egy csokorra való történetet. Nem lehet mindig egyértelműen szétválasztani, mennyi a történeti és mennyi a legendás elem, de így is elénk rajzolódik Benedek csodálatos nagysága és jósága. </w:t>
      </w:r>
    </w:p>
    <w:p>
      <w:pPr>
        <w:pStyle w:val="TextBody"/>
        <w:rPr/>
      </w:pPr>
      <w:r>
        <w:rPr/>
        <w:t xml:space="preserve">Gyermek- és ifjúkorában -- írja a szent pápa -- gondos dajkája, Cyrilla állt mellette. Akkor is elkísérte, amikor elhagyta Rómát, és Enfidébe ment. Egy nap Benedek keserves könnyek között találta Cyrillát. Egy cserépedény, amelyet kenyérsütéshez adott neki kölcsön egy asszony, véletlenül kettétört. Benedek fogta a széttört edényt, bement a kis templomba, bizalommal imádkozott, s lám, rövidesen Cyrilla épen adhatta vissza. Ennek híre gyorsan elterjedt, úgyhogy Benedek veszélyeztetve látta alázatát, ezért elment onnét. </w:t>
      </w:r>
    </w:p>
    <w:p>
      <w:pPr>
        <w:pStyle w:val="TextBody"/>
        <w:rPr/>
      </w:pPr>
      <w:r>
        <w:rPr/>
        <w:t xml:space="preserve">Amikor a magányt kereste, egy elhagyatott vadonban rátalált Romanus remetére. Ez mutatott neki egy nehezen megközelíthető barlangot, majd állatbőrökből készített számára ruhát. Benedek ebbe a barlangba vonult vissza, hogy Istennek éljen és megvívja a belső harcokat, amelyeket senki nem kerülhet el, aki tökéletességre törekszik. Romanus ,,böjti maradék''-ából élt, amelyet a vendégszerető remete időről időre kötélen engedett le neki a fölötte lévő barlangból. Benedeket egy kis harang figyelmeztette az élelemre, de egy nap ez is megrepedt. Gergely szerint az ördög megharagudott Benedekre, hozzávágott egy követ a haranghoz, attól repedt szét. </w:t>
      </w:r>
    </w:p>
    <w:p>
      <w:pPr>
        <w:pStyle w:val="TextBody"/>
        <w:rPr/>
      </w:pPr>
      <w:r>
        <w:rPr/>
        <w:t xml:space="preserve">Benedekre egyszerre rátört egy fiatal római nő emléke, akivel diákkorában találkozott. Ez az emlék teljesen megzavarta, és annyira vonzódott egykori ismerőséhez, hogy már-már elhagyta a magányt. Végül, hogy vágyát elhallgattassa, ruhátlanul egy tüskés bokorba vetette magát. (Egy legenda szerint hétszáz esztendővel később Assisi Szent Ferenc mélyen megrendülve állt meg ezen a helyen, és a szúrós bokor helyébe két rózsatövet ültetett.) Három esztendő elteltével vadászok tévedtek a barlang közelébe. Ijedtükben megálltak, mert azt hitték, hogy egy nagy vad rejtőzik a bozót mögött. Óvatosan előre kúsztak, s nagyon meglepődtek, amikor vad helyett egy emberre találtak, aki úgy beszélt nekik az isteni titkokról, ahogy még soha nem hallották senkitől. Amikor hazatértek, sok embernek megmutatták a barlang felé vezető utat. </w:t>
      </w:r>
    </w:p>
    <w:p>
      <w:pPr>
        <w:pStyle w:val="TextBody"/>
        <w:rPr/>
      </w:pPr>
      <w:r>
        <w:rPr/>
        <w:t xml:space="preserve">A szomszédos Vicovaróban a kolostor a hanyatlás jeleit mutatta. Amikor az apát meghalt, a szerzetesek Benedekhez fordultak, hogy legyen az elöljárójuk. A szent remete vonakodott. Arra hivatkozott, hogy életmódjuk annyira eltér egymástól, hogy úgyse tudnának sokáig barátságban élni. Végül mégis teljesítette kérésüket. De hamarosan beteljesedett, amit előre megmondott. Az elkényelmesedett szerzetesek elviselhetetlennek érezték szigorú követeléseit, buzgalmát és csendes lényét, amely állandó szemrehányást jelentett számukra. Voltak, akik elhatározták, hogy elteszik láb alól. Mérget kevertek a poharába, de amikor az apát szokása szerint keresztet vetett rá, kettéhasadt. Benedek ebből megértette, hogy mi volt a szerzetesek szándéka. Nyugodt maradt és komoly: ,,Legyen hozzátok, kedves testvérek, irgalmas a Mindenható Isten -- mondta. Miért akartok rosszat tenni nekem. Nem megmondtam előre, hogy nem vagyunk egymáshoz valók? Menjetek, keressetek magatoknak olyan elöljárót, aki nektek való, nekem nem lehettek tovább a szerzeteseim.'' Ezzel visszatért a barlangba. </w:t>
      </w:r>
    </w:p>
    <w:p>
      <w:pPr>
        <w:pStyle w:val="TextBody"/>
        <w:rPr/>
      </w:pPr>
      <w:r>
        <w:rPr/>
        <w:t xml:space="preserve">Nem sokkal később kialakult egy szerzetes település, amelynek kis kolostoraiban őszinte istenkeresők éltek. Csakhogy nem messze tőlük élt egy különös pap, Florentinus, aki csupa harag és irigység volt, amikor látta, hogy a szent milyen példamutató életet él, s küldött neki egy mérgezett eulogiumot -- azt a kenyeret hívták így, amelyet az akkori szokás szerint a misében áldottak meg, és a barátság jeléül adtak ajándékba. De nem sikerült a terve. Benedeknek volt egy barátja, egy holló. Ez minden étkezéskor odarepült, és csipegetett Benedek kenyeréből. Ezúttal azonban csak a csőrét tátotta ki, és a szárnyával csapkodva körülugrálta a kenyeret, mintha csak ezt mondta volna: ,,Vigyázz, a kenyér nem nekünk való!'' A szent megértette, és nem evett belőle. Florentinus, miután terve balul ütött ki, Rómában felfogadott néhány utcalányt, és elküldte őket, hogy csábítsák el a testvéreket. Benedek, látva, hogy a szerencsétlen papot a gyűlölet fűti személye ellen, néhány társával elhagyta a vidéket. Florentinus kiállt a háza elé, és kárörvendve nézett az elvonulók után. De az egyik támfal megingott, és maga alá temette a szerencsétlent. Benedek visszamaradt tanítványai sietve jelentették mesterüknek, hogy visszatérhet, mert ellensége halott. De ő könnyezett a hír hallatán, és továbbvonult dél felé. </w:t>
      </w:r>
    </w:p>
    <w:p>
      <w:pPr>
        <w:pStyle w:val="TextBody"/>
        <w:rPr/>
      </w:pPr>
      <w:r>
        <w:rPr/>
        <w:t xml:space="preserve">Monte Cassino Benedek nagyszerű regulája nyomán (Imádkozzál és dolgozzál!) csakhamar az istenszolgálat iskolája lett. Nemcsak szerzetesek vagy a szerzetesi életre készülők mentek fel a szenthez. Bárki segítségre talált itt, ha valamiben szükséget látott. Még ha a kolostornak nélkülöznie kellett is, a szent apát inkább odaadta a tartalékát, semmint hogy valakinek, aki rászorult, ne teljesítette volna a kérését. Egy alkalommal a pincemester titokban eldugott egy korsó olajat, az utolsót, ahelyett hogy odaajándékozta volna egy szegény diákonusnak. Benedek nagyon megharagudott, és semmiképp nem akarta, hogy ilyen módon a kolostoré maradjon a korsó olaj. Meghagyta hát, hogy dobják ki az ablakon. De a korsó nem tört össze és az olaj nem folyt ki. Erre Benedek elküldte a diákonusnak. </w:t>
      </w:r>
    </w:p>
    <w:p>
      <w:pPr>
        <w:pStyle w:val="TextBody"/>
        <w:rPr/>
      </w:pPr>
      <w:r>
        <w:rPr/>
        <w:t xml:space="preserve">Egy napon -- írja Gergely -- Benedek ott ült a kolostor előtt egy kőpadon, és olvasott. Egy ariánus gót lovagolt fel a hegyre, és átkozva, ütlegelve egy megkötözött embert hajszolt maga előtt. A gót, név szerint Zella, azt kívánta a paraszttól, hogy adja neki oda elrejtett javait. A szegény ember nem tudott magán másként segíteni, hát arra hivatkozott, hogy mindenét Cassino apátjára bízta. A gót harcos ezért arra kényszerítette, hogy mutassa meg neki az utat Benedekhez. Amikor Zella megpillantotta a szentet, azt gondolta, hogy -- amint az történni szokott -- már a megjelenésével, a hangjával meg fogja rémíteni. Egyenesen odalovagolt hozzá, és követelte tőle a paraszt javait. Benedek mint mindig, most is nyugodt maradt. Lassan fölemelte tekintetét, ránézett először a harcosra, aztán a megkötözött parasztra. A gót megrendülten a földre rogyott. Benedek odaszólította néhány társát, megvendégelte Zellát a kolostorban, és csak búcsúzóul figyelmeztette: óvakodjék attól, hogy védtelen embereket szorongasson. </w:t>
      </w:r>
    </w:p>
    <w:p>
      <w:pPr>
        <w:pStyle w:val="TextBody"/>
        <w:rPr/>
      </w:pPr>
      <w:r>
        <w:rPr/>
        <w:t xml:space="preserve">Megint kőpadján ült Benedek, amikor egy hírnök érkezett, és jelentette, hogy a gótok fejedelme, Totila érkezik. Nem sokkal később fényes menet ért a kolostor kapujához, az élén királyi öltözetű és viselkedésű férfi. De Benedek, ahelyett hogy üdvözölte volna az előkelő vendéget, ezt mondta neki: ,,Tedd le, fiam, amit viselsz, mert nem a tiéd!'' Igaza volt, mert nem a király érkezett, hanem csak a fegyverhordozója, Riggo. Totila ugyanis ki akarta próbálni, vajon csakugyan látnok-e a szent apát, ahogy híre mondta. De néhány nap múlva csakugyan felkereste Benedeket maga is. Amint a győzhetetlen hadvezér messziről megpillantotta a szentet, tisztelete jeléül leborult, és csak akkor kelt fel, amikor Benedek szeretettel fölsegítette. ,,Sok rosszat teszel -- mondta a szerzetesség atyja szemrehányóan Itália ariánus urának --, és már eddig is sok rosszat tettél. Hagyj fel végre az igazságtalansággal. Bevonulsz Rómába, átkelsz a tengeren, kilenc esztendeig uralmon leszel, de a tizedikben meghalsz.'' Ez a jövendölés mindenestül beteljesedett volna, de Totila a szent imáiba ajánlotta magát, és mostantól kíméletesebben bánt a legyőzöttekkel. </w:t>
      </w:r>
    </w:p>
    <w:p>
      <w:pPr>
        <w:pStyle w:val="TextBody"/>
        <w:rPr/>
      </w:pPr>
      <w:r>
        <w:rPr/>
        <w:t xml:space="preserve">Egyszer az egyik szerzetes könnyek közt találta az apátot. Sokáig nem szólalt meg, csak állt -- nem akarta Benedeket zavarni bánatában. Végül mégis megkérdezte, mi az oka, hogy ennyire bánkódik. ,,Ó -- felelte Benedek --, ez az egész kolostor, amelyet építettem, és minden, amit testvéreim számára előteremtettem, a Mindenható akaratából az ellenség kezére kerül. Alig tudtam kiimádkozni, hogy legalább a testvérek életben maradjanak.'' S valóban, egy fél évszázad múlva a longobárdok alapjaiig feldúlták a kolostort Monte Cassinón. </w:t>
      </w:r>
    </w:p>
    <w:p>
      <w:pPr>
        <w:pStyle w:val="Vzszintesvonal"/>
        <w:rPr/>
      </w:pPr>
      <w:r>
        <w:rPr/>
      </w:r>
    </w:p>
    <w:p>
      <w:pPr>
        <w:pStyle w:val="TextBody"/>
        <w:rPr/>
      </w:pPr>
      <w:r>
        <w:rPr/>
        <w:t xml:space="preserve">Istenünk, ki Szent Benedek apátot a szerzetesség kiváló mesterévé tetted, kérünk, add, hogy téged mindennél jobban szeressünk, és nagylelkű szeretettel siessünk feléd parancsaid útján. </w:t>
      </w:r>
    </w:p>
    <w:p>
      <w:pPr>
        <w:pStyle w:val="Heading2"/>
        <w:rPr/>
      </w:pPr>
      <w:r>
        <w:rPr/>
        <w:t>NAGY SZENT GERGELY PÁPA</w:t>
      </w:r>
    </w:p>
    <w:p>
      <w:pPr>
        <w:pStyle w:val="TextBody"/>
        <w:rPr/>
      </w:pPr>
      <w:r>
        <w:rPr/>
        <w:t>Szeptember 3.</w:t>
        <w:br/>
        <w:t xml:space="preserve">*Róma, 540 körül +Róma, 604. március 12. </w:t>
      </w:r>
    </w:p>
    <w:p>
      <w:pPr>
        <w:pStyle w:val="TextBody"/>
        <w:rPr/>
      </w:pPr>
      <w:r>
        <w:rPr/>
        <w:t xml:space="preserve">A 6. században a római népet szinte megszakítás nélkül járványok, éhínség és nyomor sújtották. A népvándorlás különféle hódítói irgalmatlanul pusztították az ókori emlékeket. Az emberekben általános elkeseredettség uralkodott, és boldognak mondták a holtakat, mert egyszer s mindenkorra megszabadultak e földi élet bajaitól. </w:t>
      </w:r>
    </w:p>
    <w:p>
      <w:pPr>
        <w:pStyle w:val="TextBody"/>
        <w:rPr/>
      </w:pPr>
      <w:r>
        <w:rPr/>
        <w:t xml:space="preserve">A történelemben újonnan feltűnő népek kíméletlen nyers erővel keresték a helyüket ott, ahol a régebbi népek gyengébb ellenállást tanúsítottak. Így a félig pogány, félig ariánus longobárdok Pannónia felől 568-ban betörtek Itáliába. Alboin királyuk vezetésével meghódították Ravenna körzetét, ahol a császári helytartónak, az exarchának csak kevés katonája volt. Hatalmukba kerítették a római hercegséget és Rómától délre is néhány területet, amelyek eredetileg bizánci fennhatóság alá tartoztak. </w:t>
      </w:r>
    </w:p>
    <w:p>
      <w:pPr>
        <w:pStyle w:val="TextBody"/>
        <w:rPr/>
      </w:pPr>
      <w:r>
        <w:rPr/>
        <w:t xml:space="preserve">Ennek a nyomorúsággal teljes évszázadnak az utolsó évtizedében került Péter székébe az az ember, akit joggal neveznek így: ,,Az utolsó római és az első középkori pápa''; az Egyházban pedig a ,,Nagy'' megtisztelő jelző ékesíti. Az ő személyében ragyogott fel még egyszer és utoljára a római szellem, amely antik mivoltában hanyatlóban volt, de éppen a pápa személyében egészen új formában jelent meg. </w:t>
      </w:r>
    </w:p>
    <w:p>
      <w:pPr>
        <w:pStyle w:val="TextBody"/>
        <w:rPr/>
      </w:pPr>
      <w:r>
        <w:rPr/>
        <w:t xml:space="preserve">Gergely ősei régi, római arisztokraták voltak. Maga a Monte Coelión lévő főúri palotában született. Ifjúkorában közigazgatási pályára készült, és az előkelő, szimpatikus fiatalember gyorsan haladt egyre feljebb a hivatali méltóságok fokozatain. Életének harmincadik éve körül járhatott, amikor 572--573-ban a város legmagasabb közigazgatási hivatalát viselte: Róma prefektusa lett. Ebből a pozícióból jól átláthatta a város, sőt egész Itália helyzetét is. Ekkor szerezte azokat az ismereteket, melyeknek birtokában később olyan hatásos kezdeményezései voltak nemcsak a város, hanem egész Itália javára. Ismereteinek különösen akkor látta hasznát, amikor a császári hivatali gépezet fölmondta a szolgálatot, és a zsoldoscsapatok, mivel fizetségüket nem kapták meg a császártól, átpártoltak a határvidékeken portyázó törzsekhez. </w:t>
      </w:r>
    </w:p>
    <w:p>
      <w:pPr>
        <w:pStyle w:val="TextBody"/>
        <w:rPr/>
      </w:pPr>
      <w:r>
        <w:rPr/>
        <w:t xml:space="preserve">Az ifjú prefektus azonban minden külső elismerés és siker dacára sem lelte belső békéjét. Csendes magányra vágyakozott, hogy a közügyek zajától távol, csak szellemi értékekkel foglalkozhassék. Ez a vágy élete végéig kísérte, de álmain és vágyain mindig uralkodott a valóságért felelősséget érző, gyakorlati ember. A történelmi óra parancsa szólította őt, mint ,,Isten konzulját'' (ez a sírfelirata a római Szent Péter-bazilikában): ,,Szívünk szerint ugyan vágyódunk a csöndre, sokak java miatt azonban nélkülöznünk kell.'' </w:t>
      </w:r>
    </w:p>
    <w:p>
      <w:pPr>
        <w:pStyle w:val="TextBody"/>
        <w:rPr/>
      </w:pPr>
      <w:r>
        <w:rPr/>
        <w:t xml:space="preserve">Szinte észrevétlenül mondott le a prefektusi tisztségről, és visszavonult atyja palotájába, ahol három nagynénje -- Trusilla, Gordiana és Aemiliana -- már a világtól visszavonult, elmélyült vallásos életet élt. A Monte Coelión lévő palotát Gergely kolostorrá alakította, és Szent András apostol oltalma alá helyezte. </w:t>
      </w:r>
    </w:p>
    <w:p>
      <w:pPr>
        <w:pStyle w:val="TextBody"/>
        <w:rPr/>
      </w:pPr>
      <w:r>
        <w:rPr/>
        <w:t xml:space="preserve">Békés, szemlélődő életét I. Benedek vagy II. Pelagius pápa zavarta meg azzal, hogy kiválasztotta és fölszentelte a római egyház diákonusává. Mint diákonus Gergely a hét kerület egyikének élére került, s az egyház karitatív, illetve anyagi ügyeit intézte. Amikor a pápa látta, hogy feladatát milyen gondosan és ügyesen teljesíti, megbízta az egyik legkényesebb és legmagasabb tisztséggel: kinevezte apokrisziárnak. Az apokrisziár a pápa követe és állandó képviselője volt a császári udvarban, Konstantinápolyban. Ő biztosította az Egyház nyugati és keleti része között a legmagasabb szintű összeköttetést. II. Pelagius pápa kinevezte és elküldte Gergelyt II. Tiberius császárhoz. Műveltsége, hivatali ügyekben való jártassága és személyének kedvessége hamarosan nagy tekintélyt szerzett a császári udvarban Gergelynek. Minden erejével azon fáradozott, hogy a sok oldalról veszélyeztetett itáliai népnek segítséget szerezzen a császártól. Minden ilyen törekvését meghiúsította azonban a ravennai helytartó, egy különben jelentéktelen ember. Gergely ezért 585/86-ban visszatért Rómába, lemondott hivataláról, és visszavonult az általa alapított Szent András-kolostorba. A pápa gyakran fölkereste, és tanácskozott vele. </w:t>
      </w:r>
    </w:p>
    <w:p>
      <w:pPr>
        <w:pStyle w:val="TextBody"/>
        <w:rPr/>
      </w:pPr>
      <w:r>
        <w:rPr/>
        <w:t xml:space="preserve">589 őszén a Tiberis megáradt, s elöntötte a várost. A lakosság egy része a vízben lelte halálát, sokan pedig az áradás után föllépett járványok áldozatai lettek. Maga a pápa is e járványban halt meg. </w:t>
      </w:r>
    </w:p>
    <w:p>
      <w:pPr>
        <w:pStyle w:val="TextBody"/>
        <w:rPr/>
      </w:pPr>
      <w:r>
        <w:rPr/>
        <w:t xml:space="preserve">A római nép és a klérus a pápaságra egyetlen jelöltet látott: Gergelyt. Ő eleinte vonakodott e tisztség elfogadásától, de amikor Mauritius császár, akit apokrisziár korában Gergely keresztelt meg, nyomatékosan helyeselte és elfogadta a választást. 590. szeptember 3- án szentelték püspökké, és azonnal teljesülni kezdtek a hozzá fűzött remények. Gergely a pápaságot az Egyház szolgálatának tekintette. A hízelgők által mondogatott ,,egyetemes pápa'' címet elutasította, mint ahogy nem értett egyet a konstantinápolyi pátriárka ,,ökumenikus pátriárka'' címével sem. Püspöktársaira való tekintettel így nevezte magát: ,,Isten szolgáinak szolgája''. </w:t>
      </w:r>
    </w:p>
    <w:p>
      <w:pPr>
        <w:pStyle w:val="TextBody"/>
        <w:rPr/>
      </w:pPr>
      <w:r>
        <w:rPr/>
        <w:t xml:space="preserve">Először a római és az itáliai népet vette gondjába. A szegényebbeket éppen éhínség fenyegette, ezért a Patrimonium Petri -- ez a római egyház Campaniában, Dél-Itáliában és Szicíliában elterülő nagy birtokainak volt az összefoglaló neve -- jövedelmét az ínség enyhítésére akarta fordítani. Ám a longobárdok hadjáratai, a császári hivatalnokok túlkapásai és az egyházi vagyonkezelők lelkiismeretlenségei miatt e birtokok alig-alig jövedelmeztek valamit. Ezért Gergely pápa jó gyakorlati érzékkel és emberismerettel új vagyonkezelőket választott, akik a birtokot hamarosan fölvirágoztatták. Utasította gondnokait, hogy a császári hivatalnokokkal való jó kapcsolat érdekében ne fukarkodjanak, ha ajándékot kell adniuk. Nagyon szigorúan felügyelt arra, hogy az egyházi szolgálatban a bérlők és a parasztok igazságos és emberséges bánásmódban részesüljenek. Kamatmentes kölcsönnel segítette őket az elinduláskor. Egyik gondnokának félreérthetetlenül adta a tudtára: ,,Hallottad, mi az akaratom, most rajtad a sor, hogy megtedd!'' Gazdaságpolitikája, amely az akkori Itáliában szokatlan volt, meglepő sikerrel járt. </w:t>
      </w:r>
    </w:p>
    <w:p>
      <w:pPr>
        <w:pStyle w:val="TextBody"/>
        <w:rPr/>
      </w:pPr>
      <w:r>
        <w:rPr/>
        <w:t xml:space="preserve">A most már bőségesen befolyó jövedelmeket a templomok, a papság, a longobárdok elől elmenekült szerzetesek -- csak Rómában háromezer menekült apáca élt ezekben az években! -- és nem utolsósorban a római nép megsegítésére fordította. Foglyokat is váltott ki a longobárdok rabságából. Bár nem kereste, hamarosan bele kellett szólnia a nagypolitikába is. A longobárdokkal szemben tanúsított magatartását az elérhetőnek látszó eredmények határozták meg. A rosszul informált Mauritius császár heves vádaskodásai ellenére magas adókat fizetett a longobárdoknak, és ezzel könnyített a nép sorsán. Sűrű levelezést folytatott a bajor hercegnővel, Theodelindával, aki a longobárd király, Authari felesége volt; majd ennek utódával, Agilulf királynővel is, és ezzel előkészítette az egész longobárd törzs megtérését. Eljárása akkor kapta meg végső igazolását, amikor a trónörökös, Adlevald megkeresztelkedett. Hispániában a nyugati gótok későbbi királyának, Rekkarednek az arianizmusból a katolikus hitre való megtérése szintén Gergelynek volt köszönhető. A szűk látókörű kortársak nehezményezték, hogy kapcsolatban áll a hatalmas frank királynővel, Brunhildával. Kétségtelen, Brunhilda hatalomra vágyó, gátlástalan úrnő volt, ha érdekeiről volt szó. Gergelynek azonban, ha valamit el akart érni, a tényleges helyzetből kellett kiindulnia. Feladatát nem abban látta, hogy elítélje a királynőt, hanem hogy figyelmeztesse emberi kötelességeire. El is érte, hogy szabad átvonulást, kíséretet és támogatást kapott frank földön az a missziós csoport, amelyet Ágoston vezetésével Gergely az angolszászokhoz küldött. Az a törekvése azonban, hogy Kent tartományban emissziósok a szükséges egyházszervezetet is létrehozzák, nem ért célhoz. Emberi középszerűség akadályozta meg, hogy a misszionálásban messzemenően figyelembe vegyék az angolszászok nemzeti sajátságait és hagyományait. Gergely liturgikus szövegeket írt, s fölkarolta a liturgikus ének ügyét. Irodalmi hagyatékában mindenütt fölfedezhető a lelkipásztori szempont. 854 levele maradt ránk, melyek a nyáj körüli fáradhatatlan munkájáról tanúskodnak. Lelkipásztori regula c. művében olyan lényeglátással fogalmazta meg a papi méltóságot, hogy a középkor számára valóban regula volt. A Jób könyvéhez írt magyarázatai annak bizonyságai, hogy nagyon ismerte az embert, és mély életbölcsességet birtokolt. A Dialógus c. munkája az itáliai szentek csodás életrajzainak gyűjteménye. </w:t>
      </w:r>
    </w:p>
    <w:p>
      <w:pPr>
        <w:pStyle w:val="TextBody"/>
        <w:rPr/>
      </w:pPr>
      <w:r>
        <w:rPr/>
        <w:t xml:space="preserve">Gergely pápa a középkorban a legolvasottabb szerző volt. Ez magyarázza, hogy VIII. Bonifác negyedikként a nagy nyugati egyházatyák közé sorolta Szent Ambrus, Jeromos és Ágoston mellé, bár teológiailag Gergely nem volt önálló gondolkodó. Felelősségtudattól áthatott cselekedetei egyházfogalmából fakadtak. Az Egyház az ő számára Krisztus. E test tagjai között -- testen elsősorban az éppen élő egyházat érti -- különbség van a felelősség viselésében és a döntések meghozatalában, de az összes tagok egymás szolgálatára élnek. A diákonusok, a papok és a püspökök annak az erőnek a birtokában vannak, amely Krisztus testét építi. Nagy Szent Gergelyt 604. március 12-én temették el Rómában, s a 8. századtól ezen a napon ünnepelték. Mivel nagyböjtbe esik, napját 1969-ben szeptember 3-ra helyezték át, amely napon 590-ben püspökké szentelték. </w:t>
      </w:r>
    </w:p>
    <w:p>
      <w:pPr>
        <w:pStyle w:val="Vzszintesvonal"/>
        <w:rPr/>
      </w:pPr>
      <w:r>
        <w:rPr/>
      </w:r>
    </w:p>
    <w:p>
      <w:pPr>
        <w:pStyle w:val="TextBody"/>
        <w:rPr/>
      </w:pPr>
      <w:r>
        <w:rPr/>
        <w:t xml:space="preserve">A nagy szerzetespápa életéről, akit korának nyomorúságai késztettek oly sok cselekvésre, hogy ,,gondjával átölelte a földkerekséget egyik szélétől a másikig, és gyógyított minden sebet'' (E. Hello), a levelei, életrajzai és a legendák tudósítanak. Egyik legendája mondja el a következő történetet: </w:t>
      </w:r>
    </w:p>
    <w:p>
      <w:pPr>
        <w:pStyle w:val="TextBody"/>
        <w:rPr/>
      </w:pPr>
      <w:r>
        <w:rPr/>
        <w:t xml:space="preserve">Amikor Gergely még szerzetes volt és a kolostor íróműhelyében dolgozott, egy hajótörött képében angyal zörgetett az ajtón, s segítséget kért. Gergely adott neki egy ezüstöt. Nem sokkal később a hajótörött ismét visszajött további segítségért. Megint kapott egy ezüstöt. Mikor harmadszor tért vissza, Gergely egy árva tallért nem talált az egész kolostorban. Ezért fogta azt az ezüst tálat, amelyben az édesanyja főzeléket szokott neki küldeni, odaajándékozta a koldusnak, aki vidáman ment el. Később, amikor Gergely már pápa volt, gyakran meghívott az asztalához szegényeket. Az egyik nagycsütörtökön meghagyta a kancellárjának, hogy gyűjtsön össze tizenkét szegényt. Mikor asztalhoz ültek, Gergely meglepődve látta, hogy a vendégek tizenhárman vannak. Számon kérte a kancellártól a pontatlanságot, de az azzal szabadkozott, hogy ő csak tizenkét vendéget hozott, számoljon csak utána a pápa. És valóban, a tizenharmadik vendéget más nem látta, csak Gergely. Maga mellé vette tehát ezt a titokzatos vendéget az asztalnál, és érdeklődött a neve után. Akkor az idegen így válaszolt neki: ,,Tudd meg, hogy én vagyok az a hajótörött, akinek annak idején az ezüsttálat ajándékoztad. És azt is tudd meg, hogy az Úr azon a napon választott ki téged arra, hogy az Egyház feje légy.'' Gergely csodálkozva kérdezte, honnan tudja mindezt. Az erre így válaszolt: ,,Én angyal vagyok, és az Úr azért küldött hozzád, hogy őrizzelek. Amit csak kérsz az Úrtól, általam kapod meg tőle.'' </w:t>
      </w:r>
    </w:p>
    <w:p>
      <w:pPr>
        <w:pStyle w:val="TextBody"/>
        <w:rPr/>
      </w:pPr>
      <w:r>
        <w:rPr/>
        <w:t xml:space="preserve">Egy másik legendából tudjuk, hogy első pápai cselekedete még a fölszentelése előtt egy könyörgő körmenet volt, amellyel a sokat szenvedett római népért vezekelt. Mezítláb ment a körmenetben, az emberek pedig imádkozva és énekelve vonultak vele a Lateránból a Szent Péter-bazilikába. Mikor a Tiberis felé közeledtek, csodálatos látványban volt részük: Hadrianus császár síremléke fölött megpillantották Mihály főangyalt, aki irgalmas tekintettel hüvelyébe helyezte lángoló kardját. És ezzel a várost sújtó csapások megszűntek. E jelenés emlékére áll ma is Mihály főangyal bronzszobra az Angyalvár felett. </w:t>
      </w:r>
    </w:p>
    <w:p>
      <w:pPr>
        <w:pStyle w:val="TextBody"/>
        <w:rPr/>
      </w:pPr>
      <w:r>
        <w:rPr/>
        <w:t xml:space="preserve">Pápaságának kezdetén világosan látta az Egyház vigasztalan helyzetét: ,,Én, a méltatlan és gyenge ember átvettem egy öreg és a hullámok által hányt-vetett hajót. A hullámok mindenünnen bezúdulnak a hajóba, korhadt gerendáinak nyikorgása az állandó viharban szüntelenül a hajótörés veszélyével fenyeget.'' </w:t>
      </w:r>
    </w:p>
    <w:p>
      <w:pPr>
        <w:pStyle w:val="TextBody"/>
        <w:rPr/>
      </w:pPr>
      <w:r>
        <w:rPr/>
        <w:t xml:space="preserve">A szerzetes, aki szíve szerint inkább szemlélődő életet folytatott volna, de a körülmények miatt politikussá és a társadalmi bajok orvosává kellett válnia, nehéz hivataláról így ír: </w:t>
      </w:r>
    </w:p>
    <w:p>
      <w:pPr>
        <w:pStyle w:val="TextBody"/>
        <w:rPr/>
      </w:pPr>
      <w:r>
        <w:rPr/>
        <w:t xml:space="preserve">,,Nagyon kemény dolog, amit most mondok: Ha beszélek, magamról szólok, mert a nyelvem nem úgy nőtt, ahogy a prédikáláshoz nőnie kellett volna; s ha meg is találom a szót, az életem messze elmarad a szavak mögött... Mióta vállamra vettem a pásztori hivatal terhét, a lelkemet nem tudtam teljesen összeszedni, hogy igazán magamra figyeljek, mert sokfelé kell figyelnem. Egyszer az egész Egyház, másszor egy kolostor ügyeiről kell tárgyalnom, gyakran pedig egyes emberek életéről és teendőiről kell gondolkodnom. Olykor tűrnöm kell, hogy polgárok kereskedelmi ügyeikkel rontsanak rám, máskor a barbárok háborús fenyegetéseivel kell szembenéznem, de ugyanakkor a farkasoktól is őriznem kell a nyájat. Ismét máskor anyagi javakkal kell foglalkoznom, hogy gondoskodhassam mindazokról, akik ezt joggal elvárják tőlem. Ismét máskor higgadtnak kell lennem bizonyos rablókkal szemben, és azon fáradozom, hogy a szeretetet irántuk is megőrizzem.'' </w:t>
      </w:r>
    </w:p>
    <w:p>
      <w:pPr>
        <w:pStyle w:val="TextBody"/>
        <w:rPr/>
      </w:pPr>
      <w:r>
        <w:rPr/>
        <w:t xml:space="preserve">Példaadó volt Gergely magatartása a nem keresztényekkel szemben is. A terracinai püspök egyszer féktelen buzgóságában elvette a zsidóktól a zsinagógájukat. Ezek a pápához fordultak oltalomért, s ő így írt a püspöknek: ,,Azt akarom, hogy orvosold a panaszt. Hiszen azokkal, akik nem tartoznak a keresztény valláshoz, szelíden, jóságosan kell bánnunk, és barátságosan kell velük szólnunk, hogy a keménységünk el ne űzze őket, hanem elfogadják tőlünk a meghívást az evangélium szépséges hitére.'' Ugyanúgy engedélyezte a megtért angolszászoknak, hogy a nagy egyházi ünnepeken tovább ápolják egyik-másik kultikus szokásukat, mert: ,,ha az ember föl akar jutni a magasba, nem érkezhet meg egyetlen ugrással, hanem egyik lépcsőfokról a másikra kell föllépdelnie''. </w:t>
      </w:r>
    </w:p>
    <w:p>
      <w:pPr>
        <w:pStyle w:val="Vzszintesvonal"/>
        <w:rPr/>
      </w:pPr>
      <w:r>
        <w:rPr/>
      </w:r>
    </w:p>
    <w:p>
      <w:pPr>
        <w:pStyle w:val="TextBody"/>
        <w:rPr/>
      </w:pPr>
      <w:r>
        <w:rPr/>
        <w:t xml:space="preserve">Istenünk, ki népedről megbocsátó jósággal gondoskodsz és szeretettel uralkodol rajta, Szent Gergely pápa közbenjárására add meg a bölcsesség lelkét azoknak, akikre a kormányzás feladatát bíztad, hogy pásztoraid örök dicsősége legyen a szentek sokasága, akiket elvezettek Hozzád! </w:t>
      </w:r>
    </w:p>
    <w:p>
      <w:pPr>
        <w:pStyle w:val="TextBody"/>
        <w:rPr/>
      </w:pPr>
      <w:r>
        <w:rPr/>
      </w:r>
    </w:p>
    <w:p>
      <w:pPr>
        <w:pStyle w:val="Heading2"/>
        <w:rPr/>
      </w:pPr>
      <w:r>
        <w:rPr/>
        <w:t>SZENT ISTVÁN KIRÁLY</w:t>
      </w:r>
    </w:p>
    <w:p>
      <w:pPr>
        <w:pStyle w:val="TextBody"/>
        <w:rPr/>
      </w:pPr>
      <w:r>
        <w:rPr/>
        <w:t>Augusztus 20.</w:t>
        <w:br/>
        <w:t xml:space="preserve">a világegyházban augusztus 16. *969/970 +Esztergom, 1038. augusztus 15. </w:t>
      </w:r>
    </w:p>
    <w:p>
      <w:pPr>
        <w:pStyle w:val="TextBody"/>
        <w:rPr/>
      </w:pPr>
      <w:r>
        <w:rPr/>
        <w:t xml:space="preserve">A magyar törzsek fejedelmei között Géza különleges hatalmi pozíciót vívott ki magának. Elsősorban politikai megfontolásokból nyugat felé fordult, és megnyitotta a kereszténységnek az ország kapuit. Ebben keresztény feleségének, az erdélyi Saroltának befolyása is érvényesült. Beengedte az országba Pilgrim passaui püspök követeit. A bajor papok egyike keresztelte meg őt, Mihály testvérét és 973-ban vagy 974-ben fiát, Vajkot, aki a keresztség vizében és lélekben történt szent újjászületésekor a passaui egyházmegye védőszentje után az István nevet kapta. Az országban azonban még túlsúlyban volt a pogányság, és a pogány elem keveredett a kereszténységgel. A királyi udvarban, Gézánál éppúgy, mint uralomra vágyó feleségénél, a keresztény gondolat kezdetben inkább dinasztikus és állami célokat szolgált, mintsem Krisztus szent ügyét. Géza, hogy a kereszténység felvételét és ezzel kapcsolatban a nyugati orientációt biztosítsa, s házának hatalmát megszilárdítsa, kizárta a trónöröklésből versenytársát, Koppányt, és termetre ugyan kicsiny, de jellemben, bátorságban és helytállásban messze kiemelkedő fiát, Istvánt jelölte utódjává. Prágából meghívta Adalbert püspököt, hogy a megtérést elmélyítse, és István további képzését előmozdítsa. Adalbert volt az is, aki a fejedelmi ifjút megbérmálta, és vallási szempontból előnyösen befolyásolta. Ő közvetítette 995-ben az István és Gizella között létrejött házasságot is. Amikor az ifjú trónörökös atyja halálakor, 997-ben átvette a hatalmat, a keresztény szellem és vallásos világnézet már szilárd gyökeret vert benne. </w:t>
      </w:r>
    </w:p>
    <w:p>
      <w:pPr>
        <w:pStyle w:val="TextBody"/>
        <w:rPr/>
      </w:pPr>
      <w:r>
        <w:rPr/>
        <w:t xml:space="preserve">Egyelőre azonban még véres csatákat kellett vívnia az ellene fölkelt törzsfőkkel. A Veszprém melletti győzelem és Koppány halála őt legfőbb belső ellenségétől, az országot pedig a pogányságba való visszaeséstől szabadította meg. A Konstantinápolyban megkeresztelt Gyula és Ajtony leverése viszont a Bizánchoz való csatlakozás tervét hiúsította meg. Azonkívül István megszerezte magának a Tiszán és Dunán túl fekvő területeket, valamint Erdélyt, és ezáltal gyarapította országát, uralmát és birtokát. </w:t>
      </w:r>
    </w:p>
    <w:p>
      <w:pPr>
        <w:pStyle w:val="TextBody"/>
        <w:rPr/>
      </w:pPr>
      <w:r>
        <w:rPr/>
        <w:t xml:space="preserve">Ezzel megteremtette messzenéző uralkodói programjának előfeltételeit, és szívós energiával, okos taktikával fogott hozzá nemzetpolitikai fő feladatához. A történelmi keresztút előtt álló országban négy nagy probléma jelentkezett: a kereszténység megkedveltetése és szívüggyé tétele, közösségben az apostoli székkel és Nyugattal; az állam önállósága, vagyis nemzeti függetlenség mind a német-római, mind a bizánci császársággal szemben; erős monarchia és politikai egység fölépítése, vagyis a törzsi önállóság és hűbéri hatalom megszüntetése központi kormányhatalom alapítása által; s végül mindamellett, amennyire csak lehetséges, a magyar népi jelleg és szokások megőrzése a Nyugat-Európába való egyidejű beilleszkedés közepette. </w:t>
      </w:r>
    </w:p>
    <w:p>
      <w:pPr>
        <w:pStyle w:val="TextBody"/>
        <w:rPr/>
      </w:pPr>
      <w:r>
        <w:rPr/>
        <w:t xml:space="preserve">Diplomáciai és politikai érzéke, mellyel nemegyszer a gyakorlatban egymásnak ellentmondó célokat is el tudott érni, korának, sőt mondhatni, az egész magyar történelemnek legnagyobb államférfiává avatta. Politikai, vallási és társadalmi szempontból tulajdonképpen ő teremtette meg Magyarországot, István jelölte ki és biztosította a jövőbe vezető utat népének. A magyarságnak négy különböző szomszédos kultúra -- a török-mohamedán keleten, a görög-szláv a Balkánon, a latin-német nyugaton és a pogány-szláv északon -- feszültséggel teli területén kellett ezek ostromló befolyásával és ellentmondásaival küzdelmet folytatnia. A változást, amelyet István hozott, jól megvilágítja egy világpolitikai jelentőségű tény: trónra lépése előtt nem egészen fél századdal a magyar lovascsapatok még halálosan fenyegették Nyugatot és a kereszténységet, egészen az Augsburg melletti Lech-mezőig hatolva előre. Az István által alkotmányában, kiterjedésében, kultúrájában és történelemformáló erejében újjáalakított Magyarország ezzel szemben a keresztény Nyugat előretolt bástyája lett az előnyomuló mongol és török veszély ellen, és évszázadokon keresztül védőfal az ázsiai hódítók barbárságával szemben. </w:t>
      </w:r>
    </w:p>
    <w:p>
      <w:pPr>
        <w:pStyle w:val="TextBody"/>
        <w:rPr/>
      </w:pPr>
      <w:r>
        <w:rPr/>
        <w:t xml:space="preserve">Nagy érdemeket szerzett az ország katolikus egyháza érdekében kifejtett munkájával is. Szerzetes papokat hívott Bajorországból, Csehországból, Olaszországból, éspedig bencéseket, kiváltképpen a clunyi reform követőit, Dél-Magyarországra pedig a görög bazilita rend férfi és női tagjait. Szent Márton hegyén (Pannonhalmán) apátságot alapított. Sok kolostort létesített, amelyek missziós központjai és gyújtópontjai lettek a vallásos s kulturális életnek. Elrendelte a vasárnap megszentelését és minden tíz falu számára templom építését. Saját költségén emelt Esztergomban, palotája közelében egy gyönyörű székesegyházat, Veszprémben egy női apátságot, és fölépítette Budán a Szent Péter és Pál templomot a székeskáptalannal együtt. Más templomokat gazdagon megajándékozott, javaikat közvetlen védelme alá vette. Ami a keresztény vallással és keresztény törvénnyel nem volt összeegyeztethető, annak hadat üzent és büntetéssel sújtotta. Ebben ő és pogány ellenlábasai egyformán koruk gyermekei voltak. Mindazonáltal nem nyúlt a régi mondákhoz és énekekhez, amelyek a pogány ősöket és hősöket dicsőítették; a pogány korból származó népszokásokat, ha az új hittel nem ellenkeztek, megőrizte vagy megtöltötte őket keresztény tartalommal. E tekintetben a bölcs alkalmazkodás módszerét követte: enyhébb, józanabb, eredményesebb volt, mint Magyarország első hithirdetői. </w:t>
      </w:r>
    </w:p>
    <w:p>
      <w:pPr>
        <w:pStyle w:val="TextBody"/>
        <w:rPr/>
      </w:pPr>
      <w:r>
        <w:rPr/>
        <w:t xml:space="preserve">Az állami törvényhozásban, a kormányzásban és gazdasági vonalon sikerült szerencsésen összeolvasztania a nyugati elemeket, mindenekelőtt a frank grófság-alkotmányt a hazaiakkal. Ugyanilyen messzenéző megértéssel képviselte népe sajátosságát és érdekeit a határokon túl is. Gondolt Európa és a keresztény világ egységére. A keresztény magyar szellemet külföldön is jelenvalóvá tette: Jeruzsálemben bencés kolostort, Rómában zarándokházat, Konstantinápolyban díszes templomot építtetett. </w:t>
      </w:r>
    </w:p>
    <w:p>
      <w:pPr>
        <w:pStyle w:val="TextBody"/>
        <w:rPr/>
      </w:pPr>
      <w:r>
        <w:rPr/>
        <w:t xml:space="preserve">Egyik fő munkatársa, a 993-ban Prágából érkezett Asztrik szerzetes ztján II. Szilveszter pápához fordult jogai megerősítéséért és a teljhatalom kieszközléséért. Célja az volt, hogy a keresztény királyság méltóságára emelkedjék, nemkülönben, hogy már eleve kizárjon mindenféle függőséget a német birodalomtól és a szomszédos bajor egyháztól, s országa egyházát az állammal szorosabban egybekapcsolja. Asztrik valóban kieszközölte urának a koronát, az előtte hordozott keresztet és azt az apostoli kiváltságot, hogy püspökségeket alapíthasson és egyházi főméltóságokat nevezhessen ki. </w:t>
      </w:r>
    </w:p>
    <w:p>
      <w:pPr>
        <w:pStyle w:val="TextBody"/>
        <w:rPr/>
      </w:pPr>
      <w:r>
        <w:rPr/>
        <w:t xml:space="preserve">Az 1000. év karácsonyán kenték föl és koronázták királlyá Istvánt Esztergomban. Ez egyenlő volt szuverén királyi méltóságra emelésével és apostoli küldetésének elismerésével. A pápától kapott előjogra támaszkodva birodalmának szilárd egyházi szervezetet adott: tíz egyházkerületet alapított (12 volt tervbe véve), köztük két érsekséget: Esztergomban és Kalocsán, valamint nyolc püspökséget. </w:t>
      </w:r>
    </w:p>
    <w:p>
      <w:pPr>
        <w:pStyle w:val="TextBody"/>
        <w:rPr/>
      </w:pPr>
      <w:r>
        <w:rPr/>
        <w:t xml:space="preserve">Két fájdalmas esemény árnyékolta be élete alkonyát, mindkettő legbensejéig érintette. Imre fiát, a rendkívül erényes ifjút rendelte és készítette elő trónörökösévé. Még halála előtt meg akarta vele osztani az uralmat. Imrét azonban közvetlenül uralkodótársává koronázása előtt, 1031-ben egy vadászat alkalmával vadkan támadta meg és sebezte halálra. István másik gyermeke már korábban meghalt. Így nem maradt közvetlen örököse. Az Árpád-nemzetség egyetlen leszármazottja Vazul volt, ő azonban ifjúkori ballépéseiért börtönben ült. A súlyosan beteg király megkegyelmezett neki, kiengedte a fogságból, sőt azon gondolkodott, hogy még életében maga mellé veszi és trónra emeli. A rossz tanácsra hallgató hálátlan rokon azonban egy galád összeesküvésbe keveredett, aminek az volt a célja, hogy a királyt meggyilkolják és az országban visszaállítsák a pogányságot. Ilyen gazságot István nem hagyhatott büntetlenül, életművét nem engedhette elpusztítani. A királygyilkosság szándékáért halálbüntetés járt. István az összeesküvés három fejének kiszúratta a szemét és levágatta a kezét: ez abban az időben a súlyos gonosztevők szokásos büntetése volt, és a megérdemelt halálbüntetés esetén, mint itt, kegyelmi aktusnak számított. </w:t>
      </w:r>
    </w:p>
    <w:p>
      <w:pPr>
        <w:pStyle w:val="TextBody"/>
        <w:rPr/>
      </w:pPr>
      <w:r>
        <w:rPr/>
        <w:t xml:space="preserve">Amikor halálát közeledni érezte, magához hívatta tanácsosait, s velük egyetértésben Pétert, Velencében élő nővérének fiát tette utódjává. Mindenkit arra intett, hogy maradjanak meg az igaz hitben, szeressék az igazságosságot, és főleg hűségesen ápolják a kereszténység zsenge vetését. Közel hetven éves korában -- a 11. században ritka magas korban --, 42 évi uralkodás után halt meg Mária mennybevitelének napján, akit oly bensőségesen tisztelt s akinek tiszteletére több templomot épített. Halála előtt neki ajánlotta az országot. </w:t>
      </w:r>
    </w:p>
    <w:p>
      <w:pPr>
        <w:pStyle w:val="TextBody"/>
        <w:rPr/>
      </w:pPr>
      <w:r>
        <w:rPr/>
        <w:t xml:space="preserve">Istvánt az egész nemzet gyászolta. Temetésére az egész országból sereglettek az emberek Székesfehérvárra. Ott, az általa alapított gyönyörű bazilikában -- mely éppen akkor készült el, és ebből az alkalomból gyorsan fölszentelték -- helyezték ünnepélyesen nyugalomra földi maradványait. </w:t>
      </w:r>
    </w:p>
    <w:p>
      <w:pPr>
        <w:pStyle w:val="TextBody"/>
        <w:rPr/>
      </w:pPr>
      <w:r>
        <w:rPr/>
        <w:t xml:space="preserve">Az általános gyász igazi és szívből jövő volt. A nép érezte: István király személyében a dinasztia megalapítója, a kimagasló uralkodó és államalapító hunyt el, az erős és igazságos király, aki a szigort szelídséggel tudta párosítani. Tudott harcolni, ha a szükség úgy kívánta; mindazonáltal békeszerető volt. Támadó hadjáratot nem kezdeményezett, harcias nemzetét a gyümölcsöző béke világába vezette, és a még túlnyomóan vándorló, nomád életet élő népet a letelepedésre szoktatta. Az ország határain kívül is nagy tiszteletnek örvendett, egyrészt történelmi szerepe miatt, másrészt azért, mert menekülteknek és más sorsüldözötteknek menedéket nyújtott, a Szentföldre, Konstantinápolyba, Ravennába vagy Rómába zarándokló idegeneknek pedig vendéglátást és kedvező átvonulást biztosított. </w:t>
      </w:r>
    </w:p>
    <w:p>
      <w:pPr>
        <w:pStyle w:val="TextBody"/>
        <w:rPr/>
      </w:pPr>
      <w:r>
        <w:rPr/>
        <w:t xml:space="preserve">Mint uralkodó tudatában volt Isten előtti felelősségének. Ragyogó példája volt ennek, hogy Szent István templomában hivatalát évente letette, annak jeléül, hogy csak kölcsön kapta Istentől, és annak bizonyságára, hogy hatalmát Istennek áldozza. Lelki arculata abban a ,,fejedelemtükörben'' is visszatükrözödik, amelyet fiának hagyott hátra latin nyelven. Talán nem ő maga írta, de mindenesetre az ő közelében, politikai s erkölcsi elvei értelmében szerkesztették. Az akkori Magyarországon mindenképpen a legjelentősebb irodalmi alkotás. Ezekben az Intelmekben (Admonitiones) többek között a következő uralkodói szabályok találhatók: ,,Uralkodjál szelíden, alázattal, békésen harag és gyűlölködés nélkül! A király koronájának legszebb ékszerei a jótettek; azért illő, hogy a király igazságossággal és irgalmassággal, valamint a többi keresztény erénnyel ékeskedjék. Minden nép saját törvényei szerint él; add meg az országnak a szabadságot, hogy aszerint éljen!'' </w:t>
      </w:r>
    </w:p>
    <w:p>
      <w:pPr>
        <w:pStyle w:val="TextBody"/>
        <w:rPr/>
      </w:pPr>
      <w:r>
        <w:rPr/>
        <w:t xml:space="preserve">Halála után még egyszer lázadást szított a pogány visszahatás; a császári hatalom nyomása is erősödött Magyarországgal szemben. Végül azonban az itt-ott fölbukkanó zűrzavar után különösen László és Kálmán király visszavezette az országot István nyomdokaiba. Azóta István a nép szívében mindinkább legendás hőssé, népe apostolává, védelmezőjévé és Magyarország eszményévé magasztosodott föl. Benne és vele a korona, királyság és nemzet szinte misztikus egységgé olvadt össze. Sírja sokat látogatott nemzeti búcsújáró hellyé vált; számos imameghallgatás és csoda történt ott. Ünnepe nemzeti ünnep lett. </w:t>
      </w:r>
    </w:p>
    <w:p>
      <w:pPr>
        <w:pStyle w:val="TextBody"/>
        <w:rPr/>
      </w:pPr>
      <w:r>
        <w:rPr/>
        <w:t xml:space="preserve">László király 1083. augusztus 20-án pápai engedéllyel, a magyar püspökök, apátok és előkelők jelenlétében oltárra emeltette Istvánt, Imrével és nevelője, Gellért csanádi püspök földi maradványaival együtt. Ez akkor egyenértékű volt a szentté avatással. </w:t>
      </w:r>
    </w:p>
    <w:p>
      <w:pPr>
        <w:pStyle w:val="TextBody"/>
        <w:rPr/>
      </w:pPr>
      <w:r>
        <w:rPr/>
        <w:t xml:space="preserve">István tisztelete nemsokára elterjedt az ország határain túl is. Különösen Scheyernben és Bambergben, a bajor hercegi házzal való házassági kapcsolata következtében; azután Aachenben és Kölnben, ahová egyes ereklyéi is elkerültek; Montecassinóban, főleg a bencés rendnek tett kiváltságai miatt, és a belgiumi Namurben. XI. Ince pápa 1686 novemberében -- Buda visszafoglalása alkalmából -- az egész Egyházra kiterjesztette szeptember 2-ára helyezett ünnepét. Ma a világegyház augusztus 16-án, a magyar egyház augusztus 20-án (mint Magyarország fővédőszentjét) ünnepli. Május 30-án a mai napig sértetlenül fennmaradt Szent Jobb ereklyét tiszteljük. </w:t>
      </w:r>
    </w:p>
    <w:p>
      <w:pPr>
        <w:pStyle w:val="Vzszintesvonal"/>
        <w:rPr/>
      </w:pPr>
      <w:r>
        <w:rPr/>
      </w:r>
    </w:p>
    <w:p>
      <w:pPr>
        <w:pStyle w:val="TextBody"/>
        <w:rPr/>
      </w:pPr>
      <w:r>
        <w:rPr/>
        <w:t xml:space="preserve">Istenünk, aki Szent István királyt, a te hitvallódat a földön országunk koronájával ékesítetted és szentjeid közé emelted, kérünk, add meg, hogy aki a hit terjesztője volt Pannóniában, Egyházad védelmezője legyen a mennyben! </w:t>
      </w:r>
    </w:p>
    <w:p>
      <w:pPr>
        <w:pStyle w:val="Heading2"/>
        <w:rPr/>
      </w:pPr>
      <w:r>
        <w:rPr/>
        <w:t>SZENT VII. GERGELY PÁPA</w:t>
      </w:r>
    </w:p>
    <w:p>
      <w:pPr>
        <w:pStyle w:val="TextBody"/>
        <w:rPr/>
      </w:pPr>
      <w:r>
        <w:rPr/>
        <w:t>Május 25.</w:t>
        <w:br/>
        <w:t xml:space="preserve">*Soana (?), 1020/25. +Salerno, 1085. május 25. </w:t>
      </w:r>
    </w:p>
    <w:p>
      <w:pPr>
        <w:pStyle w:val="TextBody"/>
        <w:rPr/>
      </w:pPr>
      <w:r>
        <w:rPr/>
        <w:t xml:space="preserve">Azokban az években, amikor Hildebrand, Toszkána gyermeke férfivá érett, az Egyház annak a megújulásnak fáradságos, de sokat ígérő hajnalhasadását élte, amely a delelő középkor világának megadta sajátos jellegét. </w:t>
      </w:r>
    </w:p>
    <w:p>
      <w:pPr>
        <w:pStyle w:val="TextBody"/>
        <w:rPr/>
      </w:pPr>
      <w:r>
        <w:rPr/>
        <w:t xml:space="preserve">Hildebrand anyja révén rokonságban állt a római Pierleone családdal. Így könnyen Rómába kerülhetett. Korán pápai szolgálatba állt, és talán az aventinusi Mária-kolostor szerzetese volt. Tanúja lehetett, hogyan takarította el az útból a romlással teli ,,sötét század'' romjait erős kézzel III. Henrik császár. Amikor Suitger bambergi püspököt emelték a pápai székbe, aki a II. Kelemen nevet vette föl, a pápáknak olyan sora kezdődött, akik a reformot egyre előbbre vitték. </w:t>
      </w:r>
    </w:p>
    <w:p>
      <w:pPr>
        <w:pStyle w:val="TextBody"/>
        <w:rPr/>
      </w:pPr>
      <w:r>
        <w:rPr/>
        <w:t xml:space="preserve">III. Henrik beavatkozása közvetlenül érintette Hildebrand életének alakulását is. A császár által letett egyik pápa, VI. Gergely a rokona volt. Ez a jellemes magatartású és kifogástalan, vallásos lelkületű férfi lelkes híve volt a reform-mozgalomnak, s inkább a viszonyoknak, mint saját hibájának lett az áldozata. Kölnbe száműzték, s Hildebrand vele ment. Valószínűleg ezt követően lépett a híres clunyi apátságba, amely az egyházi megújulás központja volt. Itt még megélte a nagy apátnak, Odilónak utolsó napjait. Annak utódjában, Hugóban pedig egy erős, kora történelmét meghatározó személyiséget ismert meg. </w:t>
      </w:r>
    </w:p>
    <w:p>
      <w:pPr>
        <w:pStyle w:val="TextBody"/>
        <w:rPr/>
      </w:pPr>
      <w:r>
        <w:rPr/>
        <w:t xml:space="preserve">1048 végén III. Henrik az unokaöccsét emelte Péter székébe IX. Leó néven. A pápa Hildebrandot visszavitte magával Itáliába, és bevette legközelebbi munkatársainak körébe. Hildebrand római kincstárnok és bíboros lett, és ezzel megkezdődött az egyházi reformért vívott küzdelme, amely minden erejét fölszította, de föl is emésztette, s e reform életműve lett. </w:t>
      </w:r>
    </w:p>
    <w:p>
      <w:pPr>
        <w:pStyle w:val="TextBody"/>
        <w:rPr/>
      </w:pPr>
      <w:r>
        <w:rPr/>
        <w:t xml:space="preserve">II. Kelemen pápasága néhány hónapja alatt csak az irányt tudta megszabni, IX. Leó viszont teljes erővel látott hozzá, hogy megszabadítsa az Egyházat a simóniától, a laikus invesztitúrától és a papok nősülésétől. A papi méltóságot semmibe vevő gyakorlat, a papi hivatalok megvásárlása, illetve a királyoknak az Egyház ellenállása nélkül gyakorolt joga, hogy ők töltsék be a püspöki székeket, oda vezetett, hogy alkalmatlan, sőt gyakran méltatlan emberek álltak az Egyház vezető állásaiban, és mérhetetlen károkat okoztak. Így Hildebrand Damjáni Péter bíborossal, Silva Candida Humberttel és a lüttichi archidiákonussal -- a későbbi X. Istvánnal -- együtt azon volt, hogy az egyházi életnek ezeket a visszaéléseit egyre inkább kiirtsa. </w:t>
      </w:r>
    </w:p>
    <w:p>
      <w:pPr>
        <w:pStyle w:val="TextBody"/>
        <w:rPr/>
      </w:pPr>
      <w:r>
        <w:rPr/>
        <w:t xml:space="preserve">II. Viktor pápa legátusnak küldte Franciaországba. 1056-ban egy lyoni zsinaton hat püspököt elmozdított hivatalából, mert pénzen vették hivatalukat. Két évvel később az özvegy császárné, Ágnes udvarában ő szerezte meg X. István megerősítését. Annak korai halála után a római nemesi családok, mint egykor, erőszakos rajtaütéssel magukhoz ragadták a hatalmat Péter székének betöltésére. Minden jog ellenére maguk közül akartak pápát választani. Hildebrand azonban még kellő pillanatban visszaérkezett Németországból, hogy ügyességével és tetterejével megakadályozza ezeket a mesterkedéseket, s megmentse a jog szerinti pápa, II. Miklós ügyét. </w:t>
      </w:r>
    </w:p>
    <w:p>
      <w:pPr>
        <w:pStyle w:val="TextBody"/>
        <w:rPr/>
      </w:pPr>
      <w:r>
        <w:rPr/>
        <w:t xml:space="preserve">Személyének és reformtörekvéseinek azonban éppen ezekben a napokban hatalmas szövetségese támadt: Lombardiában a nép között mozgalom indult a simónia, a laikus invesztitúra és a papok nősülése ellen. E ,,pataria''- nak nevezett mozgalom tagjai elkerülték a nős papok miséit, és fölkeltek a simóniás papság ellen. A pápa követeket küldött a pataria vezetőihez, s megbízta őket a mozgalom és a milánói érsek között támadt viszály elsimításával is. Köztük volt Hildebrand is, aki 1059 óta a római egyház archidiákonusának tisztjét viselte. Tárgyalásaik során teljes sikerre vitték a reform eszméjét. Nemsokára meghalt II. Miklós. Utódjának Anzelm luccai püspököt, a pataria egyik alapítóját választották meg, aki a II. Sándor nevet vette föl (1061). Megválasztásában döntő része volt Hildebrandnak. Egy hadsereg élén még hadba is vonult, amikor császári csapatok a német királyi udvar ellenjelöltjét, Cadalust Rómába vezették, és ezzel három évig tartó viszályt erőszakoltak ki. </w:t>
      </w:r>
    </w:p>
    <w:p>
      <w:pPr>
        <w:pStyle w:val="TextBody"/>
        <w:rPr/>
      </w:pPr>
      <w:r>
        <w:rPr/>
        <w:t xml:space="preserve">II. Sándor 1073. április 21-én meghalt. A római egyház archidiákonusaként Hildebrand háromnapi böjtöt és könyörgő istentiszteletet rendelt el, hogy Isten segítségét kiesdjék az esedékes pápaválasztáshoz. Az események azonban meggyorsultak. Még véget sem értek a temetés ünnepségei, amikor a nép magához ragadta a kezdeményezést. Hildebrandot pápának kiáltották ki, és minden tiltakozása ellenére erőszakkal a S. Pietro in Vincoli-templomba hurcolták, s miután a bíborosok beleegyezésüket adták, a pápai trónra emelték. </w:t>
      </w:r>
    </w:p>
    <w:p>
      <w:pPr>
        <w:pStyle w:val="TextBody"/>
        <w:rPr/>
      </w:pPr>
      <w:r>
        <w:rPr/>
        <w:t xml:space="preserve">Az új pápa a Gergely nevet vette föl. E névválasztás éppen úgy szolgálhatta Nagy Szent Gergely fönséges alakjának tiszteletét, mint ahogy emlékeztethetett hatodik viselőjére, akinek sorsában fiatalemberként maga is osztozott. </w:t>
      </w:r>
    </w:p>
    <w:p>
      <w:pPr>
        <w:pStyle w:val="TextBody"/>
        <w:rPr/>
      </w:pPr>
      <w:r>
        <w:rPr/>
        <w:t xml:space="preserve">A reform sürgető feladata mellett hamarosan eltöltötte a pápát az 1054 óta elszakadt keleti Egyházzal való egyesülésnek és a jeruzsálemi Szentsír visszaszerzésének gondolata. </w:t>
      </w:r>
    </w:p>
    <w:p>
      <w:pPr>
        <w:pStyle w:val="TextBody"/>
        <w:rPr/>
      </w:pPr>
      <w:r>
        <w:rPr/>
        <w:t xml:space="preserve">Fenyegetően ekkor kezdett azonban kibontakozni a Gergely életét és halálát beárnyékoló összeütközés IV. Henrikkel. 1074 böjti zsinatján szigorúan megtiltotta, hogy laikusok állítsanak püspököket. A királyok emberemlékezet óta a birodalmi érdek szerint nevezték ki a püspököket, akik a birodalmi alkotmány támaszai lettek. Az pedig kétségtelen, hogy a püspöki tisztség benső lényegét sérti, ha elsősorban földi érdekek szolgálatába állítják. Gergely még bizakodott abban, hogy békésen rendezni lehet a viszályt. Kész volt maga is bizonyos engedményekre, Henrik azonban mit sem törődve a pápa által kinevezett Attóval, maga iktatott be egy érseket Milánó számára, és önkényesen így járt el más püspökségekkel és apátságokkal is. Akkor Gergely, még mindig kiegyezésre készen, komoly és sürgető levelet írt neki. A levél átadójának -- hajthatatlansága esetén -- a kiközösítést kellett volna kilátásba helyezni a király számára. A wormsi birodalmi gyűlésen 1076. január 24-én válaszolt Henrik ,,Hildebrandnak, aki már nem pápa, hanem ravasz barát''. Ezzel az elbizakodott fölhívással fejezte be válaszát: ,,Te, minden püspökünk és a magunk ítélete alapján elátkozott, szállj le, hagyd el a bitorolt apostoli széket! Mi, Henrik, minden püspökünkkel együtt mondjuk neked: szállj le, szállj le, és légy örökké átkozott!'' </w:t>
      </w:r>
    </w:p>
    <w:p>
      <w:pPr>
        <w:pStyle w:val="TextBody"/>
        <w:rPr/>
      </w:pPr>
      <w:r>
        <w:rPr/>
        <w:t xml:space="preserve">Rómában éppen ülésezett a böjti zsinat. Amikor Henrik követe, Pármai Roland a gyülekezet előtt fölolvasta ezt a választ, óriási fölháborodás tört ki a király ellen. A követet csak Gergely közbelépése mentette meg az erőszaktól. A következő nap azonban megtörtént a király elítélése. A pápa mélységesen sértve érezte magát, hiszen eltöltötte magas hivatásának tudata és annak a méltóságnak átérzése, hogy ő az apostolfejedelem utóda. A Henrik fölött hozott ítéletét Szent Péterhez intézett imádság formájába öltöztette: ,,A beléd vetett bizalomra támaszkodva, Egyházad tiszteletére és védelmére, a mindenható Isten nevében, a te hatalmaddal és erőddel megfosztom az egész birodalom fölötti uralmától Henrik királyt, aki hallatlan kevélységgel föllázadt Egyházad ellen.'' </w:t>
      </w:r>
    </w:p>
    <w:p>
      <w:pPr>
        <w:pStyle w:val="TextBody"/>
        <w:rPr/>
      </w:pPr>
      <w:r>
        <w:rPr/>
        <w:t xml:space="preserve">A király kiközösítése rendkívüli esemény volt. Politikai következményei Canossába kényszerítették Henriket. Itt Gergely három napon át súlyos harcot vívott önmagával. Mint pap nem tagadhatta meg a föloldozást a bűnbánó kereszténytől, ezért minden politikai meggondolás ellenére föloldozta a királyt az átok alól. </w:t>
      </w:r>
    </w:p>
    <w:p>
      <w:pPr>
        <w:pStyle w:val="TextBody"/>
        <w:rPr/>
      </w:pPr>
      <w:r>
        <w:rPr/>
        <w:t xml:space="preserve">Henrik azzal hálálta ezt meg neki, hogy a következő három évben ,,a hitegetés, a színlelés és a vesztegetés minden eszközével szabályszerűen az orránál fogva vezette'' a pápát. </w:t>
      </w:r>
    </w:p>
    <w:p>
      <w:pPr>
        <w:pStyle w:val="TextBody"/>
        <w:rPr/>
      </w:pPr>
      <w:r>
        <w:rPr/>
        <w:t xml:space="preserve">Gergely kénytelen volt Henrik viselkedését a pápai méltóság és hatalom tűrhetetlen semmibevételének tekinteni. Bekövetkezett a második kiközösítés és vele együtt a háború. A pápa gyorsan kibékült dél-itáliai ellenfeleivel, és így hátulról nem fenyegette veszély. Ennek ellenére egyik balsiker a másik után érte. 1081 májusának végén Henrik hadseregével Róma előtt állt, és 1084-ben teljesen meghódította azt. Gergely csak üggyel-bajjal tartotta magát az Angyalvárban. Amikor a római nép és papság nagy része hűtlen lett hozzá és elismerte a Henrik által állított ellenpápát, veresége meg volt pecsételve. Végül a normannok jöttek segítségére, de mértéktelen fosztogatásukkal úgy elkeserítették Róma lakosságát, hogy nem maradhattak a városban, s velük együtt Gergely sem. Így hát megmentőivel Salernóba vonult. Az utolsó évek harcai és szenvedései megtörték testét. Egyedül, magára maradva ott halt meg 1085. május 25-én. </w:t>
      </w:r>
    </w:p>
    <w:p>
      <w:pPr>
        <w:pStyle w:val="TextBody"/>
        <w:rPr/>
      </w:pPr>
      <w:r>
        <w:rPr/>
        <w:t xml:space="preserve">Gergely életének vége mégsem katasztrófa. Az Egyház megújulásáért és megszentelődéséért folytatott küzdelemnek évszázadokra kiható irányt és lendületet adott. Ezzel együtt éppen külső vereségében mutatkozott meg szándékának zavartalan tisztasága. Igaz, Gergely -- amint maga mondja -- izzón és szenvedélyesen tudta gyűlölni a gonoszságot. Nem volt megnyerő, szeretetreméltó egyéniség, sőt, nem ritkán ,,goromba volt, mint az északi szél'': valószínűleg lényének e vonásában gyökerezett az a ridegség, amellyel hivatalának hatalmi igényeit védelmezte, melyeket mai fogalmaink szerint túlzottaknak tartunk. Ez akadályozta meg abban is, hogy megértésre jusson a királlyal, ami pedig megkímélte volna őt és Róma városát az 1083/84-es évek szerencsétlenségétől. </w:t>
      </w:r>
    </w:p>
    <w:p>
      <w:pPr>
        <w:pStyle w:val="TextBody"/>
        <w:rPr/>
      </w:pPr>
      <w:r>
        <w:rPr/>
        <w:t xml:space="preserve">Nagymértékben birtokolta viszont az ellenségszeretet erejét, az igazi Krisztus-követés csalhatatlan ismertetőjelét. Gergely szentsége éppen abban áll, hogy mindenestül hivatala követelményeinek élve kiüresítette önmagát: elfeledte Hildebrandot, hogy Gergely legyen. Így tudta magát a végsőkig odaadni, minden nagyszerű adottságával szolgálva és önmagát fölemésztve. A cél, amelyre nem lankadó szenvedéllyel tört, az Egyház szabadsága és tisztasága volt. </w:t>
      </w:r>
    </w:p>
    <w:p>
      <w:pPr>
        <w:pStyle w:val="TextBody"/>
        <w:rPr/>
      </w:pPr>
      <w:r>
        <w:rPr/>
        <w:t xml:space="preserve">V. Pál pápa a hozzá sok vonásban hasonló Gergelyt 1606-ban avatta szentté, amikor az abszolutizmus hatalmi igényei ugyanúgy fenyegették az Egyházat, mint egykor. </w:t>
      </w:r>
    </w:p>
    <w:p>
      <w:pPr>
        <w:pStyle w:val="TextBody"/>
        <w:rPr/>
      </w:pPr>
      <w:r>
        <w:rPr/>
        <w:t xml:space="preserve">Ünnepét 1728-ban vették föl a római naptárba, május 25-re. </w:t>
      </w:r>
    </w:p>
    <w:p>
      <w:pPr>
        <w:pStyle w:val="Vzszintesvonal"/>
        <w:rPr/>
      </w:pPr>
      <w:r>
        <w:rPr/>
      </w:r>
    </w:p>
    <w:p>
      <w:pPr>
        <w:pStyle w:val="TextBody"/>
        <w:rPr/>
      </w:pPr>
      <w:r>
        <w:rPr/>
        <w:t xml:space="preserve">E a nagy pápát, akinek lelkiereje és harcias természete szembetűnő, mindig kétféleképpen ítélték meg. Korának harcos irodalma az utánozhatatlan szent vagy a megtestesült ördög képét festette róla; lelkes odaadással vagy izzó gyűlölettel fogadták. </w:t>
      </w:r>
    </w:p>
    <w:p>
      <w:pPr>
        <w:pStyle w:val="TextBody"/>
        <w:rPr/>
      </w:pPr>
      <w:r>
        <w:rPr/>
        <w:t xml:space="preserve">Kortársa és kritikus barátja, Damjáni Szent Péter egyik levelében megismerteti velünk Gergely dinamikus jellemét: ,,Az alapján, amilyen módon és formában Ön közölte velem ezt a megbízatást, nagy ellentétet látok Önben. Miközben egyrészről az atyai kegy jóindulatával kedveskedik nekem, másrészről borzasztó perpatvarral fenyeget. Míg egyrészt melengető fénnyel sugárzik rám, mint a nap, másrészt úgy támad rám, mint a goromba északi szél.'' </w:t>
      </w:r>
    </w:p>
    <w:p>
      <w:pPr>
        <w:pStyle w:val="TextBody"/>
        <w:rPr/>
      </w:pPr>
      <w:r>
        <w:rPr/>
        <w:t xml:space="preserve">Damjáni nem tudta megmondani, hogy szerette-e inkább, vagy félt tőle: ,,Mint valami zsarnok, mint egy Néró, mint oroszlán kényszerített mindenre, ami helyes. Úgy uralkodott rajtam, mint egy szent sátán.'' </w:t>
      </w:r>
    </w:p>
    <w:p>
      <w:pPr>
        <w:pStyle w:val="TextBody"/>
        <w:rPr/>
      </w:pPr>
      <w:r>
        <w:rPr/>
        <w:t xml:space="preserve">Vitathatatlan, hogy VII. Gergelyt teljesen átitatta szent küldetése és felelőssége. Főpásztori hivataláról így ír: ,,Isten a pápát őrnek állította minden egyes ember és az egyetemes Egyház fölé. Az utolsó ítélet napján számot kell adnia róluk. Ezért nem hallgathat, amikor az lenne a kényelmesebb. Vállalnia kell inkább még a halált is. Ha mindenki siketnémává lesz is, neki föl kell emelnie hangját: ťMagas hegy tetejére állítottál, hogy kikiáltsam és pellengérre állítsam Isten népének gonosztetteit és az egyház gyermekeinek bűneit!Ť' </w:t>
      </w:r>
    </w:p>
    <w:p>
      <w:pPr>
        <w:pStyle w:val="TextBody"/>
        <w:rPr/>
      </w:pPr>
      <w:r>
        <w:rPr/>
        <w:t xml:space="preserve">Szívesen idézte a próféták mondásait: ,,Ha a gonosznak nem beszélsz gonoszságról, lelkét a te kezedből kérem számon'' (Ez 3,18), és: ,,Legyen átkozott, aki kardját kíméli a vértől'' (Jer 48,10). </w:t>
      </w:r>
    </w:p>
    <w:p>
      <w:pPr>
        <w:pStyle w:val="TextBody"/>
        <w:rPr/>
      </w:pPr>
      <w:r>
        <w:rPr/>
        <w:t xml:space="preserve">Gergely nem kerülte azt a fényűzést, amelyet kora elvárt a pápától, jóllehet nem ragaszkodott hozzá, és az egyházi funkciókon kívül egyszerű szerzetesi öltözéket hordott. Amilyen pontosan különbséget tudott tenni magával kapcsolatban a személy és a hivatal közt, ugyanolyan jól megkülönböztette mások esetében is a személyt és annak ügyét: ,,Hivatali kötelességem, hogy szeressem az embereket, miközben elutasítom hibáikat; hogy gyűlöljem istenellenességüket, de sohasem személyüket.'' </w:t>
      </w:r>
    </w:p>
    <w:p>
      <w:pPr>
        <w:pStyle w:val="TextBody"/>
        <w:rPr/>
      </w:pPr>
      <w:r>
        <w:rPr/>
        <w:t xml:space="preserve">Hogy Gergely az ellenséghez is igazságossággal és szelídséggel közeledett, bizonyítja a németeknek 1076. szeptember 9-én írt levele, amelyben ezt írja Henrikről: ,,Kérlek titeket, hogy vele szemben ne csak az igazságosságot érvényesítsétek, amely eltiltja őt a kormányzástól, hanem az irgalmasságot is, amely sok bűnt megsemmisít.'' </w:t>
      </w:r>
    </w:p>
    <w:p>
      <w:pPr>
        <w:pStyle w:val="TextBody"/>
        <w:rPr/>
      </w:pPr>
      <w:r>
        <w:rPr/>
        <w:t xml:space="preserve">A 11. század e pápájánál senki sem keresne toleranciát; pedig VII. Gergely birtokában volt ennek a tulajdonságnak is. Egy levélben, amelyet Ennasszernak, Afrika mohamedán uralkodójának írt, megköszöni baráti gesztusát, majd így folytatja: ,,Istennek, aki minden embert meg akar menteni, és nem akarja, hogy egy is elvesszen, semmi sem kedvesebb, mint hogy az ember rajta kívül embertársát szeresse, hogy senki másnak ne tegyen olyant, amit magának nem kívánna mások részéről. A szeretetnek ilyen megnyilatkozásaira mi keresztények és mohamedánok sokkal inkább kötelesek vagyunk egymás iránt, mint más népek. Hiszen mi, ha különböző módon is, ugyanabban az egy Istenben hiszünk, és naponta tiszteljük őt. Isten a tanúm, hogy az ő dicsőségére téged szeretünk, és őszintén kívánjuk földi és örök üdvödet. Hosszú és boldog kormányzás után vezessen téged a Mindenható Ábrahám kebelébe az örök boldogság élvezésére!'' </w:t>
      </w:r>
    </w:p>
    <w:p>
      <w:pPr>
        <w:pStyle w:val="TextBody"/>
        <w:rPr/>
      </w:pPr>
      <w:r>
        <w:rPr/>
        <w:t xml:space="preserve">Hogy mennyire nem volt fanatikus Gergely, mutatja a viselkedése Tours-i Berengárral szemben, akit azzal vádoltak be, hogy tévtanokat hirdet az Eucharisztiáról. Nem követte a heveskedőket, akik erélyes intézkedést követeltek az eretnekkel szemben. Azt akarta, hogy biztosítva legyen a tér a teológiai gondolkodásnak -- s vele együtt a tévedésnek is. Menlevelet adott a bevádoltnak, hogy hazatérhessen, és mindenkinek megtiltotta, hogy Berengárt mint eretneket üldözze. </w:t>
      </w:r>
    </w:p>
    <w:p>
      <w:pPr>
        <w:pStyle w:val="TextBody"/>
        <w:rPr/>
      </w:pPr>
      <w:r>
        <w:rPr/>
        <w:t xml:space="preserve">Gergely pápaságának minden bizonnyal legmegindítóbb eseményei közé tartozott IV. Henrik megjelenése Canossa előtt. Gergely éppen úton volt Augsburg felé, ahol a német püspökökkel és fejedelmekkel dönteni kellett volna Henrik sorsáról. A kiközösített király azonban -- aki kereste a kibékülést az Egyházzal, hogy uralmát megtarthassa -- Felső- Itáliában elébe ment. Gergely épp Matild toszkánai őrgrófnő sziklavárában keresett menedéket. </w:t>
      </w:r>
    </w:p>
    <w:p>
      <w:pPr>
        <w:pStyle w:val="TextBody"/>
        <w:rPr/>
      </w:pPr>
      <w:r>
        <w:rPr/>
        <w:t xml:space="preserve">Amit kérései nem tudtak elérni, azt most a legszigorúbb vezeklés nyilvános vállalásától remélte Henrik. Így a király a kegyetlen januári hidegben mezítláb és vezeklő ingben jelent meg Canossa várkapuja előtt. Három napig állt ott, könnyek között siránkozva, a kapu azonban zárva maradt. Micsoda megrázó dráma, hogy egy fiatal, kevély király ilyen mély megalázkodást vállalt! Dráma játszódott le azonban a váron belül is. Harc tombolt a pápa szívében: a politikus küzdött a pappal. Amit ebben a helyzetben az államférfiúi bölcsesség kívánt tőle, éppen az ellenkezőjének látszott, mint amit a keresztény irgalmasság ajánlott. </w:t>
      </w:r>
    </w:p>
    <w:p>
      <w:pPr>
        <w:pStyle w:val="TextBody"/>
        <w:rPr/>
      </w:pPr>
      <w:r>
        <w:rPr/>
        <w:t xml:space="preserve">A harmadik napon végre engedett a pápa. Egy papírt tétetett aláírásra a király elé. Ebben rögzítették, hogy minden vitás kérdést egy későbbi időpontban fognak rendezni. Aztán megnyílt a vár kapuja. A király sírva vetette magát földre a pápa előtt, Gergely szeme sem maradt száraz. Meghallgatta Henrik bűnvallását, és föloldozta a kiközösítés alól. Azután fölemelte, a vártemplomba vezette, békecsókot adott neki és megáldoztatta. Gergely, a pap győzött Hildebrand, az ember fölött. </w:t>
      </w:r>
    </w:p>
    <w:p>
      <w:pPr>
        <w:pStyle w:val="TextBody"/>
        <w:rPr/>
      </w:pPr>
      <w:r>
        <w:rPr/>
        <w:t xml:space="preserve">Gergely élete dél-itáliai száműzetésben végződött. Salernóból segítséget kért az egész világtól: ,,Semmi más oka nem volt, hogy istentelen kezüket gonosz összeesküvésre emeljék ellenem, mint hogy az Egyházat fenyegető veszedelem láttán nem hallgattam, és ellenállottam azoknak, akik Isten jegyesét rabságba vetni nem szégyellték. Kiáltok, kiáltok, és újra csak kiáltok, és tudtotokra adom: a keresztény jámborság és az igaz hit a világi visszaélések révén lehanyatlott, és gúny tárgya lett. Siessetek atyátok és anyátok segítségére!'' </w:t>
      </w:r>
    </w:p>
    <w:p>
      <w:pPr>
        <w:pStyle w:val="TextBody"/>
        <w:rPr/>
      </w:pPr>
      <w:r>
        <w:rPr/>
        <w:t xml:space="preserve">A pápa testi ereje gyorsan hanyatlott, lelke azonban töretlen maradt. Halálának napját és óráját előre megmondta, de nem akart ágyban maradni. A templomba vitette magát, és megtartotta utolsó prédikációját. Azt mondják, Gergely utolsó szava a 44. zsoltár nyolcadik versének keserű variációja volt: ,,Szerettem az igazságot, is gyűlöltem az igazságtalanságot, azért halok meg száműzetésben.'' A haldokló körül állók így válaszoltak vigasztalva: ,,Nem, Szentatyánk! Hogyan gondolhatod, hogy száműzetésben halsz meg, amikor munkád gyümölcseként az egész világ a te egyházmegyéd lett.'' </w:t>
      </w:r>
    </w:p>
    <w:p>
      <w:pPr>
        <w:pStyle w:val="Vzszintesvonal"/>
        <w:rPr/>
      </w:pPr>
      <w:r>
        <w:rPr/>
      </w:r>
    </w:p>
    <w:p>
      <w:pPr>
        <w:pStyle w:val="TextBody"/>
        <w:rPr/>
      </w:pPr>
      <w:r>
        <w:rPr/>
        <w:t xml:space="preserve">Kérünk, Istenünk, add meg Egyházadnak az erősség lelkét és az igazság szenvedélyes szeretetét, hogy Szent Gergely pápa példája szerint az igazságtalanságot elutasítsuk, és a szeretet szabadságával gyakoroljuk mindazt, ami az igazság szerint való. </w:t>
      </w:r>
    </w:p>
    <w:p>
      <w:pPr>
        <w:pStyle w:val="Heading2"/>
        <w:rPr/>
      </w:pPr>
      <w:r>
        <w:rPr/>
        <w:t>CLAIRVAUX-I SZENT BERNÁT</w:t>
      </w:r>
    </w:p>
    <w:p>
      <w:pPr>
        <w:pStyle w:val="TextBody"/>
        <w:rPr/>
      </w:pPr>
      <w:r>
        <w:rPr/>
        <w:t>Augusztus 19.</w:t>
        <w:br/>
        <w:t xml:space="preserve">a világegyházban augusztus 20. *Fontaines, 1090. +Clairvaux, 1153. augusztus 20. </w:t>
      </w:r>
    </w:p>
    <w:p>
      <w:pPr>
        <w:pStyle w:val="TextBody"/>
        <w:rPr/>
      </w:pPr>
      <w:r>
        <w:rPr/>
        <w:t xml:space="preserve">A citeaux-i ,,új kolostor'', amelyet Molesmes-i Szent Róbert és társai alapítottak, ahol a szerzetesi élet szellemét Alberich és Harding Szent István apátok határozták meg, az alapítás után néhány évtizeddel hanyatlani kezdett. A szerzetesek kemény aszkézise és végletekig menő szegénysége már nem vonzott új hivatásokat, és úgy tűnt, a kolostor ki fog halni. Egy váratlan fordulat következtében mégis sokak számára kívánatossá vált, hogy beléphessenek ebbe az erdei magányban lévő kolostorba. </w:t>
      </w:r>
    </w:p>
    <w:p>
      <w:pPr>
        <w:pStyle w:val="TextBody"/>
        <w:rPr/>
      </w:pPr>
      <w:r>
        <w:rPr/>
        <w:t xml:space="preserve">1112 nagyböjtjén kérte felvételét ebbe a kolostorba az akkor huszonegy éves Bernát. 1090-ben született Fontaines várában, amely a hercegi város, Dijon előőrse volt. Nemesi családban született, első iskolája Chatillon-sur-Saine káptalani iskolája volt. Itt szerezte meg alapműveltségét és ismerkedett meg a klasszikus szerzőkkel. Életrajzírója, St-Thierry Vilmos hangsúlyozza, hogy Bernát műveltségével kiemelkedett kortársai közül. Érthető tehát, hogy a rokonság azzal próbálta eltéríteni a kolostorba lépés szándékától, hogy németországi egyházi-tudományos karriert kínáltak fel neki. De édesanyjának emlékezete, aki 1103-ban halt meg, visszatartotta attól, hogy Németországba menjen, és megerősítette korábbi szándékában, hogy belépjen a citeaux-i kolostorba. És nem is egyedül érkezett, hanem egész csapat ment vele, akiket a rokonságból és ismerősei köréből vitt magával: már házas testvérei is, sőt, öreg korában atyja is követte, mikor Bernát már Clairvaux-ban volt. </w:t>
      </w:r>
    </w:p>
    <w:p>
      <w:pPr>
        <w:pStyle w:val="TextBody"/>
        <w:rPr/>
      </w:pPr>
      <w:r>
        <w:rPr/>
        <w:t xml:space="preserve">Megragadó látvány lehetett Bernát és harminc társa, amint bebocsátást és felvételt kértek a kihalófélben lévő kolostorba. Citeaux ezáltal vált egy új szerzet, a ciszterci rend bölcsőjévé, mert még ugyanebben az évben hozzá kellett fogniuk egy új kolostor építéséhez. Amikor letelt a novíciátus esztendeje, 1113. május 18-án teljes gazdagságában megindulhatott az anyakolostorban a szerzetesi élet ciszterci formája. </w:t>
      </w:r>
    </w:p>
    <w:p>
      <w:pPr>
        <w:pStyle w:val="TextBody"/>
        <w:rPr/>
      </w:pPr>
      <w:r>
        <w:rPr/>
        <w:t xml:space="preserve">Egy év múlva az észak felé lévő Pontigny-ben is kolostor nyílott. Az angolszász származású István apát Citeaux-ban a szerzeteseivel, köztük természetesen Bernáttal, kidolgozta azt a szabályzatot, amely Charta Caritatis néven vált ismertté a szerzetesség történetében. E szabályzat újdonsága abban állott, hogy évenként általános káptalanon ápolták az egyébként egymástól független apátságok egységét és életmódjának azonosságát. Így Bernátot a ciszterci rend társalapítójának tekintik, mert nemcsak a rendi alkotmány megalkotásában volt jelentős szerepe, hanem a rend elterjedésében is. </w:t>
      </w:r>
    </w:p>
    <w:p>
      <w:pPr>
        <w:pStyle w:val="TextBody"/>
        <w:rPr/>
      </w:pPr>
      <w:r>
        <w:rPr/>
        <w:t xml:space="preserve">1115. június 25-én a mindössze huszonöt éves, törékeny testalkatú Bernátot apátnak nevezték ki, és megbízták egy új kolostor építésével a Szajna egyik mellékfolyója, az Aube mentén. A völgyet addig a Keserűség völgyének hívták, de a szerzetesek hatására a Világosság völgye, Clairvaux lett belőle. </w:t>
      </w:r>
    </w:p>
    <w:p>
      <w:pPr>
        <w:pStyle w:val="TextBody"/>
        <w:rPr/>
      </w:pPr>
      <w:r>
        <w:rPr/>
        <w:t xml:space="preserve">Ugyanebben az időben küldte a citeaux-i apát Arnoldot -- aki korábban a kölni székesegyházi iskolában a tanítványa és Bernát társa volt -- kelet felé, a frank királyság és a német-római császárság határvidékére azzal a feladattal, hogy a Moiremont környékén lévő remetéket gyűjtse össze, és építse be a ciszterciek szervezetébe. Közösen építették föl a Flambart-patak partján a morimondi kolostort, amelynek neve: Mori mundo azt jelenti: meghalni a világnak. </w:t>
      </w:r>
    </w:p>
    <w:p>
      <w:pPr>
        <w:pStyle w:val="TextBody"/>
        <w:rPr/>
      </w:pPr>
      <w:r>
        <w:rPr/>
        <w:t xml:space="preserve">Ezzel a fiatal szerzetesrend már a német nyelvterület felé is elindult, mert később, 1123. január 31-én innen alapították az alsó- rajnavidéki Altenkamp kolostorát. Morimondot nem sokkal később Bernát mentette meg a széthullástól. </w:t>
      </w:r>
    </w:p>
    <w:p>
      <w:pPr>
        <w:pStyle w:val="TextBody"/>
        <w:rPr/>
      </w:pPr>
      <w:r>
        <w:rPr/>
        <w:t xml:space="preserve">1127. július 25-én Bernát egy másik barátja, Ádám apát a steigerwaldi Eberbachban alapított kolostort. Innen sugárzott tovább a ciszterci rend az Alpok vidékére, amikor 1129/30-ban a stájerországi Reinben szintén kolostort alapítottak. </w:t>
      </w:r>
    </w:p>
    <w:p>
      <w:pPr>
        <w:pStyle w:val="TextBody"/>
        <w:rPr/>
      </w:pPr>
      <w:r>
        <w:rPr/>
        <w:t xml:space="preserve">A citeaux-i kolostor megalapítása, amelynek kiváltó oka a clunyi ideáloktól való eltérés volt, vitákat váltott ki a clunyi és a citeaux- i bencések között. Amikor aztán megalakult az önálló ciszterci ág, a vita -- néha nagyon élesen -- folyt tovább. A központi kérdés pedig az volt, hogy hogyan kell élnie az igazi szerzetesnek? </w:t>
      </w:r>
    </w:p>
    <w:p>
      <w:pPr>
        <w:pStyle w:val="TextBody"/>
        <w:rPr/>
      </w:pPr>
      <w:r>
        <w:rPr/>
        <w:t xml:space="preserve">Bernát még teljes hevességében látta e vitát, és részt is vett benne. Különös, hogy a két vitatkozó tábor vezetője, Bernát és a clunyi Péter apát, aki Petrus Venerabilis néven ismert az egyháztörténelemben, személyesen igen jó barátok volták, de a vita hevében kölcsönösen nem kímélték egymást. Péter így írt a cisztercieknek: ,,Ti farizeusok! A fiaitok úgy vélik, hogy utolérhetetlen magasságban állnak mások felett. Így beszélnek a próféta szavával: ťHozzám ne nyúlj, mert én szent vagyok!Ť'' Bernát nem kisebb éllel bírálta a clunyieket: ,,Ó, én boldogtalan szerzetes! Meg kellett érnem hogy a Rend (Clunyben) ilyen mélyre süllyedt... Hát ízét vesztette a só? Akiknek példát kellene mutatniuk az élet útjáról, pompaszeretetről és iszákosságról tanúskodnak! Vakoknak vak vezetői!'' </w:t>
      </w:r>
    </w:p>
    <w:p>
      <w:pPr>
        <w:pStyle w:val="TextBody"/>
        <w:rPr/>
      </w:pPr>
      <w:r>
        <w:rPr/>
        <w:t xml:space="preserve">Éppen ez a tény, hogy két ilyen szent folytatta a vitát, jelzi, hogy nem oktalan, előítéletekre támaszkodó gyűlölködésről, hanem a bencés szerzetességnek két, egymáshoz nagyon közel álló, de egymást kizáró felfogásáról volt szó. De Bernát tevékenysége nem korlátozódik erre a két szerzetesrendre: prédikációi nagy hatással voltak a többi szerzetesre, a világi papságra és a laikus hívőkre egyaránt. Levelezése szélesebb körre terjedt ki, mint a kortárs pápáké, vagy császároké. </w:t>
      </w:r>
    </w:p>
    <w:p>
      <w:pPr>
        <w:pStyle w:val="TextBody"/>
        <w:rPr/>
      </w:pPr>
      <w:r>
        <w:rPr/>
        <w:t xml:space="preserve">1119-ben a francia lovagok rendet alapítottak Jeruzsálemben, s mivel házuk az egykori jeruzsálemi templom területén állt, templáriusoknak, templomos lovagoknak nevezték rendjüket. Regulájukat, amelyet a troyes- i zsinat hagyott jóvá (1128), lényegében Bernát írta meg. Készített egy népszerűsítő iratot is Az új lovagság dicsérete címmel, amelyben a templomos lovagokat mint a keresztény lovagi ideált magasztalja: ,,A világ tele van lovagokkal és szerzetesekkel, de ami eddig soha nem volt, most megszületett: a két állapot egybekapcsolása... Így alakult ki a keresztény lovagi tanítás törvénykönyve, mely fegyveres erő a gyengék, az árvák, az özvegyek és a szent Egyház jogainak védelmére.'' </w:t>
      </w:r>
    </w:p>
    <w:p>
      <w:pPr>
        <w:pStyle w:val="TextBody"/>
        <w:rPr/>
      </w:pPr>
      <w:r>
        <w:rPr/>
        <w:t xml:space="preserve">Amikor 1130-ban, II. Honorius pápa halála után veszélybe került az Egyház egysége, Bernátnak és szerzeteseinek oroszlánrésze volt abban, hogy a szakadás veszedelmét sikerült elhárítani. Az történt ugyanis, hogy néhány órával Honorius halála után megválasztották II. Incét. Nem sokkal később a bíborosok zöme egy második választást rendezett, amelyen II. Anaklét néven a Pierleoni nevű római bankárcsalád fiát emelték pápaságra. A római nép támogatása mellé Anaklét hamarosan megszerezte magának a normann Dél-Itália, Aquitánia és Skócia támogatását, és elűzte Incét. Ince mögé azonban felsorakoztak a szerzetesek, elsősorban a franciák. Főleg Bernát fáradozásainak gyümölcseként a többi európai ország Ince mellé állt, aki szintén Bernát hatására nem fogadta el Anaklét ajánlatát, hogy független bíróság vizsgálja meg az ügyet, és döntsön. Bernát ugyanis azon a véleményen volt, hogy a kérdés azzal el van döntve, hogy Európa nagyobb része Incét ismeri el törvényes pápának. </w:t>
      </w:r>
    </w:p>
    <w:p>
      <w:pPr>
        <w:pStyle w:val="TextBody"/>
        <w:rPr/>
      </w:pPr>
      <w:r>
        <w:rPr/>
        <w:t xml:space="preserve">Annak ellenére, hogy Bernát meg volt győződve a pápaság isteni küldetéséről, nem riadt vissza a kemény bírálattól. 1145-ben III. Jenő néven Bernát egykori clairvaux-i tanítványa került a pápai székbe. Bernát neki írta A szemlélődésről c. művét. Ebben keményen ostorozza a pápai udvarban fellelhető visszaéléseket, hatalmaskodásokat, pompaszeretetet, a sok ,,kiváltságot'' és a fellebbezési joggal való fondorlatokat. A pápa ugyanis sokszor és túlságosan beavatkozott világi peres ügyekbe, s ezek az ügyek annyira igénybe vették, hogy elfelejtette: neki elsősorban Isten emberének kell lennie. Bernát komolyan figyelmeztette a pápát: ,,Nem azt kívánom tőled, hogy egyszerűen szakíts ezekkel a dolgokkal, hanem azt, hogy merülj el Isten dolgaiban, és ne legyen időd arra, hogy ezekkel foglalkozzál.'' </w:t>
      </w:r>
    </w:p>
    <w:p>
      <w:pPr>
        <w:pStyle w:val="TextBody"/>
        <w:rPr/>
      </w:pPr>
      <w:r>
        <w:rPr/>
        <w:t xml:space="preserve">Bernát bírálatának, amelynek szándéka szerint gyakorlati célja volt, alapvető, elméleti jelentősége lett. Elismeri ugyanis, hogy a pápa egyedülálló nagyság és méltóság birtokosa, de amikor selyembe öltözik, pávatollakkal, arannyal és drágakövekkel ékeskedik, fehér lovon katonák és szolgák hadával körülvéve lovagol, akkor inkább Nagy Konstantin, mint Szent Péter utódának látszik. Hiszen a pápa hatalma nem uralkodás, hanem szolgálat, gondoskodás a Menyasszony, az Egyház körül mindaddig, amíg zarándokútját járja a Vőlegény, Krisztus távollétében. </w:t>
      </w:r>
    </w:p>
    <w:p>
      <w:pPr>
        <w:pStyle w:val="TextBody"/>
        <w:rPr/>
      </w:pPr>
      <w:r>
        <w:rPr/>
        <w:t xml:space="preserve">De a püspökök is a Vőlegény barátai, akikre szintén rábízatott a Menyasszony gondja. Ők is Krisztus földi helytartói, és tekintélyüket nem a pápától kölcsönzik. A pápa nem úr a püspökök felett. Bernát figyelmeztet, hogy a püspöki joghatóság megsértése és kikapcsolása a sokféle kiváltság és fellebbezés által, eltévelyedés az Isten előtt kedves rendtől, olyan, mint egy szörnyű daganat az Egyház testén. És - - mondta --, még ha békaként pocsolyába kergetik is, akkor sem hagy fel azzal, hogy ,,brekegésével'' keltegesse az alvókat. A nyájhoz tartozik, amelyre az alvó pásztoroknak jobban kellene vigyázniuk, de ,,ugatásával'' éppen a pásztorokat akarja felverni álmukból. </w:t>
      </w:r>
    </w:p>
    <w:p>
      <w:pPr>
        <w:pStyle w:val="TextBody"/>
        <w:rPr/>
      </w:pPr>
      <w:r>
        <w:rPr/>
        <w:t xml:space="preserve">Néha úgy tűnt, hogy az Egyházat érintő kritikája találkozik a kor szektás irányzataival. Nem is szégyelli, hogy olyan kifejezéseket használjon, amelyek egy-egy szekta különös jellemzői voltak, de tántoríthatatlanul az Egyház pártján áll. Engedelmes összeköttetésben maradt a hierarchiával, és mentes minden lelki egyoldalúságtól. Tudja, hogy az Egyház élete a Megtestesülés misztériumának folytatása. Látja, hogy az Egyház olyan, mint az Énekek énekében a menyasszony: fekete és szép egyszerre. Szép, mert ékességét a Völegénytől kapja, és fekete, mert a megalázott és megcsúfolt Völegény képmása. </w:t>
      </w:r>
    </w:p>
    <w:p>
      <w:pPr>
        <w:pStyle w:val="TextBody"/>
        <w:rPr/>
      </w:pPr>
      <w:r>
        <w:rPr/>
        <w:t xml:space="preserve">A szektás vándorprédikátorok bírálata nemcsak a pápa és püspökök ellen irányult, hanem az Egyház ellen általában. Lelki elmélyülést hirdettek, nem is mindig felismerhető eretnekség formájában. Lausanne- i Henrik például az egyházi tekintély ellen tüzelte fel a népet. Bresciai Arnold, aki főleg Dél-Itáliában működött, a francia püspököket és papságot arra biztatta, hogy önként mondjanak le minden birtokukról. Amikor Bernát szembeszegült velük, elűzték a vidékről. </w:t>
      </w:r>
    </w:p>
    <w:p>
      <w:pPr>
        <w:pStyle w:val="TextBody"/>
        <w:rPr/>
      </w:pPr>
      <w:r>
        <w:rPr/>
        <w:t xml:space="preserve">Sokkal veszedelmesebb volt ezeknél az a mozgalom, melynek tagjai tisztáknak, kataroknak nevezték magukat. Ezek apostoli szegénységet, szigorú vezeklést hirdettek, elvetették a felszentelt papságot, a hierarchiát és a szentségeket. Bernát ellenük prédikálva bejárta egész Dél-Franciaországot, s ahol a pápai küldötteket ,,szamárordítással és dobszó lármájával fogadták'', ott Bernátot meghallgatták. Sokakat megtérített, de végső megoldást ő sem tudott találni. </w:t>
      </w:r>
    </w:p>
    <w:p>
      <w:pPr>
        <w:pStyle w:val="TextBody"/>
        <w:rPr/>
      </w:pPr>
      <w:r>
        <w:rPr/>
        <w:t xml:space="preserve">III. Jenő pápa új feladattal bízta meg: meg kellett hirdetnie a keresztes háborút. Gyújtó hatású beszédeivel sokakat megnyert a keresztes háború eszméjének, akik kötelezték magukat arra, hogy elindulnak a Szentföld visszaszerzésére. Ugyanakkor szembeszállt Radulffal, aki szintén ciszterci szerzetes volt, és Európa-szerte a zsidók üldözésére lázított. Bernát így írt ellene: ,,A zsidókat nem kell üldözni, még csak kiutasítani sem kell őket. A pogányok (az arabokra gondol) támadtak ránk erőszakkal, és ezért kell erővel visszavernünk a támadásukat.'' </w:t>
      </w:r>
    </w:p>
    <w:p>
      <w:pPr>
        <w:pStyle w:val="TextBody"/>
        <w:rPr/>
      </w:pPr>
      <w:r>
        <w:rPr/>
        <w:t xml:space="preserve">Egész Európában viharos lelkesedést keltett a keresztes háború ügye mellett. A kereszténység legjelentősebb uralkodói indultak meg a szavára: VII. Lajos francia király és III. Konrád német császár, akit 1146 karácsonyán a speyeri dómban nyert meg az ügynek, ámbár Konrád tudta, hogy a birodalmi érdekek inkább azt kívánnák, hogy Itáliában tartózkodjék. </w:t>
      </w:r>
    </w:p>
    <w:p>
      <w:pPr>
        <w:pStyle w:val="TextBody"/>
        <w:rPr/>
      </w:pPr>
      <w:r>
        <w:rPr/>
        <w:t xml:space="preserve">A második keresztes hadjárat azonban teljes kudarccal végződött Palesztinában. Lisszabont sikerült visszafoglalni a móroktól, s ez megszilárdította az új Portugál királyságot. A hadjárat részvállalkozása, a szlávok közötti keresztes háború szintén csak káros következményekkel járt. </w:t>
      </w:r>
    </w:p>
    <w:p>
      <w:pPr>
        <w:pStyle w:val="TextBody"/>
        <w:rPr/>
      </w:pPr>
      <w:r>
        <w:rPr/>
        <w:t xml:space="preserve">Bernátnak mindezért súlyos támadásokat kellett elszenvednie. De lelkének prófétai erejét hirdeti, hogy a súlyos szenvedés után, amit a hadjárat elvesztése jelentett, ki tudta mondani: ,,Áldott legyen, Uram, minden ítéleted!'' Az természetesen tagadhatatlan, hogy Bernát prédikációi a keresztes hadjáratra és a Krisztus követésének feltüntetett fegyveres harc között áthidalhatatlan szakadék tátong. </w:t>
      </w:r>
    </w:p>
    <w:p>
      <w:pPr>
        <w:pStyle w:val="TextBody"/>
        <w:rPr/>
      </w:pPr>
      <w:r>
        <w:rPr/>
        <w:t xml:space="preserve">Bernát azonban nemcsak kifelé harcolt a keresztény hitért, hanem akkor is a csatatérre sietett, amikor az Egyházon belül fenyegette veszély a hit tisztaságát. Sokszor vetették a szemére, hogy tudományellenes, mert felemelte szavát Gilbertus Porretanus és Abaelard ellen. S jóllehet igaz, hogy vannak olyan megnyilatkozásai, amelyekkel szemben fel lehet hozni a tudományellenesség vádját, az azonban tagadhatatlan tény, hogy jó barátságban állt korának jelentős tudósaival, Clairvaux-ban nagy könyvtárat rendezett be, művelődésre biztatta a tehetséges fiatalokat, sőt, egyes írásai az újonnan kialakuló teológiai iskola tankönyveként szerepeltek. </w:t>
      </w:r>
    </w:p>
    <w:p>
      <w:pPr>
        <w:pStyle w:val="TextBody"/>
        <w:rPr/>
      </w:pPr>
      <w:r>
        <w:rPr/>
        <w:t xml:space="preserve">A szíve mélyén azonban érezte és látta, hogy a teológia tudománya -- amely az istenismeretből és az önismeretből születik, és az istenszeretet hevíti -- veszélybe került az újonnan jelentkező és egyre jobban eluralkodó dialektikus módszer miatt. És nemcsak ő, hanem Szentviktori Hugó, a híres párizsi ágostonos kanonok is úgy ítélte, hogy a dialektikus módszer új tévtanítások melegágya lesz. Ezért hívták Bernátot, hogy küzdjön meg Gilbertus Porretanusszal, amikor ennek elmélete hamis végkövetkeztetésekre vezetett a Szentháromsággal kapcsolatban. Bernát rá tudta venni őt, hogy az 1148. évi reimsi zsinaton vonja vissza tanítását. </w:t>
      </w:r>
    </w:p>
    <w:p>
      <w:pPr>
        <w:pStyle w:val="TextBody"/>
        <w:rPr/>
      </w:pPr>
      <w:r>
        <w:rPr/>
        <w:t xml:space="preserve">Abaelarddal már korábban sikeresen harcolt a hit tisztaságáért, amikor az a módszeres kételkedést a teológiában is az igazságra vezető útnak vallotta. Bernát hívő buzgóságát állította szembe Abaelard túlhangsúlyozott racionalizmusával. Bernát azt vallotta, hogy a legszentebb igazságok feletti vitatkozások megtörik azt a szükséges áhítatot és tiszteletet, amellyel a hitnek a kinyilatkoztatáshoz kell közelítenie. A hitet nem lehet háttérbe szorítani a filozófiával. A teológia és a lelki élet közötti különbségtétel számára még teljesen idegen, ,,hiszen az Atyát senki meg nem ismerheti, ha előbb tökéletesen meg nem szereti őt''. Úgy tartotta, hogy megélni és -- a kegyelem misztikus látásában vagy a mindenki számára elérhető elmélkedésben -- átélni a hitet minden bölcselkedő beszédnél százszorta többet jelent. </w:t>
      </w:r>
    </w:p>
    <w:p>
      <w:pPr>
        <w:pStyle w:val="TextBody"/>
        <w:rPr/>
      </w:pPr>
      <w:r>
        <w:rPr/>
        <w:t xml:space="preserve">Így válik érthetővé az a kemény bírálat, amelyet Abaelard felett mondott, miután gondosan áttanulmányozta annak tanítását. És hatására a sens-i zsinaton (1141) Abaelard tizenkilenc tételét el is ítélték. </w:t>
      </w:r>
    </w:p>
    <w:p>
      <w:pPr>
        <w:pStyle w:val="TextBody"/>
        <w:rPr/>
      </w:pPr>
      <w:r>
        <w:rPr/>
        <w:t xml:space="preserve">De mindezen viták és harcok közepette Bernát a szíve mélyén visszavágyott a kolostor magányába, a szemlélődés csendjébe. Jámborsága A lélek felemelkedése Istenhez c. első írásától kezdve, amelyet a Grande Chartreuse priorjának, Guigónak megbízásából írt, a húsz éven át készített Homíliák az Énekek énekéről c. műig folyamatosan a Szentírás és az egyházatyák írásaiból táplálkozott. De azoknál a jámborsági formáknál, amelyek a hagyományban éltek és Krisztus személyére koncentráltak, Bernát többre értékeli és jobban szorgalmazza a Krisztus embersége iránti bensőséges, érzelmileg is meleg tiszteletet. ,,Akár beszélsz, akár írsz, nem ízlik nekem a szó, ha Jézus neve nem hangzik fel közben'' -- írja. De ez a Krisztus embersége iránti bensőséges szeretet nem öncél, hanem arra szolgál, hogy a szív érzületét a szellemi szeretet, az agapé magasságaiba emelje. S ennek a szeretetnek a célja, hogy a lélek egyesüljön az Igével. </w:t>
      </w:r>
    </w:p>
    <w:p>
      <w:pPr>
        <w:pStyle w:val="TextBody"/>
        <w:rPr/>
      </w:pPr>
      <w:r>
        <w:rPr/>
        <w:t xml:space="preserve">Bernát újra meg újra kiemeli a lélek és az Ige közötti jegyesi egyesülést. Tudja, hogy a test akadályozza és nehezíti ezt, de tapasztalja és tanítja, hogy az a megvilágosodási folyamat, amely éppen ezt az egyesülést készíti elő és belőle következik, a testre is kihat, és majd a feltámadásban válik tökéletessé. </w:t>
      </w:r>
    </w:p>
    <w:p>
      <w:pPr>
        <w:pStyle w:val="TextBody"/>
        <w:rPr/>
      </w:pPr>
      <w:r>
        <w:rPr/>
        <w:t xml:space="preserve">Bernát, aki önmagát ,,a század agyrémének'' nevezte -- mert tartósan világi dolgokkal kellett foglalkoznia, pedig nem volt világi ember; és be kellett avatkoznia az Egyház dolgaiba, pedig nem volt tagja a hierarchiának --, 1153. augusztus 20-án halt meg Clairvaux-ban. Az egész korszakot, amelynek ő volt a legnagyobb alakja, Szent Bernát korszakának nevezik az egyháztörténelemben. Ő a bizonyság arra, hogy a legszigorúbb aszkézis sem butít el, hanem nagyon is termékennyé teszi az embert. Megvalósult benne a monasztikus életforma alapvető rendeltetése: formálni a világot a világból való elmenekülés által. </w:t>
      </w:r>
    </w:p>
    <w:p>
      <w:pPr>
        <w:pStyle w:val="TextBody"/>
        <w:rPr/>
      </w:pPr>
      <w:r>
        <w:rPr/>
        <w:t xml:space="preserve">Bernátot már életében szentként tisztelték. III. Sándor pápa, aki korábban a Bernát által annyira támadott Abaelard tanítványa volt, 1174-ben avatta szentté, VIII. Pius pápa pedig 1830-ban az egyházdoktorok sorába iktatta. Ünnepét a 13. században vették fel a római naptárba augusztus 20-ra. A magyar naptárban Szent István király miatt augusztus 19-én ünnepeljük. </w:t>
      </w:r>
    </w:p>
    <w:p>
      <w:pPr>
        <w:pStyle w:val="Vzszintesvonal"/>
        <w:rPr/>
      </w:pPr>
      <w:r>
        <w:rPr/>
      </w:r>
    </w:p>
    <w:p>
      <w:pPr>
        <w:pStyle w:val="TextBody"/>
        <w:rPr/>
      </w:pPr>
      <w:r>
        <w:rPr/>
        <w:t xml:space="preserve">Ez a szent szerzetes, aki hallatlan energiával fényesebben ragyog az Egyház emlékezetében, mint korszakának pápái és császárai, aki a hívők tudatában mint a mézajkú doktor él, s aki azt hirdette: ,,taníts gyengéden, bölcsen és bátran szeretni!'', cselekedeteivel és műveivel ad képet önmagáról. </w:t>
      </w:r>
    </w:p>
    <w:p>
      <w:pPr>
        <w:pStyle w:val="TextBody"/>
        <w:rPr/>
      </w:pPr>
      <w:r>
        <w:rPr/>
        <w:t xml:space="preserve">Egy régi forrás arról beszél, hogy Bernát fiatal korában nagyon vonzó jelenség volt: ,,Egész lényéből szeretetreméltóság és vonzerő áradt, úgyhogy veszedelmesebb volt ő a világra nézve, mint a világ őrá.'' Körülrajongták a nők; az egyik ismételten megpróbálta elcsábítani, mindaddig, amíg egy hirtelen fordulat után az addig körülrajongott ifjúról kénytelenek voltak ezt a megállapítást tenni: ,,Az anyák és a fiatal leányok réme lett; a barátok attól féltek, hogy miatta elveszítik barátaikat'', mert sorban csatlakoztak hozzá az emberek, hogy nagyon kemény, vezeklő életet éljenek. </w:t>
      </w:r>
    </w:p>
    <w:p>
      <w:pPr>
        <w:pStyle w:val="TextBody"/>
        <w:rPr/>
      </w:pPr>
      <w:r>
        <w:rPr/>
        <w:t xml:space="preserve">Olykor kemény harcai voltak a tisztaságért, egyszer olyan heves kísértés lepte meg, hogy egy jéghideg tóba vetette magát, és benne maradt mindaddig, amíg a teste le nem csillapodott. A citeaux-i kolostor aszkézise is kemény iskola volt Bernát számára. Mivel fizikailag nagyon gyenge, a gyakorlati dolgokban pedig ügyetlen volt, a legegyszerűbb szolgálatokat bízták csak rá a kolostorban. Egy napon ezt már nem bírta elviselni. Aratás ideje volt, s a szerzetesek kinn dolgoztak a mezőn. Bernát is nagy elhatározással kért egy kaszát, hogy ő is aratni fog, de több volt benne a jószándék, mint az erő és az ügyesség a kaszáláshoz. Egyszerűen nem boldogult a kaszával, s a végén már maga az apát figyelmeztette, hogy hagyjon fel a próbálkozással. Teljesen kimerülten letette a kaszát és térdre borulva imádkozni kezdett. Azt kérte, hogy Isten adjon neki erőt az aratáshoz. És valóban: új erő áradt a tagjaiba, és megragadván a kaszát most már határozottan kezdte vágni a rendet, úgy, hogy a többi szerzetes elmaradt mögötte. Ő lett a kolostor első kaszása. </w:t>
      </w:r>
    </w:p>
    <w:p>
      <w:pPr>
        <w:pStyle w:val="TextBody"/>
        <w:rPr/>
      </w:pPr>
      <w:r>
        <w:rPr/>
        <w:t xml:space="preserve">Már ez az eset is jelzi, hogy Bernát novícius korától kezdve mennyire egységbe tudta olvasztani a külső tevékenységet, a természettel való kapcsolatot és az Istennel való bensőséges együttlétet. Egyik barátjának később ezt írta: ,,Higgy nekem és a saját tapasztalatomnak. A fák és a kövek olyasmit fognak neked megtanítani, amit a tanítóktól soha meg nem hallhatsz.'' </w:t>
      </w:r>
    </w:p>
    <w:p>
      <w:pPr>
        <w:pStyle w:val="TextBody"/>
        <w:rPr/>
      </w:pPr>
      <w:r>
        <w:rPr/>
        <w:t xml:space="preserve">Ugyanakkor nem hagyta, hogy a külső dolgok kizökkentsék Istennel való kapcsolatából. Már egy évet töltött novíciusként a kolostorban, és még mindig nem tudta, hogy a termük mennyezete boltozatos-e, vagy gerendázott, és elámult, amikor a többiek arról beszélgettek, hogy a templom szentélyében nem egy, hanem három ablak van. Később egyszer egy egész napon át a Genfi-tó partján lovagoltak. A társai este áradoztak a táj szépségéről, ő pedig megjegyezte, hogy azt sem vette észre, hogy tó partján járnak. </w:t>
      </w:r>
    </w:p>
    <w:p>
      <w:pPr>
        <w:pStyle w:val="TextBody"/>
        <w:rPr/>
      </w:pPr>
      <w:r>
        <w:rPr/>
        <w:t xml:space="preserve">Amikor az új clairvaux-i kolostor elkészült, Bernát apát egy kicsi cellát választott magának a lépcső alatt. Kegyetlen aszkézisével pedig úgy lerombolta az egészségét, hogy a többi ciszterci apát elhatározta, kúrára fogják. Vilmos, aki a halálosan kimerült beteget akkoriban látogatta, elmondja: ,,Megkérdeztük tőle, hogy érzi magát, és hogyan telnek a napjai? Ő a reá annyira jellemző mosollyal válaszolta: ťTökéletesen jól érzem magam. Korábban ugyanis értelmes emberek féltek tőlem, most pedig Isten méltányos ítélete szerint én félek egy esztelen embertől.Ť Ezzel a beképzelt orvosra utalt, akire rábízták, és azzal dicsekedett, hogy ő majd meg fogja gyógyítani.'' </w:t>
      </w:r>
    </w:p>
    <w:p>
      <w:pPr>
        <w:pStyle w:val="TextBody"/>
        <w:rPr/>
      </w:pPr>
      <w:r>
        <w:rPr/>
        <w:t xml:space="preserve">A trubadúrok világában Bernát a Szűzanya dalnoka volt, akit a történelem viharai felett nyugodtan tündöklő, mentő csillagként dicsőített. Egyszer betegen feküdt, és nagy fájdalmai voltak. Az egyik szerzetest elküldte a templomba, hogy imádkozzék érte. Miközben az imádkozott, a betegnek megjelent a Szűzanya, Szent Lőrinc és Szent Benedek kíséretében. A Szűzanya szelíden megérintette, meggyógyította, majd eltűnt. Egy másik képe azt a pillanatot ábrázolja, amikor a Szűzanya Bernát karjába helyezi a kicsi Jézust. Ezért írta egyik kortársa: ,,Ha Úrnőnk szeme fényét bántani akarod, akkor írj valamit az ő Bernátja ellen.'' </w:t>
      </w:r>
    </w:p>
    <w:p>
      <w:pPr>
        <w:pStyle w:val="TextBody"/>
        <w:rPr/>
      </w:pPr>
      <w:r>
        <w:rPr/>
        <w:t xml:space="preserve">Tüzes természetével -- ami ,,ijesztő és emberfeletti tekintélyt kölcsönzött neki'' -- vetette bele magát kora vitáiba. Clunyben élő, lelkileg alvó szerzetestársainak ilyen szemrehányást tett: ,,Ha beszélgettek, soha nem a Szentírásról, vagy a lelkek megmentéséről van szó köztetek, hanem csak nevetséges dolgokról fecsegtek. Étkezésnél az egyik fogást a másik után tálaljátok fel. Hogy a hústalan ételekért kárpótoljátok magatokat, egymás után kétszer is hoznak az asztalhoz kitűnő halat, és minden étkezés közben kétszer vagy háromszor hozzák a félig töltött borospoharat. Kidagadt erekkel és elnehezült fejjel keltek föl az asztaltól, s utána már nem lehet mást tenni, csak aludni... Igazán mondom, láttam egy apátot, akit több mint hatvan lovas követett. Inkább törekszünk a hívők adományaira, mint javára. Aranytól roskadozó ereklyeszekrények előtt nyílnak meg az erszények. Megmutatjuk a nagy szenteket az embereknek, és azt hisszük, hogy minél színesebbek, annál szentebbek. Mindenki odasiet, csókolgatják a szobrot, mint magát a szentet. Drágakövekkel ékes lámpákkal díszítjük a templomainkat. Ám hiúságok hiúsága! Az Egyház ragyog az épületeiben, de meghal a szegény emberek lelkében... Az Istenre kérlek titeket, hát nem szégyellitek magatokat mindezért? De legalább a kiadások miatt szégyenkeznétek!'' </w:t>
      </w:r>
    </w:p>
    <w:p>
      <w:pPr>
        <w:pStyle w:val="TextBody"/>
        <w:rPr/>
      </w:pPr>
      <w:r>
        <w:rPr/>
        <w:t xml:space="preserve">III. Jenő pápának a következő figyelmeztetést küldte: ,,Most a vincellér metszőkésére van szükség, és nem jogarra. Nem uralkodást, hanem szolgálatot bíztak ránk. Egyszerre képtelen vagy minden rosszat kijavítani, ezért légy okos, és lépésenként haladj előre. Fogd be a hazugok száját, akik igazságtalanul szólnak, és mindig készen állnak arra, hogy igazolják a hazugságaikat. Legyen gondod az özvegyek és az árvák ügyére, akik neked nem tudnak semmit viszonozni. A többi ügyet pedig nyugodtan bízd másokra. Az intrikus bajkeverőket ne hallgasd meg, hanem ragadj ostort, és verd ki őket, ahogyan Krisztus tette...'' </w:t>
      </w:r>
    </w:p>
    <w:p>
      <w:pPr>
        <w:pStyle w:val="TextBody"/>
        <w:rPr/>
      </w:pPr>
      <w:r>
        <w:rPr/>
        <w:t xml:space="preserve">Bernát szólt a világi rendek lelkiismeretéhez is: ,,Ti, mai lovagok, igazolhatatlan tévedésekben vagytok, és a kegyetlenségtek tűrhetetlen! Nagy költséggel és fáradsággal háborúztok, s bűnnel és halállal fizettek érte. De háborúitoknak csak a féktelen gyűlölet, a dicsőség utáni vágy és a kincsek utáni sóvárgás az oka. Ilyen indokok alapján nem ölhetitek meg nyugodt lelkiismerettel a felebarátot!'' </w:t>
      </w:r>
    </w:p>
    <w:p>
      <w:pPr>
        <w:pStyle w:val="TextBody"/>
        <w:rPr/>
      </w:pPr>
      <w:r>
        <w:rPr/>
        <w:t xml:space="preserve">Amikor az arabok meghódították Edesszát, III. Jenő pápa meghirdette a keresztes háborút, és Bernátot bízta meg azzal, hogy prédikálva hirdesse meg a szent háborút Európában. Bernát teljes szívével Isten |gye mellé állt: Franciaországban kezdte, s a német birodalomban folytatta keresztes prédikációit. Bárhová érkezett: Konstanzba, Freiburgba, Strassburgba, Speyerbe, Koblenzbe, Kölnbe, Aachenba vagy Lüttichbe, mindenütt meghúzták a harangokat, és özönleni kezdett a nép, mert mindnyájan hallani akarták Isten emberét. Néha a pillantásától betegek gyógyultak meg, s bár nem beszélte a német nyelvet, mindenki értette a prédikációit. Még mielőtt a tolmácsok lefordították volna a szavait, az emberek kiáltva kérték a keresztet, jelezvén, hogy részt akarnak venni a hadjáratban. </w:t>
      </w:r>
    </w:p>
    <w:p>
      <w:pPr>
        <w:pStyle w:val="TextBody"/>
        <w:rPr/>
      </w:pPr>
      <w:r>
        <w:rPr/>
        <w:t xml:space="preserve">Frankfurtban a dóm úgy megtelt, hogy beszéde végeztével Bernát képtelen volt elhagyni a templomot. Végül a hatalmas termetű császár karjába kapta, és ő vitte ki a kis szerzetest. </w:t>
      </w:r>
    </w:p>
    <w:p>
      <w:pPr>
        <w:pStyle w:val="TextBody"/>
        <w:rPr/>
      </w:pPr>
      <w:r>
        <w:rPr/>
        <w:t xml:space="preserve">E prédikációs körútjának csúcspontja a speyeri birodalmi gyűlés volt. Itt Konrád császár a nép tomboló tetszésnyilvánítása közepette magára vette a keresztet; a régóta ellenségeskedő Staufok és Welfek kibékültek, és együtt indultak a keresztes háborúba. A kijárathoz odavittek egy béna gyermeket. Bernát megérintette, és így szólt hozzá: ,,Járj!'', és a gyermek elindult. A csoda láttára a nép magán kívül volt a lelkesedéstől, Bernát pedig a császárhoz fordult, és azt mondta neki: ,,Miattad történt ez a csoda, hogy megtudd: Isten veletek van, és tetszésére szolgál a vállalkozástok.'' </w:t>
      </w:r>
    </w:p>
    <w:p>
      <w:pPr>
        <w:pStyle w:val="TextBody"/>
        <w:rPr/>
      </w:pPr>
      <w:r>
        <w:rPr/>
        <w:t xml:space="preserve">Nem sokkal ezután azonban mély belátásra jutva így írt: ,,Mi békét hirdettünk, és most nincs békénk. Győzelmet ígértünk, és vereséget szenvedtünk. Semmi kétség, Isten ítélete igazságos.'' Mainzban véres üldözés tört ki a zsidók ellen. Jesua ben Meir később így nyilatkozott Bernátról: ,,Ha ez az igaz ember nincsen, egyikünk sem menekült volna meg!'' </w:t>
      </w:r>
    </w:p>
    <w:p>
      <w:pPr>
        <w:pStyle w:val="TextBody"/>
        <w:rPr/>
      </w:pPr>
      <w:r>
        <w:rPr/>
        <w:t xml:space="preserve">Halálának évében Bernát még egyszer megjelent a nyilvánosság előtt. Viszály támadt ugyanis Metz városa és a lotaringiai herceg között. Végső szükségében a trieri érsek Clairvaux-ba ment, és felkérte békeközvetítőnek Bernátot. A halálosan beteg apát összeszedte utolsó erőit, és a távoli csatatérre indult. A csapatok már ott álltak egymással szemben, ütközetre készen a Mosel folyó két partján, Bernát pedig tárgyalni kezdett a két szembenálló sereg vezérével hol az egyik, hol a másik parton. Végül sikerült elérnie, hogy a vezérek a Mosel egyik szigetén találkozzanak, és aláírják a békeszerződést. Ennek megpecsételéséül Bernát meggyógyított egy beteg asszonyt. Ezt látva a nép és a katonák oly hevesen ünnepelték Bernátot, hogy majdnem agyontiporták. Ezért a nagy tömegből észrevétlenül eltűnt, és egy csónakon elhagyta a szigetet. </w:t>
      </w:r>
    </w:p>
    <w:p>
      <w:pPr>
        <w:pStyle w:val="TextBody"/>
        <w:rPr/>
      </w:pPr>
      <w:r>
        <w:rPr/>
        <w:t xml:space="preserve">Amikor eljött utolsó órája, több püspök és számos szerzetes vette körül. Utolsó szavait lesve figyelték, s ő így szólt: ,,Három dolgot ajánlok nektek, amiket életem során legjobb képességeim szerint megfigyeltem: Kisebb hitelt adtam a saját véleményemnek, mint mások ítéletének. Nem lobbantam haragra a másoktól kapott bántások miatt. Senkit nem akartam haragra ingerelni, s ha mégis, amennyire tudom, kibékültünk.'' Valamennyien sírtak, ő maga is könnyezett, de hamarosan derű öntötte el az arcát. Később Aquinói Szent Tamás így magasztalta: ,,Istentől kiválasztott ember, akinek arany szája volt, és édes borával megitatta az egész földkerekséget.'' </w:t>
      </w:r>
    </w:p>
    <w:p>
      <w:pPr>
        <w:pStyle w:val="Vzszintesvonal"/>
        <w:rPr/>
      </w:pPr>
      <w:r>
        <w:rPr/>
      </w:r>
    </w:p>
    <w:p>
      <w:pPr>
        <w:pStyle w:val="TextBody"/>
        <w:rPr/>
      </w:pPr>
      <w:r>
        <w:rPr/>
        <w:t xml:space="preserve">Istenünk, ki úgy akartad, hogy Szent Bernát apát a házadért való buzgóságtól égve világosságot és meleget árasszon Egyházadban, kérünk, engedd az ő közbenjárására, hogy ugyanannak a Léleknek tüzében mi is a világosság fiaiként éljünk! </w:t>
      </w:r>
    </w:p>
    <w:p>
      <w:pPr>
        <w:pStyle w:val="TextBody"/>
        <w:rPr/>
      </w:pPr>
      <w:r>
        <w:rPr/>
      </w:r>
    </w:p>
    <w:p>
      <w:pPr>
        <w:pStyle w:val="Heading2"/>
        <w:rPr/>
      </w:pPr>
      <w:r>
        <w:rPr/>
        <w:t>SZIÉNAI SZENT KATALIN</w:t>
      </w:r>
    </w:p>
    <w:p>
      <w:pPr>
        <w:pStyle w:val="TextBody"/>
        <w:rPr/>
      </w:pPr>
      <w:r>
        <w:rPr/>
        <w:t>Április 29.</w:t>
        <w:br/>
        <w:t xml:space="preserve">*Sziéna, 1347. március 25. +Róma, 1380. április 29. </w:t>
      </w:r>
    </w:p>
    <w:p>
      <w:pPr>
        <w:pStyle w:val="TextBody"/>
        <w:rPr/>
      </w:pPr>
      <w:r>
        <w:rPr/>
        <w:t xml:space="preserve">A 14. században az egyetemes Egyházat két nagy baj gyötörte és csúfította. A római pápa hetven éven át idegenben, a franciaországi Avignonban élt, s mivel egymás után hétszer francia pápát választottak, a pápaságot politikai érdekeknek szolgáltatták ki. A másik nagy baj az egyre fenyegetőbb török veszedelem volt, amely Palesztinában már a szent helyek pusztulásához vezetett, és világosan látszott, hogy a török terjeszkedésnek csak fegyverrel lehet útját állni. Ezekhez járult még Itáliában a városállamok harca a pápai állam, a császár és egymás ellen. </w:t>
      </w:r>
    </w:p>
    <w:p>
      <w:pPr>
        <w:pStyle w:val="TextBody"/>
        <w:rPr/>
      </w:pPr>
      <w:r>
        <w:rPr/>
        <w:t xml:space="preserve">Ebben a zűrzavaros században született egy leány, aki férfiakat megszégyenítő elszántsággal és erővel imádkozott, vezekelt és harcolt Krisztus édes Menyasszonyáért és a földi Krisztusért, ahogy ő az Egyházat és a pápát szokta nevezni. </w:t>
      </w:r>
    </w:p>
    <w:p>
      <w:pPr>
        <w:pStyle w:val="TextBody"/>
        <w:rPr/>
      </w:pPr>
      <w:r>
        <w:rPr/>
        <w:t xml:space="preserve">Amikor róla beszélünk, rendkívül szerencsés helyzetben vagyunk, mert nem későbbi századok történészeire vagy legendáira kell hagyatkoznunk, hanem kortárs tanúk szólalnak meg. Sziénai Szent Katalin életrajzát ugyanis az írta meg, aki legbensőbb titkait is ismerte: Capuai Boldog Rajmund domonkos szerzetes, később általános rendi magiszter. Hat éven át állt mellette mint gyóntató és lelkivezető, mégpedig Katalin életének utolsó hat évében. Az életrajzot a szentté avatás érdekében, 1385--1395 között írta. </w:t>
      </w:r>
    </w:p>
    <w:p>
      <w:pPr>
        <w:pStyle w:val="TextBody"/>
        <w:rPr/>
      </w:pPr>
      <w:r>
        <w:rPr/>
        <w:t xml:space="preserve">A kritikus olvasóban persze fölmerülhet a gondolat: vajon hitelesnek tekinthető-e Rajmund tanúságtétele? Vajon nem inkább egy elfogult, jámbor, öreg szerzetesről van szó csupán, aki már a rend szempontjai miatt is mindent elkövetett lelki gyermeke életszentségének bizonyítása érdekében? -- Ha csak maga Rajmund tanúskodnék, talán jogos lehetne ez a föltételezés. Ő azonban fejezetről fejezetre -- mert ismerte az embert --megnevezi azokat a tanúkat, akiktől a leírt anyagot hallotta, és gondosan megjelöli a tényeket, melyeket ő maga látott, elkülönítve azoktól, melyeket Katalin beszélt el neki vagy más szemtanúktól hallott. Ez utóbbiakat mindig név szerint említi, kezdve az édesanyján, Lapa asszonyon, és befejezve a sort a tanítványok után egy római asszonnyal. </w:t>
      </w:r>
    </w:p>
    <w:p>
      <w:pPr>
        <w:pStyle w:val="TextBody"/>
        <w:rPr/>
      </w:pPr>
      <w:r>
        <w:rPr/>
        <w:t xml:space="preserve">Ettől az igen nagy körültekintéssel dolgozó ,,krónikástól'' tudjuk a következőket: </w:t>
      </w:r>
    </w:p>
    <w:p>
      <w:pPr>
        <w:pStyle w:val="TextBody"/>
        <w:rPr/>
      </w:pPr>
      <w:r>
        <w:rPr/>
        <w:t xml:space="preserve">A sziénai Benincasa Jakab kelmefestő mester és felesége, Lapa asszony házassága rendkívül termékeny volt: huszonöt gyermekük született. Utolsó előtti gyermekeik ikrek voltak, két kislány. Egyikük, akit Giovannának kereszteltek, születése után hamarosan meghalt. A másik kislány Katalin volt, akit Lapa asszony jobban szeretett a többieknél (talán mert a legkisebb gyermek lévén sokáig tudta szoptatni). </w:t>
      </w:r>
    </w:p>
    <w:p>
      <w:pPr>
        <w:pStyle w:val="TextBody"/>
        <w:rPr/>
      </w:pPr>
      <w:r>
        <w:rPr/>
        <w:t xml:space="preserve">Katalin egész kicsi korában a nagy család és a széles rokonság kedvence lett. De már három éves korában mutatkozott, hogy Istennek különleges tervei vannak e gyermekkel, aki a jámborság szokatlan jeleit kezdte adni. Ilyen pici korában szokása volt például, hogy a lépcsőt járva minden egyes lépcsőfok előtt elmondott egy Üdvözlégyet. Hat éves volt, amikor az első látomásban részesült: a domonkosok temploma felett -- ez a templom a házuk közelében állt, és Katalin nagyon szerette -- megjelent neki Krisztus főpapi ruhában. A kíséretében Katalin fölismerte Szent Pétert, Szent Pált és Szent János evangélistát. Az Úr Krisztus jóságosan rámosolygott, majd megáldotta. </w:t>
      </w:r>
    </w:p>
    <w:p>
      <w:pPr>
        <w:pStyle w:val="TextBody"/>
        <w:rPr/>
      </w:pPr>
      <w:r>
        <w:rPr/>
        <w:t xml:space="preserve">Ettől a látomástól Katalin megváltozott. Felnőttesen komoly lett, imádságos élete elmélyült, és minden emberi segítség nélkül, csak a Szentlélek irányításával kezdte gyakorolni a régi remeték vezeklését, böjtjét, imádságait. Lelke oly gyorsasággal érett, hogy hét éves korában szüzességi fogadalmat tett. És az imádság, amelybe fogadalmát foglalta, mutatja, hogy részéről ez nem meggondolatlan gyermekjáték volt, hanem a leendő szent komoly megnyilatkozása. </w:t>
      </w:r>
    </w:p>
    <w:p>
      <w:pPr>
        <w:pStyle w:val="TextBody"/>
        <w:rPr/>
      </w:pPr>
      <w:r>
        <w:rPr/>
        <w:t xml:space="preserve">A család mindezt -- ha egyáltalán látott belőle valamit -- nem vette komolyan, s amikor Katalin elérte a tizenkettedik évét, kezdték fölkészíteni a házasságra. Katalin tiltakozott, de nem lázadt föl, hanem Jegyeséhez menekült. A család -- látván hajthatatlanságát -- zaklatni kezdte, remélve, hogy kiverik fejéből jámbor ,,rögeszméit'': egész nap dolgoztatták, a legalantasabb szolgálatokat végeztették vele, s összeesküdtek, hogy sohasem hagyják, hogy egyedül legyen. Ő türelemmel viselt mindent, de amikor tizenhat éves lett, felnőttként közölte övéivel, hogy inkább elmegy otthonról, de szándékát, fogadalmát nem másítja meg. Ekkor, az édesapa hatására, a család elfogadta szándékát. </w:t>
      </w:r>
    </w:p>
    <w:p>
      <w:pPr>
        <w:pStyle w:val="TextBody"/>
        <w:rPr/>
      </w:pPr>
      <w:r>
        <w:rPr/>
        <w:t xml:space="preserve">Katalin alázatból nem akart kolostorba lépni és nem is lett soha apáca. A Sziénában élő domonkos harmadrendi nővérek (mantelláták) között akarta szolgálni Isten dicsőségét és felebarátai üdvösségét. A nővérek azonban elutasították a kérelmét azzal, hogy ők csak özvegyeket vesznek föl, a fiatal lányoktól félnek, mert botrányt hozhatnak rájuk. Katalin ennek ellenére -- hiszen egy látomásban Szent Domonkostól ígéretet kapott, hogy magára öltheti a Bűnbánó Nővérek ruháját -- változatlanul kitartott kérése mellett, s végül a nővérek befogadták. </w:t>
      </w:r>
    </w:p>
    <w:p>
      <w:pPr>
        <w:pStyle w:val="TextBody"/>
        <w:rPr/>
      </w:pPr>
      <w:r>
        <w:rPr/>
        <w:t xml:space="preserve">Ez 1363-ban történt. Katalin ekkor visszavonult házuk egy pinceszerű zugába, amit a cellájának nevezett. Csak a templomba ment ki, a gyóntatóján kívül senkivel sem beszélt; egyébként a cellájában vezekelt, imádkozott, böjtölt és virrasztott. Ágya nem volt, a feje alatt egy kő volt a párna. Elhagyta a húst, aztán fokozatosan a többi eledeleket is, s csak kenyeret és zöldségféléket evett; élete végén pedig csak az Eucharisztiából élt, semmi más nem táplálta. </w:t>
      </w:r>
    </w:p>
    <w:p>
      <w:pPr>
        <w:pStyle w:val="TextBody"/>
        <w:rPr/>
      </w:pPr>
      <w:r>
        <w:rPr/>
        <w:t xml:space="preserve">Három éve tartott már ez a teljes magány, sok-sok imádsággal és az erényért vívott harccal, amikor Krisztus megjelent Katalinnak: gyűrűt húzott az ujjára (melyet mások nem láttak, csak Katalin látta állandóan), és eljegyezte magával. E misztikus eljegyzést követően pedig az Úr kiszólította őt magányából és elküldte az emberek közé, a béke és az igazság angyalának. </w:t>
      </w:r>
    </w:p>
    <w:p>
      <w:pPr>
        <w:pStyle w:val="TextBody"/>
        <w:rPr/>
      </w:pPr>
      <w:r>
        <w:rPr/>
        <w:t xml:space="preserve">Ebben az időben egyik unokabátyja, Della Fonte Tamás volt a gyóntatója, aki a házuknál nevelkedett mint árva gyermek, majd domonkos lett. Lassanként azonban híre kelt, hogy Katalin rendkívül jó tanácsadó, Isten dolgairól sokkal többet tud, mint a tudósok, és csodatevő ereje van! Kezdték keresni az emberek, érdeklődők, tanácstalanok, tanulni vágyók. Kialakult körülötte egy tanítványi kör, melynek tagjait ő maga a ,,családom'' névvel illette. Természetesen ellenségei is támadtak, ezért a domonkos rend 1374. évi általános káptalanja elé idézték Firenzébe, hogy kivizsgálják a tanítását és életét. Minthogy a vizsgálat során kifogástalannak találták, engedélyezték további tevékenységét, s gyóntatónak és lelki vezetőnek Capuai Rajmundot rendelték mellé. </w:t>
      </w:r>
    </w:p>
    <w:p>
      <w:pPr>
        <w:pStyle w:val="TextBody"/>
        <w:rPr/>
      </w:pPr>
      <w:r>
        <w:rPr/>
        <w:t xml:space="preserve">Rajmund ettől kezdve, leszámítva Katalin életének utolsó öt hónapját, állandóan mellette volt. Amikor visszatértek Sziénába, pestis tört ki a városban, s akkor megmutatkozott, hogy Katalin életét is kockára téve szolgál a felebarátainak. Ápolta, bátorította, olykor csodával gyógyította a betegeket. S közben már levelezni kezdett a béke és a keresztes háború ügyében városokkal és egyes emberekkel, tanította a közelben és távolban lévő gyermekeit és tanítványait. </w:t>
      </w:r>
    </w:p>
    <w:p>
      <w:pPr>
        <w:pStyle w:val="TextBody"/>
        <w:rPr/>
      </w:pPr>
      <w:r>
        <w:rPr/>
        <w:t xml:space="preserve">1375-ben meghívták Pízába. Itt kapta meg az Úrtól küldetésének és életének pecsétjét: április elsején, a Szent Krisztina-templomban Krisztus megajándékozta stigmáival, melyek Katalin kérésére láthatatlanok maradtak. Ebben az évben írta első levelét a pápának, XI. Gergelynek. </w:t>
      </w:r>
    </w:p>
    <w:p>
      <w:pPr>
        <w:pStyle w:val="TextBody"/>
        <w:rPr/>
      </w:pPr>
      <w:r>
        <w:rPr/>
        <w:t xml:space="preserve">Júniusban tért haza Sziénába, ahol megtérítette Niccolo Tuldót, akit mint kémet halálra ítéltek. Ez a szerencsétlen perugiai fiatalember politikai gyanakvások áldozata lett. Katalin lecsillapította tomboló dühét és kétségbeesését: szavai hatására az ifjú meggyónt, megáldozott, és olyan békével fogadta a halált, mint egy szent. Csak annyit kért, hogy Katalin legyen mellette a vesztőhelyen. </w:t>
      </w:r>
    </w:p>
    <w:p>
      <w:pPr>
        <w:pStyle w:val="TextBody"/>
        <w:rPr/>
      </w:pPr>
      <w:r>
        <w:rPr/>
        <w:t xml:space="preserve">A következő években fölsorolhatatlan a csodálatos megtérések, kibékülések, gyógyulások száma, miközben Katalin fáradhatatlanul harcolt a pápa Rómába való visszatéréséért és a keresztes háború megszervezéséért. A helyzetet azonban nagyon súlyossá tette az észak- itáliai városok lázadása a pápai legátusok ellen. Firenze egy olyan város-szövetséget akart létrehozni, amely fegyverrel támadt volna a pápai államra. Katalin minden erejét latba vetve próbálta megakadályozni, hogy Lucca, Píza és Sziéna csatlakozzék a szövetséghez. 1376-ban XI. Gergely interdiktum alá vetette Firenzét megátalkodottsága miatt. A megriadt vezetőség akkor megkérte Katalint, menjen el Avignonba és közvetítsen békét a pápa és a város között. Katalin tanítványai egy részével útra is kelt, s június 18. és szeptember 14. között három hónapot töltött Avignonban a pápával tárgyalva és levelezve. Meg kellett azonban tapasztalnia, hogy az firenzeiek küldöttsége, mely közben szintén Avignonba érkezett, nem a megegyezésük szerint kezdett tárgyalni a pápával, sőt a segítségét is mellőzték, s a kibékülés ügye meghiúsult. </w:t>
      </w:r>
    </w:p>
    <w:p>
      <w:pPr>
        <w:pStyle w:val="TextBody"/>
        <w:rPr/>
      </w:pPr>
      <w:r>
        <w:rPr/>
        <w:t xml:space="preserve">Ekkor kapta Katalin a pápától a hordozható oltár kiváltságát, hogy vándorútjain is minden nap részesülhessen a szentmise és a szentáldozás kegyelmeiben. Ezen kívül a kíséretéhez tartozott három állandó gyóntató, annak érdekében, hogy a hozzá sereglő bűnbánók mindjárt meg is gyónhassanak. </w:t>
      </w:r>
    </w:p>
    <w:p>
      <w:pPr>
        <w:pStyle w:val="TextBody"/>
        <w:rPr/>
      </w:pPr>
      <w:r>
        <w:rPr/>
        <w:t xml:space="preserve">Sok biztatása és imádsága végre eredményt hozott: a pápa szinte megszökött Avignonból, és 1376. szeptember 13-án elindult a tenger felé, hogy hajón utazzék Rómába. Katalin Genováig elkísérte, s ennek köszönhető, hogy a genovai partraszállás után -- látva az ottani zűrzavaros helyzetet -- a pápa nem fordult mindjárt vissza. Katalin vntött belé erőt, s mikor a pápa ismét tengerre szállt és dél felé hajózott, ő visszatért Sziénába. XI. Gergely 1377. január 17-én vonult be Rómába. Katalin ekkor a Sziéna közelében lévő Orcia-völgybe indult, hogy békét teremtsen a családi háborúkban. </w:t>
      </w:r>
    </w:p>
    <w:p>
      <w:pPr>
        <w:pStyle w:val="TextBody"/>
        <w:rPr/>
      </w:pPr>
      <w:r>
        <w:rPr/>
        <w:t xml:space="preserve">A pápa március végén meghalt, utóda VI. Orbán lett. Ő ismét tárgyalni kezdett a firenzeiekkel, s a béke érdekében Katalin is elment Firenzébe. A városban zendülést szítottak ellene: a vendéglátója házát fölgyújtották, őt magát halálra keresték, mert benne látták céljaik akadályát. Katalin a városon kívül egy kertben tartózkodott a tanítványaival, amikor néhány martalóc rátámadt. Nem akart menekülni, hanem ellenkezőleg, amikor megkérdezték, melyikük a Sziénából való Katalin, a kérdező elé lépett, letérdelt és az ég felé tárt karokkal, sugárzó arccal mondta: ,,Én vagyok, íme, engem ölj meg!'' -- Csak annyit kért, hogy övéit engedjék bántatlanul elmenni. A gyilkolásra emelt kezek lehanyatlottak, s Katalin később sokat siratta, hogy nem lehetett vértanú Egyházáért. A tárgyalások azonban eredményre vezettek, és július 18-án végre Firenze békét kötött a pápával. </w:t>
      </w:r>
    </w:p>
    <w:p>
      <w:pPr>
        <w:pStyle w:val="TextBody"/>
        <w:rPr/>
      </w:pPr>
      <w:r>
        <w:rPr/>
        <w:t xml:space="preserve">Akkor Katalin hazatért, s ezután kezdte diktálni -- legtöbbször misztikus elragadtatásban -- az isteni gondviselésről szóló könyvét, a Dialógust. Azért diktált, mert ő maga sokáig (amíg az írás és olvasás képességét misztikus módon meg nem kapta az Úrtól) nem tudott sem írni, sem olvasni. Állandóan több ,,titkár'' és ,,titkárnő'' volt mellette, kiknek leveleit diktálta -- gyakran egyszerre többet is -- a legkülönbözőbb címzettek részére: világiaknak és szerzeteseknek, királyoknak és a pápának, katonáknak és kereskedőknek... Levelei és a Dialógus lenyűgözik az olvasót, aki elfogulatlanul fogadja tanítását. Aki nem tudja, hogy ki az írója e könyveknek, inkább az egyházatyák közül gyanakszik valakire, mint egy ,,műveletlen'' sziénai polgárlányra. Csakhogy ez a leány annak a Krisztusnak lett a menyasszonya, aki a gyengékben mutatja meg a maga isteni erejét és bölcsességét. </w:t>
      </w:r>
    </w:p>
    <w:p>
      <w:pPr>
        <w:pStyle w:val="TextBody"/>
        <w:rPr/>
      </w:pPr>
      <w:r>
        <w:rPr/>
        <w:t xml:space="preserve">VI. Orbán szerencsétlen kézzel nyúlt a kormánykerékhez. Reformot szeretett volna, s a szükségnek megfelelően elsőként a klérust akarta megújítani, de szigorát nem viselték el. Legszűkebb környezete is ellenállást tanúsított, amelynek a vége az lett, hogy a francia bíborosok elhagyták Rómát, és Fondi várában ellenpápát választottak Genfi Róbert személyében, aki a VII. Kelemen nevet vette föl. Mindezt Katalin előre megjövendölte. Szüntelenül buzdította gyermekeit az imádságra és a virrasztásra, hogy e szörnyű bajt elháríthassák. Ez volt a nyugati egyházszakadás, amely negyven évre elmondhatatlan bajokat hozott az Egyházra. </w:t>
      </w:r>
    </w:p>
    <w:p>
      <w:pPr>
        <w:pStyle w:val="TextBody"/>
        <w:rPr/>
      </w:pPr>
      <w:r>
        <w:rPr/>
        <w:t xml:space="preserve">Katalin 1378 októberében fejezte be a Dialógust. Ekkor levelet kapott a pápától, aki arra kérte, hogy jöjjön Rómába és legyen segítségére. Lelki gyermekeivel együtt útra kelt tehát, és a következő ádvent első vasárnapján megérkeztek Rómába. Katalin ettől kezdve haláláig teljes erejével VI. Orbán érvényes pápaságának elismertetéséért és az elszakadtak visszatérítéséért küzdött. </w:t>
      </w:r>
    </w:p>
    <w:p>
      <w:pPr>
        <w:pStyle w:val="TextBody"/>
        <w:rPr/>
      </w:pPr>
      <w:r>
        <w:rPr/>
        <w:t xml:space="preserve">Egészsége egyre gyengült, de azért minden reggel gyalog ment el a S. Maria sopra Minerva-templom melletti szállásáról a vatikáni Szent Péter-bazilikába, hogy ott szentmisét hallgasson, és hosszú imádsággal ,,fáradozzék'' az Egyházért. December közepén a pápa Franciaországba küldte Rajmundot, hogy nyerje meg számára a királyt. Katalin ekkor végső búcsút vett lelkiatyjától: elkísérte a kikötőig, és anyai aldásával bocsátotta útra. </w:t>
      </w:r>
    </w:p>
    <w:p>
      <w:pPr>
        <w:pStyle w:val="TextBody"/>
        <w:rPr/>
      </w:pPr>
      <w:r>
        <w:rPr/>
        <w:t xml:space="preserve">Az 1379-es év levelezéssel, tárgyalásokkal, sok-sok vezekléssel és imádsággal telt a pápa közelében. 1380 nagyböjtjére Katalin fekvő beteg lett. Tanítványai tanúsága szerint iszonyatos kísértéseket szenvedett, az ördögök valósággal tomboltak körülötte, míg végül április 29-én a tercia idején eltávozott égi Vőlegényéhez. Halála előtt még elrendezte gyermekei sorsát, mindegyiket anyai bölcsességgel irányította egyik vagy másik szerzetbe. </w:t>
      </w:r>
    </w:p>
    <w:p>
      <w:pPr>
        <w:pStyle w:val="TextBody"/>
        <w:rPr/>
      </w:pPr>
      <w:r>
        <w:rPr/>
        <w:t xml:space="preserve">A szentté avatást II. Pius pápa 1461. június 29-én végezte. Szent Katalint 1939-ben -- Assisi Szent Ferenccel együtt -- Itália védőszentjévé nyilvánították. 1970-ben pedig Avilai Szent Terézzel együtt megkapta az egyházdoktor megtisztelő címét. </w:t>
      </w:r>
    </w:p>
    <w:p>
      <w:pPr>
        <w:pStyle w:val="TextBody"/>
        <w:rPr/>
      </w:pPr>
      <w:r>
        <w:rPr/>
        <w:t xml:space="preserve">Tanításának sajátossága, hogy amit Aquinói Szent Tamás elvont, cizellált rendszerben fogalmazott meg az Egyház tanításából, ugyanazt Katalin -- a mindennapi élet konkrét problémáit Istenben elfogadva és megoldva -- ,,egzisztenciálisan'' közli tanítványaival. Mint a szentek mindannyian, először ő maga szemlélte és élte meg tanítását, azután adta tovább a legkülönbözőbb rendű és rangú embereknek. Ezért tanítása gazdag forrás ma is, s anyai és égi bölcsességgel neveli mindazokat, akik a tanítvány hívő alázatával közelítenek hozzá. </w:t>
      </w:r>
    </w:p>
    <w:p>
      <w:pPr>
        <w:pStyle w:val="TextBody"/>
        <w:rPr/>
      </w:pPr>
      <w:r>
        <w:rPr/>
        <w:t xml:space="preserve">Ünnepét 1597-ben vették föl a római naptárba, április 29-re, amely napon addig a domonkos Veronai Szent Pétert ünnepelték. 1628-ban áthelyezték április 30-ra. 1969-ben, tekintettel arra, hogy az egyetemes naptárban Veronai Szent Péter nem szerepel, visszakerült az ünnepe április 29-re. </w:t>
      </w:r>
    </w:p>
    <w:p>
      <w:pPr>
        <w:pStyle w:val="Vzszintesvonal"/>
        <w:rPr/>
      </w:pPr>
      <w:r>
        <w:rPr/>
      </w:r>
    </w:p>
    <w:p>
      <w:pPr>
        <w:pStyle w:val="TextBody"/>
        <w:rPr/>
      </w:pPr>
      <w:r>
        <w:rPr/>
        <w:t xml:space="preserve">Katalin hét éves fejjel a következőképpen tett szüzességi fogadalmat: </w:t>
      </w:r>
    </w:p>
    <w:p>
      <w:pPr>
        <w:pStyle w:val="TextBody"/>
        <w:rPr/>
      </w:pPr>
      <w:r>
        <w:rPr/>
        <w:t xml:space="preserve">,,Az egyik nap, kiválasztva egy olyan rejtekhelyet, ahol senki sem zavarhatta és nem is hallhatta meg, hangosan kimondta fogadalmát. Térdre hullva, nagy áhítattal így imádkozott a Boldogságos Szűzhöz: Ó, Boldogságos és Szentséges Szűz, aki az összes asszonyok között elsőnek szentelted magad Istennek azzal, hogy örök szüzességet fogadtál neki, és Ő annyira kedvelt téged, hogy Fiának Anyjává tett; határtalan jóságodhoz folyamodom, és kérve kérlek, ne érdemeimet nézd, és ne gyöngeségemre tekints, hanem légy hozzám annyi kegyelemmel, hogy jegyesemül adod nekem Őt, kire szívem-lelkem minden erejével vágyakozom, a te szentséges Fiadat, a mi egyetlen Urunkat, Jézus Krisztust. És én megígérem Neki és Neked, hogy soha más jegyest nem engedek magam közelébe, hanem szüzességemet a magam gyöngeségében sértetlenül megőrzöm neki mindörökké!'' </w:t>
      </w:r>
    </w:p>
    <w:p>
      <w:pPr>
        <w:pStyle w:val="TextBody"/>
        <w:rPr/>
      </w:pPr>
      <w:r>
        <w:rPr/>
        <w:t xml:space="preserve">Egy beteg ápolása során hősies önuralomról és türelemről tett tanúságot. Ezt követően éjszaka megjelent Krisztus, és két koronát kínált neki: egy tövisből fontat és egy ékes aranykoronát, s megkérdezte, melyiket akarja választani erre az életre. A másikat ugyanis az égben fogja viselni. Katalin akkor az izzó szeretet hevében kikapta az Úr kezéből a töviskoronát, és a fejébe húzta. A tövisek fájdalmát -- mint mondta -- hosszú időn át érezte a fején. </w:t>
      </w:r>
    </w:p>
    <w:p>
      <w:pPr>
        <w:pStyle w:val="TextBody"/>
        <w:rPr/>
      </w:pPr>
      <w:r>
        <w:rPr/>
        <w:t xml:space="preserve">Amikor 1375. április 1-én Pízában megkapta a stigmákat, szemtanúi is voltak a történésnek. Később Katalin maga mondta el, hogy a Megfeszített Krisztus sebeiből vérvörös fénysugarak indultak ki és tartottak keze, oldala és lába felé. Akkor ő -- hogy a feltűnés kísértéseit elkerülhesse -- azt kérte, hogy a sebeket kívülről ne lehessen látni. És az Úr meghallgatta, mert a vérvörös sugarak fehérré váltak, és úgy fúródtak a testébe. Attól kezdve a sebek gyötrelmét Katalin haláláig szenvedte. </w:t>
      </w:r>
    </w:p>
    <w:p>
      <w:pPr>
        <w:pStyle w:val="TextBody"/>
        <w:rPr/>
      </w:pPr>
      <w:r>
        <w:rPr/>
        <w:t xml:space="preserve">Csodatételei nagyon emberközelben történtek, a napi segítségnyújtás közben. Így nem is egyszer kenyeret szaporított éhes ,,családjának''; egy alkalommal például Rómában, amikor a gondatlan hetesnővér elfelejtett kenyeret szerezni. Atyja házanépét egyszer hónapokig itatta egy kicsi hordóból borral, sőt a szegényeknek is adott belőle rendszeresen, és a hordó nem apadt ki! </w:t>
      </w:r>
    </w:p>
    <w:p>
      <w:pPr>
        <w:pStyle w:val="TextBody"/>
        <w:rPr/>
      </w:pPr>
      <w:r>
        <w:rPr/>
        <w:t xml:space="preserve">E fizikai csodáknál sokkal jelentősebbek voltak a lelkiekkel kapcsolatos csodái: olvasott a lelkekben, megrögzött bűnösök tértek meg, régi-régi ellenségeskedések szűntek meg a szavára. Elmondhatatlan bűz érzéséről panaszkodott, amikor bűnöket rejtegető, elegáns arisztokraták közt volt. </w:t>
      </w:r>
    </w:p>
    <w:p>
      <w:pPr>
        <w:pStyle w:val="TextBody"/>
        <w:rPr/>
      </w:pPr>
      <w:r>
        <w:rPr/>
        <w:t xml:space="preserve">Amikor Avignonban a pápa előtt beszélt, a pápa csodálkozva hallotta a kúria hibáinak és bűneinek lajstromát. Megkérdezte a környezetét, hogy mióta él a közelben ez a leány, s akkor Katalin megmondta, hogy ő Sziénából jobban látta a pápa környezetének minden bűnét, mint a helybeliek. </w:t>
      </w:r>
    </w:p>
    <w:p>
      <w:pPr>
        <w:pStyle w:val="TextBody"/>
        <w:rPr/>
      </w:pPr>
      <w:r>
        <w:rPr/>
        <w:t xml:space="preserve">A legnagyobb csoda azonban saját lelkének bontakozása, érlelődése és szentsége volt. Hihetetlen gyorsasággal és biztonsággal járt a tökéletesség útján, helyesebben: ráhagyatkozva Szent Domonkos rendjének és a szenteknek karjaira, engedte magát vezetni és röpíteni a tökéletes egyesülés felé. Egész kicsi kora óta nagyon szerette az Eucharisztiát, ezért is kapta meg azt a rendkívüli jelet, hogy -- mint már mondtuk -- élete utolsó hét esztendejében ez volt egyedüli tápláléka. </w:t>
      </w:r>
    </w:p>
    <w:p>
      <w:pPr>
        <w:pStyle w:val="TextBody"/>
        <w:rPr/>
      </w:pPr>
      <w:r>
        <w:rPr/>
        <w:t xml:space="preserve">Rajmund így fejezi be a Legendát: ,,A vértanúk közül sokan rövid szenvedéssel adták oda életüket. Katalin tizenhárom héten át gyötrődött úgy, hogy közben napról-napra nőttek a kínjai, s ő mindig vidám lélekkel viselte azokat. Mindenért hálát adott, és könnyű lélekkel ajánlotta föl életét Krisztusnak, hogy kiengesztelje Őt a népért, és megmentse az Egyházat a botrányoktól. Sem az ok, sem a szenvedés nem hiányzott ahhoz, hogy tökéletes vértanú legyen. Ebből pedig arra következtethetünk, hogy az égben nemcsak a vértanúság vágya miatt ünneplik őt, hanem a tényleges vértanúság koronáját is elnyerte. Ezen az alapon értelmes embernek be kell látnia, hogy Katalin szentté avatási perében gyorsabban lehet eljárni, ugyanúgy, mint a vértanúk esetében szokta tenni az Egyház.'' </w:t>
      </w:r>
    </w:p>
    <w:p>
      <w:pPr>
        <w:pStyle w:val="TextBody"/>
        <w:rPr/>
      </w:pPr>
      <w:r>
        <w:rPr/>
        <w:t xml:space="preserve">Ezért olykor a hármas koronával ábrázolják Szent Katalint: a szüzesség, a bölcsesség és a vértanúság égi koronájával. </w:t>
      </w:r>
    </w:p>
    <w:p>
      <w:pPr>
        <w:pStyle w:val="Vzszintesvonal"/>
        <w:rPr/>
      </w:pPr>
      <w:r>
        <w:rPr/>
      </w:r>
    </w:p>
    <w:p>
      <w:pPr>
        <w:pStyle w:val="TextBody"/>
        <w:rPr/>
      </w:pPr>
      <w:r>
        <w:rPr/>
        <w:t xml:space="preserve">Istenünk, aki Szent Katalinban fölgyújtottad a szeretet lángját, melynek erejével átélte az Úr szenvedését és Egyházadat szolgálta; az ő közbenjárására kérünk, engedd, hogy néped, amely részese lett Krisztus szenvedésének, dicsősége megnyilvánulásának is ujjongva örvendhessen! </w:t>
      </w:r>
    </w:p>
    <w:p>
      <w:pPr>
        <w:pStyle w:val="TextBody"/>
        <w:rPr/>
      </w:pPr>
      <w:r>
        <w:rPr/>
      </w:r>
    </w:p>
    <w:p>
      <w:pPr>
        <w:pStyle w:val="Heading2"/>
        <w:rPr/>
      </w:pPr>
      <w:r>
        <w:rPr/>
        <w:t>SZENT JOHANNA -- JEANNE D'ARC</w:t>
      </w:r>
    </w:p>
    <w:p>
      <w:pPr>
        <w:pStyle w:val="TextBody"/>
        <w:rPr/>
      </w:pPr>
      <w:r>
        <w:rPr/>
        <w:t>Május 30.</w:t>
        <w:br/>
        <w:t xml:space="preserve">*Domrčmy,1413 körül. +Rouen 1431. május 30. </w:t>
      </w:r>
    </w:p>
    <w:p>
      <w:pPr>
        <w:pStyle w:val="TextBody"/>
        <w:rPr/>
      </w:pPr>
      <w:r>
        <w:rPr/>
        <w:t xml:space="preserve">Jeanne d'Arc valószínűleg 1413 vízkeresztjének napján született a Maas folyó menti kis faluban, Domrémyben. Szülei Champagne-ból bevándorolt -- de nem éppen szegény -- parasztok voltak. Apja, Jacques d'Arc községi elöljáró volt. Édesanyját Isabelle-nek vagy Zabillet-nek hívták, de volt egy mellékneve is: Romée. Így nevezték azokat, akik megjárták Rómát, vagy más távoli kegyhelyre zarándokoltak. A jámbor szülők házasságából öt gyermek született, két lány és három fiú. Jeanne a negyedik volt a sorban. Keresztelésekor az Úr legkedvesebb, szűz apostolának mennyei pártfogására bízták, kit a korabeli hívek különösképpen tiszteltek. És Jeanne bizonyságot tett életével arról, hogy méltóvá vált égi pártfogójához azáltal, hogy erkölcsi-politikai tisztátalanságba süllyedt korában a testi-lelki tisztaság tanúja lett. </w:t>
      </w:r>
    </w:p>
    <w:p>
      <w:pPr>
        <w:pStyle w:val="TextBody"/>
        <w:rPr/>
      </w:pPr>
      <w:r>
        <w:rPr/>
        <w:t xml:space="preserve">A francia történelem egyik legsötétebb korszakában, a százéves háború idején élt. Az angol királyok a francia trón örökösödési jogát akarták megszerezni. 1420. május 20-án Troyes-ban az elborult elméjű VI. (Őrült) Károly (+1420) francia király nevében Izabella királynő és Jó Fülöp burgundiai herceg egyezményt kötött V. Henrik angol királlyal, mely szerint Henrik feleségül veszi VI. Károly leányát, Katalint, és a király halála után örökli a francia koronát. Ez az egyezmény kizárta a trónöröklésből VI. Károly fiát, Károly trónörököst (dauphin) állítólagos törvénytelen származása miatt. Jó Fülöp, Burgundia és Flandria hercege, a francia birodalom hatalmas hűbéres fejedelme bosszúból csatlakozott a szerződéshez, mivel a trónörökös hívei meggyilkolták apját. A háború így a Loire-ig terjedt, s hullámai Jeanne hazáját is érintették. A kislány gyermekkora folytonos rablások, vérengzések és rettegések között telt. A trónviszályokat kihasználó kisebb-nagyobb hűbérurak szabadon hódolhattak harácsolási szenvedélyüknek. A nagyobb haszon kedvéért hol az egyik, hol a másik fél oldalára álltak. A sokszor véres intrikával, politikai gyilkosságokkal tetézett köpönyegforgatásukat leginkább a falvak népe és a városi polgárság szenvedte meg. A parasztok földjeit tönkretették, állataikat elhajtották. Nemegyszer túszokat szedtek, s kegyetlenül legyilkolták őket, ha a nincstelen hozzátartozók képtelenek voltak kifizetni a váltságdíjat. </w:t>
      </w:r>
    </w:p>
    <w:p>
      <w:pPr>
        <w:pStyle w:val="TextBody"/>
        <w:rPr/>
      </w:pPr>
      <w:r>
        <w:rPr/>
        <w:t xml:space="preserve">A városok legnagyobb veszedelme a katonák beszállásolása volt. A polgárok hamar megtanulták, hogy mindkét párt fegyvereseitől ugyanazt várhatják. A városok tanácsainak egyetlen célja az volt, hogy ügyes diplomáciával, homályos szerződésekkel, hol az egyik, hol a másik félnek tett engedményekkel mentsék a lakosság életét és vagyonát. Ilyen légkörben élte át Jeanne a látomásait, amelyekben az analfabéta pásztorlány küldetésül kapta, hogy tegye a trónörököst fölszentelt királlyá és tisztítsa meg az országot az angoloktól. </w:t>
      </w:r>
    </w:p>
    <w:p>
      <w:pPr>
        <w:pStyle w:val="TextBody"/>
        <w:rPr/>
      </w:pPr>
      <w:r>
        <w:rPr/>
        <w:t xml:space="preserve">Tizenkét éves volt, amikor először részesült azokban a rendkívüli ajándékokban, melyek egész életét végigkísérték, ellátták természetfölötti tanácsokkal és külső és belső harcaiban buzdításokkal. Az Úr különleges figyelmességgel a korabeli Franciaország három legkedveltebb szentjét adta mellé segítőként: Szent Mihály arkangyalt, Alexandriai Szent Katalint és Antióchiai Szent Margit vértanút, valamint élete néhány válságos pillanatában Gábriel arkangyalt. </w:t>
      </w:r>
    </w:p>
    <w:p>
      <w:pPr>
        <w:pStyle w:val="TextBody"/>
        <w:rPr/>
      </w:pPr>
      <w:r>
        <w:rPr/>
        <w:t xml:space="preserve">A látomások előtt Jeanne jámbor, egyébként teljesen hétköznapi falusi lány volt. Élénk természetű, szeretett táncolni. Az első jelenéstől fogva azonban megváltozott: nem játszott, nem sétált többé, s nem táncolt, legfeljebb a kicsinyekkel, hogy megugráltassa őket. Visszavonult a mezei munkától és a pásztorkodástól, s kivételes buzgósággal kezdte gyakorolni hitét: gyakran gyónt, naponta hallgatott szentmisét, rendkívüli áhítattal járult a szentáldozáshoz. Reggeltől estig ott látták a templomban, amint arccal a padlóra borulva vagy térdelve imádkozott, szemét Krisztus Urunk vagy a Szűzanya képmására szegezve. </w:t>
      </w:r>
    </w:p>
    <w:p>
      <w:pPr>
        <w:pStyle w:val="TextBody"/>
        <w:rPr/>
      </w:pPr>
      <w:r>
        <w:rPr/>
        <w:t xml:space="preserve">A szentek Isten leányának szólították, jóságra buzdították, majd miután lelki élete kellőképp elmélyült, tudatták vele konkrét történelmi feladatát. E feladat a látszat ellenére korántsem politikai jellegű. Amint maga Jeanne hangoztatta, az országot VII. Károly -- akit királlyá kellett tétetnie -- csak kommendába (letétbe) kapja, s csupán képviselője az ország igazi urának, Jézus Krisztusnak. </w:t>
      </w:r>
    </w:p>
    <w:p>
      <w:pPr>
        <w:pStyle w:val="TextBody"/>
        <w:rPr/>
      </w:pPr>
      <w:r>
        <w:rPr/>
        <w:t xml:space="preserve">Hogy Jeanne az isteni hívásnak engedelmeskedhessen, kérlelhetetlenül szembe kellett szegülnie környezetével. Apja megfenyegette, hogy saját kezével fojtja vízbe, a faluban gúnyolták, zavarodottnak, ördöngösnek tartották. Isten leánya egykedvűen fogadta mindezt, s állhatatosan követte a ,,hangok'' legkisebb utasítását is. Baudricourt lovaghoz, a közeli Vaucouleurs várának parancsnokához ment, akit -- két hiábavaló kísérlet után -- sikerült rábírnia, hogy adjon mellé egy kis csapatot, melynek kíséretében a trónörököshöz mehet. Férfiruhát öltött -- hogyan is lehetett volna másképp tartósan férfinép közt? --, így lovagolt az ellenség-megszállta területen keresztül Chinonba a dauphinhez. </w:t>
      </w:r>
    </w:p>
    <w:p>
      <w:pPr>
        <w:pStyle w:val="TextBody"/>
        <w:rPr/>
      </w:pPr>
      <w:r>
        <w:rPr/>
        <w:t xml:space="preserve">Károly, aki egyébként is könnyen befolyásolható, ingatag ember volt, környezete sugallatára bizalmatlanul fogadta őt. Letette királyi ruháját, s nemesi öltözetben elvegyült a főurak közt, hogy a ,,boszorkány'' föl ne ismerje. Boszorkány helyett azonban szerény, egyszerű külsejű pásztorlány lépett a terembe, és egyenesen az álruhás királyhoz tartott, akit még sohasem látott, de egyszerre fölismert. Térdre borult és átkarolta lábait. A király fölkiáltott: ,,Nem én vagyok a király, hanem ez itt!'' -- és rámutatott egy úrra, akit a királyi színekbe öltöztettek. A lány azonban nem tágított, hanem ünnepélyesen mondta: ,,Nemes trónörökös uram, az egek Királya általam üzeni, hogy Reimsben majd királlyá kenik és megkoronázzák.'' Amikor a király magánkihallgatáson fogadta, megnyugtatta őt törvényes születését illetően, s föltárta előtte a maga küldetését is. </w:t>
      </w:r>
    </w:p>
    <w:p>
      <w:pPr>
        <w:pStyle w:val="TextBody"/>
        <w:rPr/>
      </w:pPr>
      <w:r>
        <w:rPr/>
        <w:t xml:space="preserve">Károly mélyen vallásos volt, naponta gyónt és háromszor hallgatott szentmisét, végig térden állva, minden ünnepen áldozott. Jeanne hivatásának elbírálását az egyház tekintélyére és tapasztalatára bízta. Poitiers-ben hat hétig vizsgálták Jeanne szavahihetőségét. A próbák között szerepelt többek között ez is: egy áldozás alkalmával a papnál két ostya volt, egyik konszekrált, a másik nem. A pap az utóbbit nyújtotta a szűznek, ő azonban ezt mondta: ,,Ez nem a mi Urunk Megváltónk Teste. Az Ő Teste a másik ostyában van!'' -- abban ugyanis, amelyet a pap elrejtett. </w:t>
      </w:r>
    </w:p>
    <w:p>
      <w:pPr>
        <w:pStyle w:val="TextBody"/>
        <w:rPr/>
      </w:pPr>
      <w:r>
        <w:rPr/>
        <w:t xml:space="preserve">A doktorok arra a véleményre jutottak, hogy Jeanne alázatos, istenfélő, becsületes, egyszerű és mindenestől jó, s mivel azt állítja, hogy Isten Orléans alatt fogja őt jellel igazolni, igenis oda kell küldeni, nehogy az elutasítás a Szentlélek kegyelmének elutasítása legyen. Így aztán Károly egy kis csapat mellé rendelte őt, melynek feladata az volt, hogy fedezze az élelmiszer eljuttatását az ostromlott Orléans-ba. A szállítmány eljutott Orléans-ba. Jeanne megjelenése, akit most már mindenki csak ,,a szűz''-nek (la Pucelle) hívott, lángra lobbantotta a hitet a város csüggedt lakóiban, felrázta a fáradt és félénkké vált katonákat. És háromnapos harc után, 1429. május 8-án Orléans megszabadult az angoloktól. </w:t>
      </w:r>
    </w:p>
    <w:p>
      <w:pPr>
        <w:pStyle w:val="TextBody"/>
        <w:rPr/>
      </w:pPr>
      <w:r>
        <w:rPr/>
        <w:t xml:space="preserve">Ez az első eredmény megszerezte az ismert pénzember, Coeur anyagi támogatását a rendkívül nehéz loire-i hadjárathoz. 1429. június 18-án a patay-i csatában az angolokat Loire menti állásaik föladására és elhagyására kényszerítették, parancsnokuk, Talbot elesett. A francia sereg ekkor az angolok háta mögött Reimsbe indult. Ott 1429. július 27- én a zászlaját vivő Jeanne jelenlétében a trónörököst királlyá kenték azzal a szent olajjal, amelyet egykor a Szentlélek hozott galamb képében Szent Remigius (436 körül--533) reimsi püspöknek a frank Klodvig keresztelésére és koronázására. Ezzel VII. Károly visszanyerte az angol királytól, VI. Henriktől a törvényes uralkodói jogot. Jeanne-t azzal jutalmazta meg, hogy egész családját örökös nemesi rangra emelte (ezt a címet maga Jeanne sohasem viselte), és szülőhelyének adómentességet biztosított. </w:t>
      </w:r>
    </w:p>
    <w:p>
      <w:pPr>
        <w:pStyle w:val="TextBody"/>
        <w:rPr/>
      </w:pPr>
      <w:r>
        <w:rPr/>
        <w:t xml:space="preserve">Jeanne -- jóllehet kortársai egybehangzó véleménye szerint kitűnően ülte meg a lovat és forgatta a fegyvert -- győzelmeit egyedül Isten kegyelmére támaszkodva vívta ki. A hadi siker titkát a katonák lelkének kegyelmi állapotában találta meg. Szigorúan megtiltott mindenféle káromkodást, paráznaságot, elűzte a táborból a bűnös nőket, kiket lélekbelátó képességével azonnal fölismert. A polgárháború következtében hajléktalanná vált szerzeteseket és apácákat külön zászló alatt összegyűjtötte, hogy ezzel biztosítsa számukra a közös imádság lehetőségét, a katonáinak pedig a szentmisehallgatást. A legveszélyesebb helyzetekben is a küzdők között tartózkodott, hangoztatva, hogy mivel valamennyien gyóntak a csata előtt, semmiféle veszedelem nem fenyegeti őket. Ugyanakkor minden harci bátorsága ellenére is állandóan vallotta, hogy igazi küldetése nem a harc, hanem békét hozni és segítséget nyújtani a szenvedőknek. Minden fontos csata előtt több ízben is -- személyesen! -- fölajánlotta az ellenfélnek a békekötést, kitéve magát ezzel azok ocsmány szidalmainak és káromlásainak. Súlyos vállsebesülése után (amit előre megjövendölt) csak annyit kért, hogy ott helyben gyónhasson és társai kötözzék be, azután azonnal visszatért a csatatérre. Legádázabb ellenségeinek elestét megsiratta és hosszasan imádkozott, vezekelt értük. A patay-i csatában egy haldokló angol katonát halála pillanatáig bűnbánatra biztatott és vigasztalt. Csekély pihenőidejében, ha csak tehette, imádságba vonult. A feléje irányuló rajongáson csak mosolygott, természetes egyszerűséggel utasított vissza minden -- csak a tulajdon lényének szóló -- csodálatot. </w:t>
      </w:r>
    </w:p>
    <w:p>
      <w:pPr>
        <w:pStyle w:val="TextBody"/>
        <w:rPr/>
      </w:pPr>
      <w:r>
        <w:rPr/>
        <w:t xml:space="preserve">A koronázás után addig akarta folytatni a harcot, amíg -- küldetésének megfelelően -- az angolokat teljesen ki nem űzik az országból. Az ingatag jellemű VII. Károly azonban tanácsadói hatására - - akik féltették Jeanne-tól a királyra gyakorolt befolyásukat -- lassanként elfordult egyetlen igaz támaszától. Kezdte hátráltatni Jeanne terveit, lassította csapatai előrevonulását. Elbocsátotta a költséges koronázási sereget, és titkos tárgyalásba kezdett leghatalmasabb hűbéresével, az angolok oldalán harcoló burgundi herceggel. Így aztán Jeanne Párizs felszabadítására irányuló támadása szeptember nyolcadikán támogatás híján sikertelen maradt. A hadsereg a király parancsa szerint visszatért a Loire-hoz. Tél végén Jeanne a hosszú tétlenséget megunva, saját felelősségére megindult a burgundoktól ostromlott Champiegne védelmére. </w:t>
      </w:r>
    </w:p>
    <w:p>
      <w:pPr>
        <w:pStyle w:val="TextBody"/>
        <w:rPr/>
      </w:pPr>
      <w:r>
        <w:rPr/>
        <w:t xml:space="preserve">1430. május 23-án délután kirohanást intéztek az ostromlók ellen. A visszatérést Jeanne néhány emberével hátvédként fedezte. Mire azonban a várhídhoz ért, a várbeliek azt már fölvonták, és ő néhányadmagával az ellenség kezébe került. Véletlen volt? Vagy árulás? Nem tudni. Jeanne- nak már jó ideje megmondták a szentjei, hogy fogságba fog esni. A luxemburgi herceg foglya lett, s hiába követelte kiadatását a párizsi egyetem, hiába könyörgött érte urának a herceg felesége térden állva, a herceg 10.000 frankért -- akkor óriási összeg -- átadta az angoloknak. </w:t>
      </w:r>
    </w:p>
    <w:p>
      <w:pPr>
        <w:pStyle w:val="TextBody"/>
        <w:rPr/>
      </w:pPr>
      <w:r>
        <w:rPr/>
        <w:t xml:space="preserve">A hírre, hogy angol fogságba kerül, a szűz hirtelen megingásában és halálfélelmében kivetette magát a vártoronyból, ahol fogva tartották. E tettét később egész hátralévő -- rövid -- életében siratta, de tudta, hogy Isten megbocsátott neki, hiszen őszinte bűnbánattal gyónta meg. A szentség erejébe és az Úr irgalmába vetett rendíthetetlen hitét és bizalmát későbbi bírái arcátlan kevélységnek kiáltották ki. </w:t>
      </w:r>
    </w:p>
    <w:p>
      <w:pPr>
        <w:pStyle w:val="TextBody"/>
        <w:rPr/>
      </w:pPr>
      <w:r>
        <w:rPr/>
        <w:t xml:space="preserve">Az angolok diadalmenetben vitték Rouen városába, ahol mint boszorkányt vádolták be az egyházi hatóságnál. Céljuk az volt, hogy aláássák ezzel a reimsi koronázás érvényességét. A perben mozgósították a domonkos inkvizíciót és a párizsi teológiai fakultást, mely akkor, a bázeli zsinat előestéjén szinte második egyházkormányzat szerepét töltötte be (a zsinat célja az volt, hogy a pápa tekintélyét a zsinaténak vesse alá). A dolgok ilyen állása mellett szinte magától értetődik, hogy Jeanne hiába fellebbezett az ítélet kihirdetése előtt a pápához, hiszen a bírák jórészt azonosak voltak a zsinat vezetőivel, önmagukat az egyház kormányzójának tekintették, s úgy vélték, hogy a pápát kellően képviseli a domonkos inkvizítor. </w:t>
      </w:r>
    </w:p>
    <w:p>
      <w:pPr>
        <w:pStyle w:val="TextBody"/>
        <w:rPr/>
      </w:pPr>
      <w:r>
        <w:rPr/>
        <w:t xml:space="preserve">A per Rouenban folyt le a párizsi egyetem 53 doktora, valamint a domonkos inkvizítor előtt. 1431 márciusától májusig tartott. Az elnök, Couchon, a beauvais-i püspök volt, egyben az üresedésben lévő érsekség helynöke. Kétségtelenül az angolok nyomása alatt állt, s a per lefolytatásában több szabálytalanságot is elkövetett, ami 25 évvel később alkalmat adott a rehabilitálásra. </w:t>
      </w:r>
    </w:p>
    <w:p>
      <w:pPr>
        <w:pStyle w:val="TextBody"/>
        <w:rPr/>
      </w:pPr>
      <w:r>
        <w:rPr/>
        <w:t xml:space="preserve">Hozzátartozik az igazsághoz, hogy az egyházi bírák mindent megtettek annak érdekében, hogy Jeanne-t beismerő vallomásra bírják, s ezzel az angolok várakozásának (a koronázás érvénytelenítése) halálbüntetés nélkül is eleget tegyenek. Fáradoztak azon, hogy a jogi kifogások élét legalábbis jegyzőkönyvileg elvegyék. </w:t>
      </w:r>
    </w:p>
    <w:p>
      <w:pPr>
        <w:pStyle w:val="TextBody"/>
        <w:rPr/>
      </w:pPr>
      <w:r>
        <w:rPr/>
        <w:t xml:space="preserve">Amint a per megmaradt okmányai mutatják, a kilenc hónapi nehéz fogságban kimerült Jeanne az egész eljárás alatt csodálatos válaszokat adott a teológiai szempontból magasan fölötte álló bíráinak. Csak kettőt idézünk a fennmaradt iratokból: </w:t>
      </w:r>
    </w:p>
    <w:p>
      <w:pPr>
        <w:pStyle w:val="TextBody"/>
        <w:rPr/>
      </w:pPr>
      <w:r>
        <w:rPr/>
        <w:t xml:space="preserve">-- Ha egyszer a hangjaid azt mondták, hogy Isten megszabadítja Franciaországot, minek kellenek még katonák? </w:t>
      </w:r>
    </w:p>
    <w:p>
      <w:pPr>
        <w:pStyle w:val="TextBody"/>
        <w:rPr/>
      </w:pPr>
      <w:r>
        <w:rPr/>
        <w:t xml:space="preserve">-- A katonák harcolnak, de Isten adja a győzelmet. </w:t>
      </w:r>
    </w:p>
    <w:p>
      <w:pPr>
        <w:pStyle w:val="TextBody"/>
        <w:rPr/>
      </w:pPr>
      <w:r>
        <w:rPr/>
        <w:t xml:space="preserve">-- Azt tartod-e, hogy a kegyelem állapotában vagy? </w:t>
      </w:r>
    </w:p>
    <w:p>
      <w:pPr>
        <w:pStyle w:val="TextBody"/>
        <w:rPr/>
      </w:pPr>
      <w:r>
        <w:rPr/>
        <w:t xml:space="preserve">-- Ha abban vagyok, bárcsak megmaradnék benne! Ha nem, bárcsak Isten visszavezérelne bele! </w:t>
      </w:r>
    </w:p>
    <w:p>
      <w:pPr>
        <w:pStyle w:val="TextBody"/>
        <w:rPr/>
      </w:pPr>
      <w:r>
        <w:rPr/>
        <w:t xml:space="preserve">Röviddel az ítélet meghozatala előtt azonban halálfélelemtől meggyötörve, megadta a kívánt visszavonást, azaz ,,beismerte'', hogy képzelgések áldozata lett, ,,hangjai'' a sátán praktikái voltak. Az egyházi hatóság erre -- máglya helyett -- kenyéren és vízen töltendő életfogytiglani börtönre ítélte, s kötelezte, hogy vesse le férfiruháit. Kifejezetten megígérték neki, hogy ,,vallomása'' fejében az angolok börtönéből átviszik az egyháziba, de ezt nem tették meg. Megtagadták tőle a szentségeket is. Látomásaiban szentjei árulással vádolták, az angol őrség egy katonája molesztálni kezdte, mire újra felöltötte férfiruháit, amit notórius visszaesésnek minősítettek. (Meg kell jegyezni, hogy ruháit nem távolították el cellájából, nyilván arra várva és számítva, hogy a provokáció miatt előbb-utóbb újra felölti azokat.) Miután egy utolsó szentáldozást -- minden kísérő szertartás nélkül -- még engedélyeztek neki, 1431. május 30-án reggel az egyházi bíróság mint visszaeső eretneket kizárta az egyházból. Az angolok, akiket csöppet sem elégített ki az életfogytiglani ítélet, s mindenképp a ,,boszorkány'' halálát akarták, már nem is pazarolták az időt a világi bíróság ítélethozatalára (amely persze ugyanúgy határozott volna). Azonnal átadták Jeanne-t a hóhérnak. Kopaszra nyírt fejére papírsüveget húztak e felirattal: ,,Eretnek, szakadár, visszaeső bűnös, hitehagyó, bálványimádó.'' Kordéját 800 angol katona kísérte. </w:t>
      </w:r>
    </w:p>
    <w:p>
      <w:pPr>
        <w:pStyle w:val="TextBody"/>
        <w:rPr/>
      </w:pPr>
      <w:r>
        <w:rPr/>
        <w:t xml:space="preserve">Jeanne az egész úton áhítattal imádkozott. A korabeli feljegyzések leírják, hogy mindenki sírt körülötte. Mielőtt a kordé a vesztőhelyre ért volna, odarohant egy pap, és rimánkodva könyörgött a szűz bocsánatáért: ő volt a per egyik hamis tanúja, Jeanne sorsának megpecsételője. </w:t>
      </w:r>
    </w:p>
    <w:p>
      <w:pPr>
        <w:pStyle w:val="TextBody"/>
        <w:rPr/>
      </w:pPr>
      <w:r>
        <w:rPr/>
        <w:t xml:space="preserve">Rouen régi piacterére érve az elítélt letérdelt, mindenkitől bocsánatot kért (bíráitól és elítélőitől is), és hangosan ajánlotta lelkét Istennek, a Szent Szűznek, Szent Mihálynak, Szent Katalinnak és Margitnak. Feszületet kért. Egy angol katona két gallyat kötött össze, amit Jeanne a keblébe rejtett, ez végig vele volt. </w:t>
      </w:r>
    </w:p>
    <w:p>
      <w:pPr>
        <w:pStyle w:val="TextBody"/>
        <w:rPr/>
      </w:pPr>
      <w:r>
        <w:rPr/>
        <w:t xml:space="preserve">Amikor a máglyát meggyújtották, nagy szóval fölkiáltott: ,,Jézus! Jézus!'' -- Ez volt az utolsó szó is, amit hallani lehetett ajkairól: ,,Jézus!'' A hóhér rendesen sűrű, fojtó füstöt támasztott, mielőtt a láng elérte a máglya tetejét, hogy ezzel megrövidítse az elítélt szenvedését. A roueni hóhér eszét azonban megzavarta a sok csoda, amit Jeanne-ról -- a boszorkányról és a szentről -- beszéltek, és nem is férhetett eléggé a máglyához, mert túl magasra építették. S bár a hóhér igazán nem könnyen indulhatott részvétre, azt vallotta, hogy a szűznek túlságosan keserves halállal kellett meghalnia. A tömeg föloszlásakor az angol katonák között is elhangzottak ilyen megjegyzések: ,,Az Úr vértanúja volt, szentet égettek el!'' </w:t>
      </w:r>
    </w:p>
    <w:p>
      <w:pPr>
        <w:pStyle w:val="TextBody"/>
        <w:rPr/>
      </w:pPr>
      <w:r>
        <w:rPr/>
        <w:t xml:space="preserve">Hamvait a Szajnába szórták, nehogy valaki boszorkányságra vagy más gonosz célra használja. </w:t>
      </w:r>
    </w:p>
    <w:p>
      <w:pPr>
        <w:pStyle w:val="TextBody"/>
        <w:rPr/>
      </w:pPr>
      <w:r>
        <w:rPr/>
        <w:t xml:space="preserve">Huszonöt évnek kellett eltelnie, míg az angolok végleges kiűzése után VII. Károly francia király Jeanne családjának kérésére jóvátételi eljárást indított meg. Sokan életben voltak az egykori tanúk közül, és nem egy elítélője ismerte el, hogy Jeanne cselekedeteit Isten Lelkének sugallatai vezették. </w:t>
      </w:r>
    </w:p>
    <w:p>
      <w:pPr>
        <w:pStyle w:val="TextBody"/>
        <w:rPr/>
      </w:pPr>
      <w:r>
        <w:rPr/>
        <w:t xml:space="preserve">1909. április 11-én boldoggá, 1920. május 16-án szentté avatták. 1944. május 13-án XII. Pius Franciaország második patrónájának nyilvánította. </w:t>
      </w:r>
    </w:p>
    <w:p>
      <w:pPr>
        <w:pStyle w:val="TextBody"/>
        <w:rPr/>
      </w:pPr>
      <w:r>
        <w:rPr/>
      </w:r>
    </w:p>
    <w:p>
      <w:pPr>
        <w:pStyle w:val="Heading2"/>
        <w:rPr/>
      </w:pPr>
      <w:r>
        <w:rPr/>
        <w:t>LOYOLAI SZENT IGNÁC</w:t>
      </w:r>
    </w:p>
    <w:p>
      <w:pPr>
        <w:pStyle w:val="TextBody"/>
        <w:rPr/>
      </w:pPr>
      <w:r>
        <w:rPr/>
        <w:t>Július 31.</w:t>
        <w:br/>
        <w:t xml:space="preserve">*Loyola, 1491. +Róma, 1556. július 31. </w:t>
      </w:r>
    </w:p>
    <w:p>
      <w:pPr>
        <w:pStyle w:val="TextBody"/>
        <w:rPr/>
      </w:pPr>
      <w:r>
        <w:rPr/>
        <w:t xml:space="preserve">1521 pünkösd vasárnapján a francia tüzérség Navarrában tűz alá vette Pamplona citadelláját, és egy ágyúgolyó súlyosan megsebesítette az egyik baszk nemesembert, Inigo Lopez de Loyolát, aki a spanyol király szolgálatában állott. Ez az esemény Franciaország és a Habsburg-ház harcában, amely az egész korszakra rányomta a bélyegét, alig számított valamit, mégis történelmi jelentőségű: ez a kő ágyúgolyó szolgált indítékul ahhoz, hogy Inigo de Lopez a spanyol király szolgálatát fölcserélje Krisztusnak, az ég és föld Urának szolgálatával, és így Inigo lovagból Szent Ignác váljon. </w:t>
      </w:r>
    </w:p>
    <w:p>
      <w:pPr>
        <w:pStyle w:val="TextBody"/>
        <w:rPr/>
      </w:pPr>
      <w:r>
        <w:rPr/>
        <w:t xml:space="preserve">Ignác Guipuzcoas tartomány egyik baszk nemesi családjának sarja, amely ősidők óta ezen a titokzatos tájon, a birtokain gazdálkodva élt. A napvilágot 1491-ben látta meg, közelebbről nem tudjuk, mikor; a tizenkét testvér közül ő volt az utolsó. Mint egy spanyol nagyúr apródja, s később mint fiatal tiszt, dicső jövőről álmodozott. Később maga is megvallotta: ,,Örömét találta abban, hogy gyakorolja a fegyverforgatást, és azt a hiú vágyat melengette a szívében, hogy dicsőséget szerez magának''. És amint későbbi bizalmasai utalnak rá, bátor volt ,,a játékban, a nők körüli forgolódásban, a verekedésben és a hadakozásban. Megkísértette a test, és le is győzte.'' </w:t>
      </w:r>
    </w:p>
    <w:p>
      <w:pPr>
        <w:pStyle w:val="TextBody"/>
        <w:rPr/>
      </w:pPr>
      <w:r>
        <w:rPr/>
        <w:t xml:space="preserve">A sebesülés azonban véget vetett a becsvágyó nemes érvényesülésének. Sebesült lába, hiába tettek meg mindent az orvosok, rövidebb lett. Hosszú ideig kellett feküdnie otthon, Loyolában a kastélyukban. Olvasnivalót kért, de csak Jézus élete volt kéznél egy karthauzi szerzőtől, Szász Rudolftól és egy Szentek élete. A sebesült először kedvetlenül lapozgatta őket, de aztán egyre jobban elámult, s végül egészen e művek hatása alá került. Maga adott később számot erről a sorsfordulót jelentő új, nagy élményről: ,,Amikor evilági gondolatokat forgatott magában, ezek nagy örömére voltak. De amint elfáradt, és elterelődött róluk a figyelme, kedvetlen lett, és úgy érezte, mintha teljesen kiszáradt volna. Hanem amikor arra gondolt, hogy mezítláb elzarándokol Jeruzsálembe, és vad salátaféléken fog élni, vagy egyéb önmegtagadásokat vállal, ahogy a szenteknél olvasta, nemcsak addig talált vigaszt, míg ezeknél a gondolatoknál időzött, hanem később is megelégedett és vidám maradt, amikor már nem forogtak effélék a fejében. És megtanulta, mi a különbség a Sátán lelke és az Isten Lelke között. És ez volt az első elmélkedése az isteni dolgokról.'' </w:t>
      </w:r>
    </w:p>
    <w:p>
      <w:pPr>
        <w:pStyle w:val="TextBody"/>
        <w:rPr/>
      </w:pPr>
      <w:r>
        <w:rPr/>
        <w:t xml:space="preserve">Innen azonban még hosszú volt az út, amíg Ignác világosan felismerte, mit akar tőle az Isten. Amikor félig-meddig már felépült, először egy karthauzi kolostor magányára gondolt. Aztán -- még mielőtt tisztába jött volna magával -- elzarándokolt a Szűzanya kegyhelyeire, Aranzazuba és Montserratba. Ez utóbbi közelében fekszik Manréza, ahol először csak rövid ideig akart maradni, de aztán majdnem egy egész esztendőt eltöltött. Ez egyrészt a vigasztalások ideje volt, másrészt pedig a már-már kétségekig fokozódó lelki gyötrődésé, illetőleg a misztikus átalakulásé. Ignác maga később így jellemezte ezt az időszakot: ,,Manrézában Isten úgy bánt velem, mint egy tanítómester a gyerekkel, és megsérteném Isten fölségét, ha kételkednék benne, hogy Isten bánt így velem.'' Itt élte át élete legnagyobb kegyelmét, amelyről harminc esztendővel később így számolt be: ,,Miután ment egy darabot az úton, leült a Cardoner-folyóval szemben. Ekkor kezdett a szeme megnyílni. Nem mintha valami arcot látott volna, hanem sok mindent felfogott és megértett, a lelki életet, a hitet és a teológiát illetően. Ezt olyan nagy világosság követte, ami mindent más fényben mutatott. Képtelenség részleteiben számot adni arról, amit akkor meglátott. Csak úgy lehet összefoglalni, hogy értelmében nagy világosság támadt. Ha egybeveszi azt a kegyelmi segítséget, amelyet több mint 62 éves koráig élete egész folyamán Istentől kapott, és ehhez hozzáadja, amit valaha is tudott, akkor se tartja ezt annyinak, mint amennyit ekkor egyetlen alkalommal kapott. Az élmény annyira hatott rá, hogy lelkében a fény nem aludt ki. És úgy érezte, mintha más emberré vált volna.'' Itt, Manrézában született a Lelki gyakorlatok című könyve, amely segítségére volt abban, hogy átformálja a világot. </w:t>
      </w:r>
    </w:p>
    <w:p>
      <w:pPr>
        <w:pStyle w:val="TextBody"/>
        <w:rPr/>
      </w:pPr>
      <w:r>
        <w:rPr/>
        <w:t xml:space="preserve">Ignác először koldusként Rómán és Velencén át a Szentföldre zarándokolt. Az volt a szándéka, hogy ott marad, és hirdeti a hitetleneknek az Evangéliumot, de ez lehetetlennek bizonyult. Mást kellett határoznia, amit később visszatekintve így írt le: ,,Miután a zarándok felismerte, hogy nem az az Isten akarata, hogy hosszabb ideig Jeruzsálemben maradjon, állandóan azon töprengett, hogy mit kell tennie. Végül arra a meggyőződésre jutott, hogy egy ideig tanulnia kell, ha segíteni akar a lelkeknek.'' Ebből következően visszatért és több mint tíz évet szentelt a tanulásnak Barcelonában, Alcalában, Salamancában és Párizsban. A gyerekekkel be kellett ülnie az iskolapadba, hogy latinból az elemi ismereteket elsajátítsa; végül a magister artium fokozatig jutott el. Közben azonban az embereknek is nagy figyelmet szentelt: egyenként odaadta nekik a Lelki gyakorlatokat, és ezzel hozzásegítette őket életük megváltoztatásához. </w:t>
      </w:r>
    </w:p>
    <w:p>
      <w:pPr>
        <w:pStyle w:val="TextBody"/>
        <w:rPr/>
      </w:pPr>
      <w:r>
        <w:rPr/>
        <w:t xml:space="preserve">Ez a világi apostolkodás újszerűségénél fogva felkeltette a hivatalos egyházi körökben a gyanakvást. Igaz vallásosságát és azt a személyes lelki gondozást, amit folytatott, újra meg újra megvizsgálta az inkvizíció. Hosszú kihallgatásoknak vetették alá, s két ízben be is börtönözték. Minden alkalommal fölmentették. Mégis az a tény, hogy a vizsgálatot megismételték, arra vallott, hogy szembekerült a hagyományos formákkal és nézetekkel, vagyis, hogy újító az Egyházban. Ám az egyházi tekintéllyel való összeütközései nem ingatták meg Ignácot abban a meggyőződésben, hogy helyes úton jár, de ugyanígy az Egyházhoz való hűségét sem csorbították. Minden esetben ugyanazt a magatartást tanúsította: egyfelől alárendelte magát az Egyház hierarchiájának, amelynek tekintélyét magától értetődően elismerte, másfelől viszont törekedett rá, hogy az ügy érdekében védje jogait és jó hírét. Más szóval: az egyházi tekintéllyel szemben Ignác nem tanúsított felforgató magatartást, de megalkuvó sem volt soha. </w:t>
      </w:r>
    </w:p>
    <w:p>
      <w:pPr>
        <w:pStyle w:val="TextBody"/>
        <w:rPr/>
      </w:pPr>
      <w:r>
        <w:rPr/>
        <w:t xml:space="preserve">Már Barcelonában ,,fölébredt benne a vágy, hogy néhány embert közösségbe gyűjtsön, akikből aztán Jézus Krisztus harsonái lehettek volna'', de az első kísérletei nem jártak eredménnyel. Csak Párizsban sikerült neki közösséget összekovácsolnia az első társakból, név szerint ezekből: Xavéri Ferenc, Petrus Faber, Diego Lainez, Simon Rodrigues, Nicolas Bobadilla, Alfonso Salmeron. Mind elvégezték Ignácnál a lelki gyakorlatot, és arra a következtetésre jutottak, hogy -- amint Lainez megfogalmazta -- ,,teljesen szakítanak a világgal, és a szegénység és a kereszt útjára lépnek''. 1534. augusztus 15-én közös fogadalommal pecsételték meg szövetkezésüket Párizsban, a mártírok kápolnájában: teljes szegénységben és szüzességben Istennek szolgálnak, segítenek a lelkeknek, és elmennek a Szentföldre; ha azonban egy éven belül nem sikerül oda eljutniuk, vagy ha nem maradhatnak tartósan Palesztinában, akkor Rómában felajánlják szolgálataikat a pápának, ,,hogy Krisztus a helytartója által mutassa meg nekik szolgálatának útját''. </w:t>
      </w:r>
    </w:p>
    <w:p>
      <w:pPr>
        <w:pStyle w:val="TextBody"/>
        <w:rPr/>
      </w:pPr>
      <w:r>
        <w:rPr/>
        <w:t xml:space="preserve">Elhatározták, hogy véget vetnek Párizsban tanulmányaiknak, s 1537 tavaszán Velencében találkoznak, hogy innen induljanak a Szentföldre. Míg az időpont elérkeztére vártak, június 24-én Ignácot és társait pappá szentelték; de első szentmiséjét Ignác Betlehemben akarta bemutatni. Megtudták, hogy bár harmincnyolc esztendeje nem volt rá példa, abban az évben nem indul zarándoklat a Szentföldre, mert küszöbön áll a háború a törökökkel. Így a fogadalom második része lépett érvénybe: a pápa rendelkezésére bocsátják magukat. </w:t>
      </w:r>
    </w:p>
    <w:p>
      <w:pPr>
        <w:pStyle w:val="TextBody"/>
        <w:rPr/>
      </w:pPr>
      <w:r>
        <w:rPr/>
        <w:t xml:space="preserve">Róma felé tartva, az utolsó pihenőhelyen Ignác belépett La Storta félig-meddig düledező kis templomába, és itt egy látomásban megkapta útjára a jóváhagyást: nem Jeruzsálem a cél, hanem Róma. Rómába érve társaival együtt felajánlotta szolgálatait III. Pál pápának, és első szentmiséjét is itt mutatta be 1538 karácsonyán a Santa Maria Maggiore- bazilikában, a Jászol oltáránál. Itt latolgatták jövőjüket a párizsi magiszterek, akiket a nép ,,zarándok papok''-nak vagy ,,reform-papok''- nak nevezett el. S hosszas tanácskozás után elhatározták, hogy közösségüket fenntartják, és szerzetesrenddé alakítják át, amelynek ,,Jézus Társasága'' lesz a neve. 1540. szeptember 27-én elkészült a Regimini Militantis Ecclesiae című ünnepélyes dokumentum, amellyel III. Pál pápa jóváhagyta az új alapítást. Miként várható volt, társai egyhangúlag Ignácot választották meg első generálisuknak. Igaz, ő megkísérelte, hogy kitérjen előle, de meg kellett magát adnia, és vállalnia kellett a társaság terhét az elkövetkező tizenöt esztendőre, egészen haláláig. A társaság tagjai ,,könnyes szemmel adtak hálát Istennek, amiért jóságában idáig vezette őket, és a különféle nemzetek fiait egyetlen testté forrasztotta össze, nekik pedig megengedte, hogy ezt a napot megérjék''. </w:t>
      </w:r>
    </w:p>
    <w:p>
      <w:pPr>
        <w:pStyle w:val="TextBody"/>
        <w:rPr/>
      </w:pPr>
      <w:r>
        <w:rPr/>
        <w:t xml:space="preserve">Tízévi munka után az alapító szilárd szervezeti keretet adott a társaságnak a Konstitúcióval, melynek megalkotása közben így járt el: ,,minden nap misézett, és közben Isten elé terjesztette azt a pontot, amivel épp foglalkozott. Utána imádságba merülve gondolkodott rajta. És az imádságot is és a misét is mindig könnyek közt fejezte be.'' A szabályokat alapos megfontolás után alakította ki, megfogalmazásukhoz természetesen figyelembe vette tapasztalatait, társai véleményét és tanulmányozta más rendek történetét is. </w:t>
      </w:r>
    </w:p>
    <w:p>
      <w:pPr>
        <w:pStyle w:val="TextBody"/>
        <w:rPr/>
      </w:pPr>
      <w:r>
        <w:rPr/>
        <w:t xml:space="preserve">Miközben alapítása belső megszervezésén és kiépítésén fáradozott, Ignácra nehezedett a számban egyre gyarapodó és mind messzebbre kiterjedő Jézus Társasága összes gondja. A társaság csakhamar elterjedt egész Európában; Indiában és Távol-Keleten az első jezsuiták elkezdték a missziós munkát. A generális magas követelményeket támasztott fiaival szemben. Maga és társai számára irányt szabott ezekkel a szavaival: ,,Ennek a világnak a dolgait megvetni nem nagy dolog, ellenben az Isten dolgaiban gondatlanul eljárni, az egyszerűen tűrhetetlen.'' Létrejöttek és az egyházi megújulás központjaivá váltak az első jezsuita kollégiumok. Ebben a Collegium Romanum, a Római Kollégium járt elől, amely a Társaságon belül minden teológiai képzés mintájául szolgált, valamint a Római Német Kollégium, a későbbi és mindmáig működő Collegium Germanicum-Hungaricum. </w:t>
      </w:r>
    </w:p>
    <w:p>
      <w:pPr>
        <w:pStyle w:val="TextBody"/>
        <w:rPr/>
      </w:pPr>
      <w:r>
        <w:rPr/>
        <w:t xml:space="preserve">Ignác, bár folytonosan betegeskedett, fáradhatatlan volt. Egyszer maga is megállapította: ,,Harminc esztendő alatt akár esett, akár fújt, semmi nem tartott vissza attól, hogy az Isten szolgálatára tervbe vett munkát órára pontosan el ne kezdjem.'' Ehhez hozzá lehet fűzni: és hogy be is fejezze. </w:t>
      </w:r>
    </w:p>
    <w:p>
      <w:pPr>
        <w:pStyle w:val="TextBody"/>
        <w:rPr/>
      </w:pPr>
      <w:r>
        <w:rPr/>
        <w:t xml:space="preserve">1556. július 31-én véget ért Ignác földi élete. Egy titkár azt írta, hogy úgy halt meg, mint bárki más. De műve, a Jézus Társasága, az öntudatra ébredő és megújuló Egyháznak ez a fontos bázisa szilárdan állt. Kb. ezer tagja volt. Jelentősége azonban messze felülmúlta a tagok számát. </w:t>
      </w:r>
    </w:p>
    <w:p>
      <w:pPr>
        <w:pStyle w:val="TextBody"/>
        <w:rPr/>
      </w:pPr>
      <w:r>
        <w:rPr/>
        <w:t xml:space="preserve">Egy bizalmas barátja azt a szellemet, amely Ignácot áthatotta, és amelyet a Lelki gyakorlatokkal és a Konstitúcióval a Társaságnak is átadott, ezekkel a szavakkal jellemezte: ,,Ignác atyánkban nagyszerű természet és átfogó szellem párosult. Ezeknek az adottságoknak a birtokában, és Urunk kegyelmével minden erejét latba vetette, hogy nagy dolgokat vigyen végbe, és minden tette csupa tűz volt. Akár a Társaságot nézi az ember, amelyet alapított, akár a Lelki gyakorlatokat, úgy találja, hogy csupa életet árasztó szeretet, csupa lobogás, soha nem nyugvó buzgalom, állandó felhívás és ösztönzés a lelkek tettre kész megsegítésére. Nem látjátok, hogy háborúban állunk, hogy a csatatéren vagyunk? Isten szolgája nem lehet lusta!'' Szent Ignácra semmi sem lehet jellemzőbb, mint életének, a Lelki gyakorlatok egész szellemének és a rendi szabályok fő irányvonalának rövid, de találó foglalata: Omnia ad maiorem Dei gloriam -- Mindent Isten nagyobb dicsőségére!. </w:t>
      </w:r>
    </w:p>
    <w:p>
      <w:pPr>
        <w:pStyle w:val="TextBody"/>
        <w:rPr/>
      </w:pPr>
      <w:r>
        <w:rPr/>
        <w:t xml:space="preserve">Ignácot 1622-ben avatták szentté, s ünnepét a következő évben felvették a római naptárba. </w:t>
      </w:r>
    </w:p>
    <w:p>
      <w:pPr>
        <w:pStyle w:val="Vzszintesvonal"/>
        <w:rPr/>
      </w:pPr>
      <w:r>
        <w:rPr/>
      </w:r>
    </w:p>
    <w:p>
      <w:pPr>
        <w:pStyle w:val="TextBody"/>
        <w:rPr/>
      </w:pPr>
      <w:r>
        <w:rPr/>
        <w:t xml:space="preserve">A szent tűz emberének -- így fordíthatnánk le a nevét -- az életéből, aki mindent Isten dicsőségére tett, saját írásai és társainak, valamint a kortársaknak a följegyzései szolgáltatnak -- megindító -- dokumentumokat. </w:t>
      </w:r>
    </w:p>
    <w:p>
      <w:pPr>
        <w:pStyle w:val="TextBody"/>
        <w:rPr/>
      </w:pPr>
      <w:r>
        <w:rPr/>
        <w:t xml:space="preserve">Életének ,,szélsőségessége'' mindjárt szembetűnik, ha ifjúkora a följegyzésekből megelevenedik előttünk: ,,A Loyola család egyike volt a haza legvégzetesebb sorsú családjainak... Inigo életvidám és elegáns ifjú volt, kedvelte a pompát az öltözködésben, és szeretett nagy lábon élni, büszke volt divatos, szőke hajára, és nagy gondot fordított a körmeire... Hozzá volt szokva, hogy páncélban járjon, vállig érő hosszú hajat, két színű, felhasított öltözéket és tarka barettet hordott.'' -- Az egyik akta beszámol a huszonnégy éves Inigo ,,éjszakai kilengéseiről és súlyos visszaéléseiről, amelyeket tudatosan követett el, az álnokságtól sem riadva vissza. Kemény és hajthatatlan akarata csak a betegágyon mutatkozott meg. Az ágyúgolyó által szétroncsolt csont rosszul forrt össze. De ő nem akart nyomorék maradni, ezért műtétet kért az orvosoktól. Anélkül, hogy elkábították volna, újra eltörték a csontját. Egyetlen jaj sem hagyta el ajkát, csupán összeszorított öklei árulták el, mennyit szenvedett. Amikor a sebek begyógyultak, kiderült, hogy a jobb lába rövidebb a balnál, és hogy egy csontdarab a térde alatt kiáll. Hogy tovább viselhesse elegáns tiszti csizmáját, amely úgy állt rajta, mintha ráöntötték volna, lefűrészeltette a kiálló csontot, a rövidebb lábát pedig nyújtatta -- heteken át mozdulatlanul feküdt a vas szerkezetben -- hogy újra tudjon táncolni, lovagolni és vívni. </w:t>
      </w:r>
    </w:p>
    <w:p>
      <w:pPr>
        <w:pStyle w:val="TextBody"/>
        <w:rPr/>
      </w:pPr>
      <w:r>
        <w:rPr/>
        <w:t xml:space="preserve">Öszvérháton ment fel Montserratra, amelynek tetején egykor a grál lovagok vára állt, most pedig zarándokhely a ,,Fekete Madonna'' tiszteletére. Itt fordult el Ignác a világtól, úgy, ahogy azt a lovagregényekben olvasta: életgyónást végzett, a kolostornak ajándékozta az öszvért, a ruháját odaadta egy koldusnak, a Madonnának pedig felajánlotta a fegyverét, és egy egész éjszakát ott töltött előtte állva. Másnap a korai mise után elindult a Szentföldre, de csak Manrézáig jutott el. Durva zsákvászonból varrott köntösben koldulva járta a kis utcákat. A lábán háncssarut viselt, a kezében vándorbot volt, rajta tökkulacs. A haját és a körmeit elhanyagolta, így akarta korábbi hiúságát jóvátenni. Az utcagyerekek visongtak, amikor meglátták, és így kiabáltak utána: ,,Zsák papa!'' Egy csipkebokorral benőtt barlangban oly kegyetlenül megkínozta magát, hogy kétszer is közel került a halálhoz. De utána csodálatos világosságban lett része. </w:t>
      </w:r>
    </w:p>
    <w:p>
      <w:pPr>
        <w:pStyle w:val="TextBody"/>
        <w:rPr/>
      </w:pPr>
      <w:r>
        <w:rPr/>
        <w:t xml:space="preserve">Jeruzsálemből hazatérve Ignác nekiállt a tanulásnak, de túl korai lelkipásztori buzgalma hátráltatta és sok bajba keverte. Így például Barcelonában majdnem megölték, amiért egy egész zárdát meg akart reformálni. Az apácák ugyanis addig szabadon fogadták tisztelőiket, az udvarlók pedig -- szórakozásuktól megfosztva -- bosszút esküdtek és felbéreltek néhány mór rabszolgát. Ezek rátámadtak Ignácra és kísérőjére, és úgy összeverték őket, hogy a kísérője belehalt, Ignác pedig eszméletét vesztve maradt az utcán. </w:t>
      </w:r>
    </w:p>
    <w:p>
      <w:pPr>
        <w:pStyle w:val="TextBody"/>
        <w:rPr/>
      </w:pPr>
      <w:r>
        <w:rPr/>
        <w:t xml:space="preserve">Amikor az egyetemista Ignácot nagy buzgalmáért, amely a hagyományos egyházi keretbe nem illett bele, az inkvizíció letartóztatta, segítséget ajánlottak neki, de ő elutasította: ,,Az, akiért idekerültem, majd kiszabadít, ha ez akarata szerint lesz.'' Az egyik látogatójának, aki fölkereste a börtönben, és együttérzett vele, ezt mondta: ,,Ezzel csak azt áruljátok el, hogy ti nem vágytok arra, hogy Krisztus szeretete egészen foglyul ejtsen benneteket. Azt hiszitek, hogy a börtön a legnagyobb rossz? Nincs annyi bilincs Salamancában, amennyinél Isten iránti szeretetből ne kívánnék még többet viselni.'' </w:t>
      </w:r>
    </w:p>
    <w:p>
      <w:pPr>
        <w:pStyle w:val="TextBody"/>
        <w:rPr/>
      </w:pPr>
      <w:r>
        <w:rPr/>
        <w:t xml:space="preserve">Vonzó erejének Párizsban sem tudtak ellenállni, így itt is szemére vetették, hogy a követőit -- szegényeket! -- teljesen megőrjítette, meg hogy eretnek és varázsló, aki a máglyára való. Egy alkalommal Ignác a barátaival nem az előadásokra, hanem templomba ment. Emiatt a rektor olyan haragra gerjedt, hogy elhatározta: az engedetlen diákokat sújtó büntetést alkalmazza. A teremben már együtt voltak a diákok, a nyilvános kizárásra várva. Akkor belépett a rektor Ignáccal, s hirtelen letérdelt előtte -- így kért könnyes szemmel bocsánatot. Az egybegyűltek, akiknek Ignác megaláztatását kellett volna végignézniük, győzelmének lettek a tanúi. </w:t>
      </w:r>
    </w:p>
    <w:p>
      <w:pPr>
        <w:pStyle w:val="TextBody"/>
        <w:rPr/>
      </w:pPr>
      <w:r>
        <w:rPr/>
        <w:t xml:space="preserve">Miután tanulmányait befejezte és a Szentföldön nem tudta tervét megvalósítani, a köréje gyűltek közösen elhatározták, hogy a pápa rendelkezésére bocsátják magukat. Róma felé tartva az utolsó állomásukon, La Stortában Ignác belépett a félig-meddig összedőlt kis templomba. Amit itt átélt, közölte egyik útitársával, Lainezzel, aki így számol be róla: ,,Amikor Sziénából Róma felé tartottunk, történt, hogy atyánk sok lelki vigaszban részesült. Elmondta nekem, hogy olyan volt, mintha az Atyaisten ezeket a szavakat véste volna a szívébe: ťRómában részesültök kegyelmemben.Ť Atyánk nem tudta, mit jelentsenek ezek a szavak, azért hozzátette: ťNem tudom, mi történik velünk Rómában, lehet, hogy keresztre feszítenek bennünket.Ť Aztán azt mondta, az történt, mintha látta volna Krisztust a vállán a kereszttel, és mellette az Örök Atyát, aki ezt mondta: ťAzt akarom, hogy ezt (ti. Ignácot) fogadd szolgáddá!Ť Jézus tehát szolgálatába fogadta, s ezt mondta neki: ťAzt akarom, hogy nekem szolgálj!Ť Ezután Jézus nevére nagy áhítat töltötte el, és ezért azt akarta, hogy a társaságát Jézus Társaságának hívják.'' </w:t>
      </w:r>
    </w:p>
    <w:p>
      <w:pPr>
        <w:pStyle w:val="TextBody"/>
        <w:rPr/>
      </w:pPr>
      <w:r>
        <w:rPr/>
        <w:t xml:space="preserve">A Társaságot illető eszméi teljesen ,,középkoriatlanok'' voltak, de épp azt testesítették meg, amire az Egyháznak -- a jövőt tekintve -- szüksége volt. Ehhez tartozott az is, hogy a páterek közül senkinek sem volt szabad semmiféle tisztséget elfogadnia. </w:t>
      </w:r>
    </w:p>
    <w:p>
      <w:pPr>
        <w:pStyle w:val="TextBody"/>
        <w:rPr/>
      </w:pPr>
      <w:r>
        <w:rPr/>
        <w:t xml:space="preserve">Ferdinánd császárnak ezt írta Ignác: ,,Ha elfogadnánk, magunk ásnánk meg a sírunkat... A világ olyan romlott, hogy ha csupán megfordulnának a közülünk valók valamelyik udvarban, akár a pápánál, akár a hercegeknél, vagy a kardinálisoknál, vagy pedig a nemesembereknél, már híre terjedhetne, hogy becsvágyó törekvéseink vannak.'' </w:t>
      </w:r>
    </w:p>
    <w:p>
      <w:pPr>
        <w:pStyle w:val="TextBody"/>
        <w:rPr/>
      </w:pPr>
      <w:r>
        <w:rPr/>
        <w:t xml:space="preserve">Ugyanígy, mivel Ignác ellene volt mindenfajta fizikai, vagy erkölcsi kényszernek, egy jezsuita sem lehetett soha tagja az inkvizíciónak. </w:t>
      </w:r>
    </w:p>
    <w:p>
      <w:pPr>
        <w:pStyle w:val="TextBody"/>
        <w:rPr/>
      </w:pPr>
      <w:r>
        <w:rPr/>
        <w:t xml:space="preserve">A társaság hatását egy vád is mutatja, amelyet valaki a pápánál emelt, de akaratlanul is fején találta a szöget: ,,Ezek a papok az egész világot meg akarják reformálni.'' </w:t>
      </w:r>
    </w:p>
    <w:p>
      <w:pPr>
        <w:pStyle w:val="TextBody"/>
        <w:rPr/>
      </w:pPr>
      <w:r>
        <w:rPr/>
        <w:t xml:space="preserve">Ignácot ,,világi misztikája'' (K. Rahner) arra késztette, hogy ennek a világnak a dolgait is örömmel elfogadja. Amikor Lainez egy alkalommal azt bizonygatta, hogy a földet készen volna rögtön fölcserélni az éggel, Ignác ezt válaszolta neki: ,,Én a helyedben inkább itt maradnék lent, és dolgoznék az Isten dicsőségére.'' Ugyanebben a szellemben az imádság túlbecsülésétől is óvott: ,,Az imádság csak az egyik módja az Isten dicséretének; minden teendőnkben és munkánkban meg kell találnunk Istent. Aki mindent Isten nagyobb dicsőségére tesz, annak minden imádság.'' Ebben az értelemben tanácsolja Ignác: ,,Őrizd meg minden dologban a lélek szabadságát. Ne kacsintgass az emberek felé, hanem legyen a lelked annyira szabad, hogy mindig meg tudd tenni az ellenkezőjét is.'' </w:t>
      </w:r>
    </w:p>
    <w:p>
      <w:pPr>
        <w:pStyle w:val="TextBody"/>
        <w:rPr/>
      </w:pPr>
      <w:r>
        <w:rPr/>
        <w:t xml:space="preserve">Ignác szerette, ha az arcok derűsek körülötte. ,,Nevessetek, és erősek lesztek!'' -- szólt oda a testvéreinek, és az egyiknek ezt mondta: ,,Örülök, hogy mindig azt látom, hogy nevetsz. Amíg a szabályokat megtartod, nem lehetsz soha túlságosan vidám.'' Egy másikat, aki nagyon kedvetlen volt, azzal vidított fel, hogy eljárt neki egy baszk táncot. És amikor látta, mekkora étvággyal kebelezi be az egyik társa az ebédet, arra bátorította, hogy csak ,,folytassa, táplálkozzon jól, hogy erős legyen, és tudja szolgálni Istent és a Társaságot''. </w:t>
      </w:r>
    </w:p>
    <w:p>
      <w:pPr>
        <w:pStyle w:val="TextBody"/>
        <w:rPr/>
      </w:pPr>
      <w:r>
        <w:rPr/>
        <w:t xml:space="preserve">,,A kis spanyol, aki egy kicsit bicegett és oly élénkek voltak a szemei'', maga is vidám ember volt. Szerette a kertet és a virágokat. Nyári éjszakákon szívesen elidőzött szobája erkélyén, és nézte a csillagos eget ,,hogy mindenben megtalálja, mindenben szeresse Istent, benne pedig mindent.'' </w:t>
      </w:r>
    </w:p>
    <w:p>
      <w:pPr>
        <w:pStyle w:val="TextBody"/>
        <w:rPr/>
      </w:pPr>
      <w:r>
        <w:rPr/>
        <w:t xml:space="preserve">Az ellenségei iránt is szeretettől vezérelt okosságot tanúsított. Amikor a spanyol inkvizítor, Barbaren azzal fenyegetőzött, hogy minden spanyol jezsuitát máglyára küld mint eretneket, Ignác ezt üzente neki: ,,Ha azt mondja, hogy a mieinket Perpignantól Sevilláig mind elégeti, akkor válaszképpen azt kívánom neki, hogy őt is, barátait és ismerőseit is, nemcsak Perpignantól Sevilláig, hanem szerte a világon, gyújtsa lángra a Szentlélek, hogy egészen elégve mindnyájan eljussanak a tökéletességre, és egykor nagy dicsőségben legyen részük az Isteni Fölség országában.'' </w:t>
      </w:r>
    </w:p>
    <w:p>
      <w:pPr>
        <w:pStyle w:val="TextBody"/>
        <w:rPr/>
      </w:pPr>
      <w:r>
        <w:rPr/>
        <w:t xml:space="preserve">1555-ben Caraffa kardinális lépett IV. Piusként a pápai trónra. Amikor Ignác ezt megtudta, elsápadt, a csontjai pedig szinte remegtek, mert ezzel a kolerikus emberrel hadilábon állt. S valóban, a pápa csakhamar megvonta a működési engedélyt a Német Kollégiumtól. Jóllehet Ignácnak nem volt pénze, és a pápa magatartását látva azok is tétováztak, akik anyagilag támogatták a kollégiumot, kijelentette: a házat magára vállalja, s inkább adják el őt magát rabszolgának, semmint hogy a németjeit cserbenhagyja. </w:t>
      </w:r>
    </w:p>
    <w:p>
      <w:pPr>
        <w:pStyle w:val="TextBody"/>
        <w:rPr/>
      </w:pPr>
      <w:r>
        <w:rPr/>
        <w:t xml:space="preserve">Egyik este Ignác hívta a titkárát, aki épp néhány tengerentúli levéllel volt elfoglalva, és arra kérte, menjen el a pápához, és kérje számára és egy másik súlyosan beteg páter számára a betegeknek szóló áldást. A titkár meglepődött, s azt gondolván, hogy nem olyan sürgős még ez, elodázta a dolgot. ,,Jó -- mondta Ignác higgadtan --, ahogy akarja. Egészen magára bízom magam.'' Másnap reggel már épphogy csak lélegzett. A betegápoló testvér rohant a gyóntatóhoz, a titkár meg a pápához. De mire visszaértek, Ignác már halott volt. Szerényen ,,kilopakodott'' a világból, nem csupán a halálos ágy körül összegyűlő gyászolókról és az alapító mindenfajta pózáról, de még a szentségekről is lemondott. Ifjúkora önzése teljes önzetlenséggé alakult át -- ezt mutatta a halála. Valóra váltotta tanítását: ,,Ha egyszer a szívünk megváltozik, nem csoda, hogy utána általunk a világ is megváltozik.'' </w:t>
      </w:r>
    </w:p>
    <w:p>
      <w:pPr>
        <w:pStyle w:val="Vzszintesvonal"/>
        <w:rPr/>
      </w:pPr>
      <w:r>
        <w:rPr/>
      </w:r>
    </w:p>
    <w:p>
      <w:pPr>
        <w:pStyle w:val="TextBody"/>
        <w:rPr/>
      </w:pPr>
      <w:r>
        <w:rPr/>
        <w:t xml:space="preserve">Istenünk, ki arra rendelted Loyolai Szent Ignácot, hogy megdicsőítse nevedet a földön, kérünk, engedd az ő közbenjárására, hogy akik példája nyomán küzdenek Egyházadban, vele együtt kiérdemeljék a koronát a mennyben! </w:t>
      </w:r>
    </w:p>
    <w:p>
      <w:pPr>
        <w:pStyle w:val="TextBody"/>
        <w:rPr/>
      </w:pPr>
      <w:r>
        <w:rPr/>
      </w:r>
    </w:p>
    <w:p>
      <w:pPr>
        <w:pStyle w:val="Heading2"/>
        <w:rPr/>
      </w:pPr>
      <w:r>
        <w:rPr/>
        <w:t>KALAZANCI SZENT JÓZSEF</w:t>
      </w:r>
    </w:p>
    <w:p>
      <w:pPr>
        <w:pStyle w:val="TextBody"/>
        <w:rPr/>
      </w:pPr>
      <w:r>
        <w:rPr/>
        <w:t>Augusztus 25.</w:t>
        <w:br/>
        <w:t xml:space="preserve">*Perasalta de la Sal, 1556/57. +Róma, 1648. augusztus 25. </w:t>
      </w:r>
    </w:p>
    <w:p>
      <w:pPr>
        <w:pStyle w:val="TextBody"/>
        <w:rPr/>
      </w:pPr>
      <w:r>
        <w:rPr/>
        <w:t xml:space="preserve">Kalazanci József egy tekintélyes észak-spanyolországi családból származott. Már iskolás korában ,,a kis szent''-nek nevezték. Atyja taníttatta, és a valenciai egyetemre küldte. Itt az egyik unokahúga beleszeretett, és addig üldözte, amíg József el nem hagyta Valenciát, s át nem ment az alcálai egyetemre. </w:t>
      </w:r>
    </w:p>
    <w:p>
      <w:pPr>
        <w:pStyle w:val="TextBody"/>
        <w:rPr/>
      </w:pPr>
      <w:r>
        <w:rPr/>
        <w:t xml:space="preserve">1583-ban szentelték pappá. Néhány évig káplán volt az urgeli egyházmegyében, majd püspöke megtette az egyházmegye trempei részének helynökévé. Feladata elsősorban fizikailag volt nehéz, mert a terület plébániáit a Pireneusok úttalan hegyei és völgyei miatt nagyon nehéz volt megközelíteni. Ő azonban minden nehézség ellenére végiglátogatta a plébániákat és sok visszaélést sikerült megszüntetnie. Püspöke annyira elégedett volt a munkájával, hogy kinevezte általános helynökévé. </w:t>
      </w:r>
    </w:p>
    <w:p>
      <w:pPr>
        <w:pStyle w:val="TextBody"/>
        <w:rPr/>
      </w:pPr>
      <w:r>
        <w:rPr/>
        <w:t xml:space="preserve">Úgy tűnt, hogy József pályája zavartalanul ível fölfelé, ő azonban a szíve mélyén érezte, hogy Isten másra hívta, nem az egyházkormányzati pályán való állandó emelkedésre. Ezért 1592-ben lemondott állásáról, atyjától örökölt tekintélyes vagyonát eladta, árát szétosztotta a szegények között, majd elköltözött Rómába. </w:t>
      </w:r>
    </w:p>
    <w:p>
      <w:pPr>
        <w:pStyle w:val="TextBody"/>
        <w:rPr/>
      </w:pPr>
      <w:r>
        <w:rPr/>
        <w:t xml:space="preserve">Öt éven át egykori egyetemista társa, Asciano Colonna házában lakott. Naponta éjfélkor felkelt és még pirkadat előtt végigjárta a hét főtemplomot. Ahol csak tudott, segített a szegényeken és a betegeken. Az 1595. évi járvány idején Lellisi Szent Kamillal (lásd július 14-én), akihez bensőséges barátság fűzte, fáradságot nem kímélve enyhítették a nyomorúságot. </w:t>
      </w:r>
    </w:p>
    <w:p>
      <w:pPr>
        <w:pStyle w:val="TextBody"/>
        <w:rPr/>
      </w:pPr>
      <w:r>
        <w:rPr/>
        <w:t xml:space="preserve">Hamarosan felfigyelt rá, milyen sok gyermek csavarog otthontalanul és magára hagyottan Róma utcáin. Szemmel láthatóan senki nem törődött velük. József ezért belépett egy hitoktató egyesületbe, melynek tagjai vasárnaponként és ünnepeken katekézist tartottak gyermekeknek és felnőtteknek, de hamarosan be kellett látnia, hogy a gyermekek alapvető problémáját ez nem oldja meg. </w:t>
      </w:r>
    </w:p>
    <w:p>
      <w:pPr>
        <w:pStyle w:val="TextBody"/>
        <w:rPr/>
      </w:pPr>
      <w:r>
        <w:rPr/>
        <w:t xml:space="preserve">Az iskolázás akkoriban elég költséges volt. Józsefet pedig egyre inkább az a kérdés foglalkoztatta, hogyan lehetne ezeket a szegény gyermekeket rendszeres, mindennapos iskolázáshoz segíteni. Először a római plébánosokhoz fordult, és kérte, engedjék meg, hogy ezek a szegények is járhassanak a plébániai iskolába. A plébánosok nem zárkóztak el, csak azt kérték, hogy ennek fejében a város emelje meg az iskolák számára nyújtott támogatás összegét. Ezt pedig a városi tanács, a szenátus elutasította. </w:t>
      </w:r>
    </w:p>
    <w:p>
      <w:pPr>
        <w:pStyle w:val="TextBody"/>
        <w:rPr/>
      </w:pPr>
      <w:r>
        <w:rPr/>
        <w:t xml:space="preserve">Ekkor József a szerzeteseknél zörgetett tervével. Előbb a jezsuitákat, majd a domonkosokat kereste fel, de mindkét rend azt a választ adta, hogy már túl vannak terhelve meglévő feladataikkal is, egy ilyen újabb vállalkozásban nem tudnak érdemleges segítséget nyújtani. </w:t>
      </w:r>
    </w:p>
    <w:p>
      <w:pPr>
        <w:pStyle w:val="TextBody"/>
        <w:rPr/>
      </w:pPr>
      <w:r>
        <w:rPr/>
        <w:t xml:space="preserve">József ekkor belátta, hogy más választás nincs, neki magának kell megpróbálnia megoldást találni. Don Antonio Brendani, a Szent Dorottya- templom plébánosa rendelkezésére bocsátott két termet, s megígérte, hogy maga is segíteni fog a tanításban. További két pappal, tehát négy ,,tanerővel'', 1597 novemberében megnyílt a Szegény Gyermekek Ingyenes Iskolája, a Schola Pia. </w:t>
      </w:r>
    </w:p>
    <w:p>
      <w:pPr>
        <w:pStyle w:val="TextBody"/>
        <w:rPr/>
      </w:pPr>
      <w:r>
        <w:rPr/>
        <w:t xml:space="preserve">Néhány hét múlva már száz gyermek szorongott a két teremben, és a számuk egyre nőtt. Így Józsefnek hamarosan több papot is segítségül kellett hívnia a tanításhoz. Két év múlva már egy egész házat béreltek. Ekkor elbúcsúzott addigi vendéglátójától, és a többi tanítóval az új épületbe költözött, ahol az ő irányítása mellett a tanító atyák közösségi életet éltek. </w:t>
      </w:r>
    </w:p>
    <w:p>
      <w:pPr>
        <w:pStyle w:val="TextBody"/>
        <w:rPr/>
      </w:pPr>
      <w:r>
        <w:rPr/>
        <w:t xml:space="preserve">További két év alatt a növendékek száma hétszázra nőtt, ezért 1602- ben a termek számát ismét növelniük kellett. Mikor az iskola udvarán harangtornyot állítottak és feltették a harangot, József leesett a létráról és eltörött a lába. A törés rosszul forrt össze, ennek következtében haláláig fájt a lába és sántított. De a testi fájdalom semmi volt ahhoz képest, amit lélekben kellett elszenvednie élete második felében. </w:t>
      </w:r>
    </w:p>
    <w:p>
      <w:pPr>
        <w:pStyle w:val="TextBody"/>
        <w:rPr/>
      </w:pPr>
      <w:r>
        <w:rPr/>
        <w:t xml:space="preserve">VIII. Kelemen pápa rendszeresen fedezte az iskola kiadásainak egy részét. Közben pedig annyira terjedt iskolájuk jó híre, hogy módos családok is kezdték oda járatni a fiaikat. Emiatt más iskolák vezetői féltékennyé lettek, irigykedni kezdtek a piaristákra. Az intézetet megrágalmazták a pápánál, aki váratlanul két bíborost küldött ki ellenőrzésre. A vádak alaptalansága hamarosan kiderült, s az eredmény épp az ellenkezője lett, mint szerették volna a rágalmazók: a pápa személyes oltalmáról biztosította az intézetet. Néhány évvel később az eset ugyanúgy megismétlődött V. Pál pápával, de akkor az eredmény úgy módosult, hogy a pápa megkettőzte az évi támogatás összegét. </w:t>
      </w:r>
    </w:p>
    <w:p>
      <w:pPr>
        <w:pStyle w:val="TextBody"/>
        <w:rPr/>
      </w:pPr>
      <w:r>
        <w:rPr/>
        <w:t xml:space="preserve">1611-ben József iskolájában már ezer növendék tanult, köztük sok zsidó fiú, akiket maga József hívott meg az iskolába. Most már olyan helyzetben voltak, hogy megvásárolhattak egy nagy házat. Nem sokkal később Rómán kívül is egymás után nyíltak a piarista iskolák nemcsak Itáliában, hanem Európa más országaiban is. A társulatot a Kegyes Iskolák Rendjének (Ordo Scholarum Piarum), vagy röviden Piaristák rendjének nevezték el, és József lett az első általános rendfőnök. </w:t>
      </w:r>
    </w:p>
    <w:p>
      <w:pPr>
        <w:pStyle w:val="TextBody"/>
        <w:rPr/>
      </w:pPr>
      <w:r>
        <w:rPr/>
        <w:t xml:space="preserve">Utolsó éveiben egy nagyon kemény próbatét várt Józsefre: Felvételét kérte a rendbe egy Mario Sozzi nevű pap, akiben -- mint hamarosan a felvétele után kiderült -- olyan nagy hatalomvágy élt, hogy mindenáron ő akart a rendfőnök lenni. Baráti körének befolyásával és gyalázatos rágalmaival elérte, hogy Józsefet megfosztották a rendfőnöki tisztségtől. Ezzel a rend méltatlan és avatatlan kezekbe került, és Józsefnek számtalan megaláztatást és súlyos meghurcoltatást kellett kiállnia. Az ügy azzal végződött, hogy X. Ince pápa 1646-ban feloszlatta a rendet. </w:t>
      </w:r>
    </w:p>
    <w:p>
      <w:pPr>
        <w:pStyle w:val="TextBody"/>
        <w:rPr/>
      </w:pPr>
      <w:r>
        <w:rPr/>
        <w:t xml:space="preserve">Mindezen lelki gyötrelmek sem tudták megháborítani a szent belső békéjét. Halálos ágyánál pedig kiderült, hogy a nép milyen tisztelettel nézett föl rá: végeláthatatlan sorokban jöttek az emberek a betegágyához, hogy még egy utolsó áldást kapjanak tőle. Miként József előre megjövendölte, az intézményt nyolc évvel a halála után ismét szerzetesrend rangjára emelték, őt magát pedig 1727-ben szentté avatták. Ünnepét 1769-ben vették fel a római naptárba, augusztus 27- re. 1969-től augusztus 25-én ünnepeljük. </w:t>
      </w:r>
    </w:p>
    <w:p>
      <w:pPr>
        <w:pStyle w:val="Vzszintesvonal"/>
        <w:rPr/>
      </w:pPr>
      <w:r>
        <w:rPr/>
      </w:r>
    </w:p>
    <w:p>
      <w:pPr>
        <w:pStyle w:val="TextBody"/>
        <w:rPr/>
      </w:pPr>
      <w:r>
        <w:rPr/>
        <w:t xml:space="preserve">Ezt a szent papot, aki kora nevelési hiányosságait annyira megérezte és olyan jóságosan tudott rajta segíteni, általában úgy szokták ábrázolni, mint a kereszt alatt álló öregembert, aki második Jóbként türelemmel visel minden szenvedést, amit rámért az Úr. </w:t>
      </w:r>
    </w:p>
    <w:p>
      <w:pPr>
        <w:pStyle w:val="TextBody"/>
        <w:rPr/>
      </w:pPr>
      <w:r>
        <w:rPr/>
        <w:t xml:space="preserve">Mario Sozzi 1630-ban lépett be a piarista rendbe, Nápolyban. Ám hamarosan megmutatkozott, hogy egész alkata nem a szerzetesi életre való: ami benne eleinte lelkesedésnek és buzgóságnak látszott, az nem volt egyéb, mint büszkeség és érvényesülési vágy. Sozzi ismerős volt a Szent Officiumban, és szoros barátságban volt többek között egy másik becsvágyó pappal, Cherubinival, akinek ugyancsak befolyásos pártfogói voltak. Sozzi célba vette a rendfőnökséget, és elkezdte híresztelni Józsefről, hogy öreg, már képtelen munkaköre ellátására, és rágalmazta, ahol csak tudta. Hamarosan elérte, hogy őt nevezzék ki tartományfőnöknek. De ez nem volt elég, neki a rendfőnökség kellett. </w:t>
      </w:r>
    </w:p>
    <w:p>
      <w:pPr>
        <w:pStyle w:val="TextBody"/>
        <w:rPr/>
      </w:pPr>
      <w:r>
        <w:rPr/>
        <w:t xml:space="preserve">Cesarini bíboros, aki a piarista rend protektora volt, segíteni akart Józsefnek, ezért lefoglalta Sozzi iratait, hogy igazolni tudja feltevését, mely szerint Sozzi minden vádaskodása merő rágalom. De Sozzi ellencsapást mért Józsefre, mivel a lefoglalt iratok között volt néhány olyan dokumentum is, amely a Szent Officiumból származott, és most bevádolta Józsefet ennél a hatóságnál, jóllehet soha semmi dolga nem volt a Szent Officiummal. Mégis kiadták ellene a letartóztatási parancsot, és a nyolcvanhat éves öregembert, az érdemekben gazdag papot közönséges bűnözőként hurcolták végig Róma utcáin. </w:t>
      </w:r>
    </w:p>
    <w:p>
      <w:pPr>
        <w:pStyle w:val="TextBody"/>
        <w:rPr/>
      </w:pPr>
      <w:r>
        <w:rPr/>
        <w:t xml:space="preserve">Ártatlansága természetesen hamarosan napvilágra került, de a vádlónak annyit sikerült elérni, hogy a rendfőnökségről leváltották, és őt nevezték ki József helyére. Kinevezték rendi vizitátorrá a jezsuita Pietrasantát, aki fejébe vette, hogy a piarista rendet eltünteti az Egyházból. És valóban, a rend minden iskolájával együtt hamarosan a sír szélére került. Az öreg, tiszteletreméltó rendalapítót szüntelenül gyalázták és bántották, ő pedig minden próbatét közepette nyugodt odaadással engedelmeskedett, hiszen rendi elöljárói parancsoltak neki. Azoknak az atyáknak is, akik kitartottak mellette, állandóan az engedelmességet ajánlotta, és azt szokta mondani: ,,Oktalanság elakadni a másodlagos okoknál, és nem Istenre tekinteni, aki minden történésnek az első oka, és mindent a javunkra akar.'' </w:t>
      </w:r>
    </w:p>
    <w:p>
      <w:pPr>
        <w:pStyle w:val="TextBody"/>
        <w:rPr/>
      </w:pPr>
      <w:r>
        <w:rPr/>
        <w:t xml:space="preserve">Amikor Sozzi meghalt, Cherubini lett az utóda. Gáncsoskodásai azonban nemsokára köztudottá váltak, és el kellett hagynia Rómát. Halála előtt kiengesztelődött Józseffel, akinek olyan sok bajt okozott. Közben Pietrasanta is meghalt, de volt még egy nagy ellenség, egy nő: Olympia, a pápa egyik rokona. Mivel piarista gyóntatóját elhelyezték Rómából egy másik városba, vad gyűlöletet táplált a rendfőnök Józseffel szemben. Mindenkivel szövetkezett a piaristák ellen, és sikerült is elérnie rokonánál, a pápánál, hogy feloszlassa a rendet. </w:t>
      </w:r>
    </w:p>
    <w:p>
      <w:pPr>
        <w:pStyle w:val="TextBody"/>
        <w:rPr/>
      </w:pPr>
      <w:r>
        <w:rPr/>
        <w:t xml:space="preserve">Ekkor úgy tűnt, hogy a kilencven éves József egész életműve semmivé lett. Mikor hírét vette, csak annyit mondott: ,,Az Úr adta, az Úr elvette. Legyen áldott az Úr neve!'' Nem csoda, ha az emberek úgy beszéltek róla, mint második Jóbról. </w:t>
      </w:r>
    </w:p>
    <w:p>
      <w:pPr>
        <w:pStyle w:val="Vzszintesvonal"/>
        <w:rPr/>
      </w:pPr>
      <w:r>
        <w:rPr/>
      </w:r>
    </w:p>
    <w:p>
      <w:pPr>
        <w:pStyle w:val="TextBody"/>
        <w:rPr/>
      </w:pPr>
      <w:r>
        <w:rPr/>
        <w:t xml:space="preserve">Istenünk, ki Szent József áldozópapot a határtalan szeretet és türelem ajándékával tetted képessé arra, hogy egész életét az ifjúság nevelésének és tanításának szentelje, kérünk, engedd, hogy akit bölcs tanítómesterként tisztelünk, kövessük is az igazság szolgálatában! </w:t>
      </w:r>
    </w:p>
    <w:p>
      <w:pPr>
        <w:pStyle w:val="TextBody"/>
        <w:rPr/>
      </w:pPr>
      <w:r>
        <w:rPr/>
      </w:r>
    </w:p>
    <w:p>
      <w:pPr>
        <w:pStyle w:val="Heading2"/>
        <w:rPr/>
      </w:pPr>
      <w:r>
        <w:rPr/>
        <w:t>BOLDOG XI. INCE PÁPA</w:t>
      </w:r>
    </w:p>
    <w:p>
      <w:pPr>
        <w:pStyle w:val="TextBody"/>
        <w:rPr/>
      </w:pPr>
      <w:r>
        <w:rPr/>
        <w:t>Augusztus 13.</w:t>
        <w:br/>
        <w:t xml:space="preserve">*Como, 1611. május 19. +Róma, 1689. augusztus 12. </w:t>
      </w:r>
    </w:p>
    <w:p>
      <w:pPr>
        <w:pStyle w:val="TextBody"/>
        <w:rPr/>
      </w:pPr>
      <w:r>
        <w:rPr/>
        <w:t xml:space="preserve">A Comóból származó Odeschalchi Benedek nagyon gyors és sikerekben gazdag egyházi pályát futott be. Kezdetben katonatiszt akart lenni, Nápolyban jogi doktorátust szerzett, majd elhatározta, hogy pap lesz. 1645-ben, mindössze harmincnégy esztendősen bíboros lett. Közismert volt példás élete: tisztasága, egyszerűsége, fáradhatatlan jótékonysága. A harmincéves háború utolsó éveiben Ferrarában volt pápai követ. Miközben a mindenfajta népből való csapatok átvonultak a velencei köztársaság területén és nyomorgatták az egyébként is éhező népet, Benedek ,,a szegények atyja'' nevet vívta ki magának. XIV. Lajos királlyal és udvarával szemben mindvégig a pápa oldalán állt, amit a király nem felejtett el neki. 1670-ben ugyanis, mikor a pápaválasztáson Odeschalchi kapta a legtöbb szavazatot, vétót jelentett be és megakadályozta megválasztását. Hat évvel később, mikor ismét konklávét tartottak, a választás újra Odeschalchira esett. Két hónapig tartottak a tárgyalások, míg XIV. Lajos hozzájárult a koronázáshoz. XI. Ince ilyen körülmények között foglalta el Szent Péter székét. </w:t>
      </w:r>
    </w:p>
    <w:p>
      <w:pPr>
        <w:pStyle w:val="TextBody"/>
        <w:rPr/>
      </w:pPr>
      <w:r>
        <w:rPr/>
        <w:t xml:space="preserve">A pápa Versailles erkölcstelen légkörével szemben az élő lelkiismeret volt. Isten törvényeit képviselte, és útjáról sem hízelgéssel, sem fenyegetésekkel nem tudták letéríteni. Védte az Egyház szabadságát a király önkényével és az állam mindenhatóságával szemben. Kitért minden diplomáciai fogás elől, és egyetlen felség, a felséges Isten előtt hajolt meg. A korabeli laza erkölcsi fölfogást, melyet teológusok és erkölcstan-professzorok is védelmeztek, hatvanöt tételben foglalta össze és ítélte el. A keresztényektől erőik teljes megfeszítését kívánta a törvény megtartása és üdvösségük érdekében. Ilyen tételekről volt szó: ,,Isten nélkülünk akar működni bennünk, ezért minden egyéni cselekedet rossz, amit valaki magától végez. A lelki élet abban áll, hogy elhagyva mindent, Istenre hagyatkozik az ember, mellőzve a bűnbánatot, a szentek tiszteletét, az imádságot; még a kísértésekkel sem kell törődni.'' A pápa ilyen kérdésekben nem volt elnéző a híres római lelkivezetővel, de még a pápai szenátus tagjával sem: a spanyol Molinát bebörtönöztette, Petrucci bíborosnak pedig vissza kellett vonnia tanítását. </w:t>
      </w:r>
    </w:p>
    <w:p>
      <w:pPr>
        <w:pStyle w:val="TextBody"/>
        <w:rPr/>
      </w:pPr>
      <w:r>
        <w:rPr/>
        <w:t xml:space="preserve">Legnagyobb összecsapása a francia királlyal, XIV. Lajossal volt. A harc nem az Egyház hatalmi vagy területi követelései, hanem szabadsága körül folyt. Amikor két francia püspök -- akiket a király elmozdított hivatalukból, mert nem ismerték el beavatkozási jogát -- Rómába föllebbezett, Ince úgy látta, lépnie kell, hogy megakadályozza Franciaország fokozatos elszakadását Rómától. Három hivatalos levelet küldött a királynak, mondván: szeretné megőrizni őt az ég haragjától, de semmi áron sem hajlandó álláspontján változtatni, s inkább hajlandó az igazságért mindent elviselni. A király válasza az volt, hogy összehívta a francia papságot, s a gyűlésen megfogalmazták az úgynevezett Gallikán Artikulusokat, melyekben leszögezték a francia egyház függetlenségét a pápával szemben. Kinyilvánították, hogy a király világi dolgokban teljesen független az egyházi hatalomtól, s a pápának nincs joga a király letételére. </w:t>
      </w:r>
    </w:p>
    <w:p>
      <w:pPr>
        <w:pStyle w:val="TextBody"/>
        <w:rPr/>
      </w:pPr>
      <w:r>
        <w:rPr/>
        <w:t xml:space="preserve">A pápa hatalmát az egyetemes zsinatok és a gall egyház szokásai korlátozzák, s tanítás dolgában is, ha dönteni akar, szüksége van az egész Egyház beleegyezésére. A pápa így kezdte válaszlevelét: ,,Anyám fiai ismét reám támadtak'', és teljes határozottsággal elutasította a törvénycikkeket. A pápai tiltakozás rendkívüli hatást váltott ki a hívő francia nép körében. A nép zöme ugyanis nem állt az udvar által kinevezett püspökök oldalára, de a király hatalmi kormányzásával szemben nem merték nyíltan megvallani fölfogásukat. A király a püspökjelölteket meg akarta esketni a négy törvénycikkre, a pápa ellenben megtagadta a kinevezéshez való hozzájárulást, így nem kevesebb mint harmincöt püspöki szék maradt hamarosan betöltetlen. Amikor a francia küldöttek egyre követelőzőbben léptek föl Rómában, a pápa kiközösítéssel válaszolt, s közölte a királlyal, hogy rá is vonatkozik az egyházi büntetés. XIV. Lajos végül is engedett, de csak két évvel Ince halála után. </w:t>
      </w:r>
    </w:p>
    <w:p>
      <w:pPr>
        <w:pStyle w:val="TextBody"/>
        <w:rPr/>
      </w:pPr>
      <w:r>
        <w:rPr/>
        <w:t xml:space="preserve">Ha a pápa föltétel nélkül engedett volna a királynak, s főként támogatta volna I. Lipót császár elleni támadásait, talán megnyerhette volna a Napkirály segítségét saját nagy célja szolgálatára. A pápa életének nagy célja ugyanis, melyért halála pillanatáig küzdött, az volt, hogy megszabadítsa a török veszedelemtől a Nyugatot. Ez nemcsak az egykori fiatalember romantikus terve volt, aki szívesen szállt volna hadba a török ellen, hanem mint pápa, ebben látta az egyetlen ellenszerét annak a veszedelemnek, amely Isztambul felől leselkedett a kereszténységre. Ince megválasztásával majdnem egyidőben ugyanis új nagyvezír került az oszmán haderők élére, Kara Musztafa, kinek terveiről szörnyűségeket regéltek. Meg akarta hódítani Pozsonyt, Bécset, Prágát, majd Németországon keresztül el akarta érni a Rajnát, hogy leszámoljon XIV. Lajossal, majd Itáliába vonulva legyőzze Rómát, és szultáni istállóvá alakítsa a Szent Péter-templomot. 1683 tavaszán mintegy 160.000 fős török sereg indult el, hogy Thököly csapatai segítségével megdöntse a Habsburgok birodalmát, s utána diadalmas hadjáratokat folytasson nyugat és dél felé. </w:t>
      </w:r>
    </w:p>
    <w:p>
      <w:pPr>
        <w:pStyle w:val="TextBody"/>
        <w:rPr/>
      </w:pPr>
      <w:r>
        <w:rPr/>
        <w:t xml:space="preserve">A pápa tudott erről a veszedelemről. Többéves tárgyalással sikerült I. Lipót és Sobieski János lengyel király között létrehoznia a szövetséget, melyhez később Velence és Olaszország is csatlakozott. Franciaországtól csak szép szavakat és a tervei meghiúsítására folytatott titkos aknamunkát kapott. Lajos király fölbujtotta a törököket Ausztria ellen; megpróbálta minden áron távol tartani a lengyel királyt a szövetségből, s a maga oldalára állítani a legerősebb német választófejedelmeket, pl. Brandenburg és Bajorország fejedelmeit. Közben a pápa fáradságot nem ismerve dolgozott a keresztény erők összefogásáért, és minden módon próbálta megteremteni a hadviselés anyagi feltételeit. </w:t>
      </w:r>
    </w:p>
    <w:p>
      <w:pPr>
        <w:pStyle w:val="TextBody"/>
        <w:rPr/>
      </w:pPr>
      <w:r>
        <w:rPr/>
        <w:t xml:space="preserve">XI. Ince pápa személyes odaadása, melyet a papság általános lelkesedése kísért, az egész világot fölrázó intelmek s a szüntelen imádság végül nem maradt eredménytelen. A török sereg július 12-én elérte és ostrom alá vette Bécset. A császár, a lengyel király és a birodalmi rendek, valamint a királyi Magyarország egyesült serege, mely a Bécs melletti Kahlenbergen táborozott, két hónap múlva fölszabadította a várost. A törökök teljesen fölbomlott hadrendben menekültek, s kb. tízezer embert veszítettek. </w:t>
      </w:r>
    </w:p>
    <w:p>
      <w:pPr>
        <w:pStyle w:val="TextBody"/>
        <w:rPr/>
      </w:pPr>
      <w:r>
        <w:rPr/>
        <w:t xml:space="preserve">A győzelem alkalmából veretett éremre a pápa ezt íratta: ,,A te jobbod, Uram, lesújtott az ellenségre''. Örök időkre elrendelte, hogy hálaünnepként szeptember 12-én Mária nevét ünnepeljék a keresztények a Nyugat megszabadulása emlékére. Néhány ütközet erejéig próbáltak a törökök ellenállni, de a győztes hadjárat folytatódott, s egymás után szabadult föl Esztergom, Buda, Belgrád. A pápa keresztes hadjárata a törökök ellen így teljes sikert aratott. </w:t>
      </w:r>
    </w:p>
    <w:p>
      <w:pPr>
        <w:pStyle w:val="TextBody"/>
        <w:rPr/>
      </w:pPr>
      <w:r>
        <w:rPr/>
        <w:t xml:space="preserve">Ince pápa 1689. augusztus 2-án halt meg. A 18. század végén indították el boldoggáavatási eljárását, melyet a franciák tiltakozása miatt félbe kellett szakítani, így a boldoggá avatásra csak 1956. október 7-én kerülhetett sor. </w:t>
      </w:r>
    </w:p>
    <w:p>
      <w:pPr>
        <w:pStyle w:val="Vzszintesvonal"/>
        <w:rPr/>
      </w:pPr>
      <w:r>
        <w:rPr/>
      </w:r>
    </w:p>
    <w:p>
      <w:pPr>
        <w:pStyle w:val="TextBody"/>
        <w:rPr/>
      </w:pPr>
      <w:r>
        <w:rPr/>
        <w:t xml:space="preserve">Istenünk, ki Boldog XI. Ince pápát megerősítetted, hogy biztosítsa Egyházad szabadságát, győzelmet arasson a hit ellensége fölött, s a hívekben megújítsa az erényes életet, közbenjárására, kérünk, engedd, hogy mi is erős hittel diadalmaskodjunk a gonosz lélek cselvetésein, és elnyerjük Tőled az örök élet jutalmá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lWeb"/>
        <w:shd w:fill="FFFFFF" w:val="clear"/>
        <w:spacing w:lineRule="atLeast" w:line="288" w:before="96" w:after="120"/>
        <w:rPr/>
      </w:pPr>
      <w:r>
        <w:rPr>
          <w:rFonts w:cs="Arial" w:ascii="Arial" w:hAnsi="Arial"/>
          <w:b/>
          <w:bCs/>
          <w:color w:val="000000"/>
          <w:sz w:val="20"/>
          <w:szCs w:val="20"/>
        </w:rPr>
        <w:t>Boldog XXIII. János</w:t>
      </w:r>
      <w:r>
        <w:rPr>
          <w:rStyle w:val="Appleconvertedspace"/>
          <w:rFonts w:cs="Arial" w:ascii="Arial" w:hAnsi="Arial"/>
          <w:color w:val="000000"/>
          <w:sz w:val="20"/>
          <w:szCs w:val="20"/>
        </w:rPr>
        <w:t> </w:t>
      </w:r>
      <w:r>
        <w:rPr>
          <w:rFonts w:cs="Arial" w:ascii="Arial" w:hAnsi="Arial"/>
          <w:i/>
          <w:iCs/>
          <w:color w:val="000000"/>
          <w:sz w:val="20"/>
          <w:szCs w:val="20"/>
        </w:rPr>
        <w:t>(Angelo Giuseppe Roncalli)</w:t>
      </w:r>
      <w:r>
        <w:rPr>
          <w:rStyle w:val="Appleconvertedspace"/>
          <w:rFonts w:cs="Arial" w:ascii="Arial" w:hAnsi="Arial"/>
          <w:color w:val="000000"/>
          <w:sz w:val="20"/>
          <w:szCs w:val="20"/>
        </w:rPr>
        <w:t> </w:t>
      </w:r>
      <w:r>
        <w:rPr>
          <w:rFonts w:cs="Arial" w:ascii="Arial" w:hAnsi="Arial"/>
          <w:color w:val="000000"/>
          <w:sz w:val="20"/>
          <w:szCs w:val="20"/>
        </w:rPr>
        <w:t>(</w:t>
      </w:r>
      <w:hyperlink r:id="rId2">
        <w:r>
          <w:rPr>
            <w:rStyle w:val="InternetLink"/>
            <w:rFonts w:cs="Arial" w:ascii="Arial" w:hAnsi="Arial"/>
            <w:color w:val="A55858"/>
            <w:sz w:val="20"/>
            <w:szCs w:val="20"/>
          </w:rPr>
          <w:t>Sotto il Monte</w:t>
        </w:r>
      </w:hyperlink>
      <w:r>
        <w:rPr>
          <w:rFonts w:cs="Arial" w:ascii="Arial" w:hAnsi="Arial"/>
          <w:color w:val="000000"/>
          <w:sz w:val="20"/>
          <w:szCs w:val="20"/>
        </w:rPr>
        <w:t>,</w:t>
      </w:r>
      <w:r>
        <w:rPr>
          <w:rStyle w:val="Appleconvertedspace"/>
          <w:rFonts w:cs="Arial" w:ascii="Arial" w:hAnsi="Arial"/>
          <w:color w:val="000000"/>
          <w:sz w:val="20"/>
          <w:szCs w:val="20"/>
        </w:rPr>
        <w:t> </w:t>
      </w:r>
      <w:hyperlink r:id="rId3">
        <w:r>
          <w:rPr>
            <w:rStyle w:val="InternetLink"/>
            <w:rFonts w:cs="Arial" w:ascii="Arial" w:hAnsi="Arial"/>
            <w:color w:val="0B0080"/>
            <w:sz w:val="20"/>
            <w:szCs w:val="20"/>
          </w:rPr>
          <w:t>1881</w:t>
        </w:r>
      </w:hyperlink>
      <w:r>
        <w:rPr>
          <w:rFonts w:cs="Arial" w:ascii="Arial" w:hAnsi="Arial"/>
          <w:color w:val="000000"/>
          <w:sz w:val="20"/>
          <w:szCs w:val="20"/>
        </w:rPr>
        <w:t>.</w:t>
      </w:r>
      <w:r>
        <w:rPr>
          <w:rStyle w:val="Appleconvertedspace"/>
          <w:rFonts w:cs="Arial" w:ascii="Arial" w:hAnsi="Arial"/>
          <w:color w:val="000000"/>
          <w:sz w:val="20"/>
          <w:szCs w:val="20"/>
        </w:rPr>
        <w:t> </w:t>
      </w:r>
      <w:hyperlink r:id="rId4">
        <w:r>
          <w:rPr>
            <w:rStyle w:val="InternetLink"/>
            <w:rFonts w:cs="Arial" w:ascii="Arial" w:hAnsi="Arial"/>
            <w:color w:val="0B0080"/>
            <w:sz w:val="20"/>
            <w:szCs w:val="20"/>
          </w:rPr>
          <w:t>november 25.</w:t>
        </w:r>
      </w:hyperlink>
      <w:r>
        <w:rPr>
          <w:rStyle w:val="Appleconvertedspace"/>
          <w:rFonts w:cs="Arial" w:ascii="Arial" w:hAnsi="Arial"/>
          <w:color w:val="000000"/>
          <w:sz w:val="20"/>
          <w:szCs w:val="20"/>
        </w:rPr>
        <w:t> </w:t>
      </w:r>
      <w:r>
        <w:rPr>
          <w:rFonts w:cs="Arial" w:ascii="Arial" w:hAnsi="Arial"/>
          <w:color w:val="000000"/>
          <w:sz w:val="20"/>
          <w:szCs w:val="20"/>
        </w:rPr>
        <w:t>–</w:t>
      </w:r>
      <w:r>
        <w:rPr>
          <w:rStyle w:val="Appleconvertedspace"/>
          <w:rFonts w:cs="Arial" w:ascii="Arial" w:hAnsi="Arial"/>
          <w:color w:val="000000"/>
          <w:sz w:val="20"/>
          <w:szCs w:val="20"/>
        </w:rPr>
        <w:t> </w:t>
      </w:r>
      <w:hyperlink r:id="rId5">
        <w:r>
          <w:rPr>
            <w:rStyle w:val="InternetLink"/>
            <w:rFonts w:cs="Arial" w:ascii="Arial" w:hAnsi="Arial"/>
            <w:color w:val="0B0080"/>
            <w:sz w:val="20"/>
            <w:szCs w:val="20"/>
          </w:rPr>
          <w:t>Róma</w:t>
        </w:r>
      </w:hyperlink>
      <w:r>
        <w:rPr>
          <w:rFonts w:cs="Arial" w:ascii="Arial" w:hAnsi="Arial"/>
          <w:color w:val="000000"/>
          <w:sz w:val="20"/>
          <w:szCs w:val="20"/>
        </w:rPr>
        <w:t>,</w:t>
      </w:r>
      <w:r>
        <w:rPr>
          <w:rStyle w:val="Appleconvertedspace"/>
          <w:rFonts w:cs="Arial" w:ascii="Arial" w:hAnsi="Arial"/>
          <w:color w:val="000000"/>
          <w:sz w:val="20"/>
          <w:szCs w:val="20"/>
        </w:rPr>
        <w:t> </w:t>
      </w:r>
      <w:hyperlink r:id="rId6">
        <w:r>
          <w:rPr>
            <w:rStyle w:val="InternetLink"/>
            <w:rFonts w:cs="Arial" w:ascii="Arial" w:hAnsi="Arial"/>
            <w:color w:val="0B0080"/>
            <w:sz w:val="20"/>
            <w:szCs w:val="20"/>
          </w:rPr>
          <w:t>1963</w:t>
        </w:r>
      </w:hyperlink>
      <w:r>
        <w:rPr>
          <w:rFonts w:cs="Arial" w:ascii="Arial" w:hAnsi="Arial"/>
          <w:color w:val="000000"/>
          <w:sz w:val="20"/>
          <w:szCs w:val="20"/>
        </w:rPr>
        <w:t>.</w:t>
      </w:r>
      <w:r>
        <w:rPr>
          <w:rStyle w:val="Appleconvertedspace"/>
          <w:rFonts w:cs="Arial" w:ascii="Arial" w:hAnsi="Arial"/>
          <w:color w:val="000000"/>
          <w:sz w:val="20"/>
          <w:szCs w:val="20"/>
        </w:rPr>
        <w:t> </w:t>
      </w:r>
      <w:hyperlink r:id="rId7">
        <w:r>
          <w:rPr>
            <w:rStyle w:val="InternetLink"/>
            <w:rFonts w:cs="Arial" w:ascii="Arial" w:hAnsi="Arial"/>
            <w:color w:val="0B0080"/>
            <w:sz w:val="20"/>
            <w:szCs w:val="20"/>
          </w:rPr>
          <w:t>június 3.</w:t>
        </w:r>
      </w:hyperlink>
      <w:r>
        <w:rPr>
          <w:rFonts w:cs="Arial" w:ascii="Arial" w:hAnsi="Arial"/>
          <w:color w:val="000000"/>
          <w:sz w:val="20"/>
          <w:szCs w:val="20"/>
        </w:rPr>
        <w:t>) római</w:t>
      </w:r>
      <w:r>
        <w:rPr>
          <w:rStyle w:val="Appleconvertedspace"/>
          <w:rFonts w:cs="Arial" w:ascii="Arial" w:hAnsi="Arial"/>
          <w:color w:val="000000"/>
          <w:sz w:val="20"/>
          <w:szCs w:val="20"/>
        </w:rPr>
        <w:t> </w:t>
      </w:r>
      <w:hyperlink r:id="rId8">
        <w:r>
          <w:rPr>
            <w:rStyle w:val="InternetLink"/>
            <w:rFonts w:cs="Arial" w:ascii="Arial" w:hAnsi="Arial"/>
            <w:color w:val="0B0080"/>
            <w:sz w:val="20"/>
            <w:szCs w:val="20"/>
          </w:rPr>
          <w:t>pápa</w:t>
        </w:r>
      </w:hyperlink>
      <w:r>
        <w:rPr>
          <w:rStyle w:val="Appleconvertedspace"/>
          <w:rFonts w:cs="Arial" w:ascii="Arial" w:hAnsi="Arial"/>
          <w:color w:val="000000"/>
          <w:sz w:val="20"/>
          <w:szCs w:val="20"/>
        </w:rPr>
        <w:t> </w:t>
      </w:r>
      <w:r>
        <w:rPr>
          <w:rFonts w:cs="Arial" w:ascii="Arial" w:hAnsi="Arial"/>
          <w:color w:val="000000"/>
          <w:sz w:val="20"/>
          <w:szCs w:val="20"/>
        </w:rPr>
        <w:t>1958 – 1963 között,</w:t>
      </w:r>
      <w:r>
        <w:rPr>
          <w:rStyle w:val="Appleconvertedspace"/>
          <w:rFonts w:cs="Arial" w:ascii="Arial" w:hAnsi="Arial"/>
          <w:color w:val="000000"/>
          <w:sz w:val="20"/>
          <w:szCs w:val="20"/>
        </w:rPr>
        <w:t> </w:t>
      </w:r>
      <w:hyperlink r:id="rId9">
        <w:r>
          <w:rPr>
            <w:rStyle w:val="InternetLink"/>
            <w:rFonts w:cs="Arial" w:ascii="Arial" w:hAnsi="Arial"/>
            <w:color w:val="0B0080"/>
            <w:sz w:val="20"/>
            <w:szCs w:val="20"/>
          </w:rPr>
          <w:t>Szent Péter</w:t>
        </w:r>
      </w:hyperlink>
      <w:r>
        <w:rPr>
          <w:rStyle w:val="Appleconvertedspace"/>
          <w:rFonts w:cs="Arial" w:ascii="Arial" w:hAnsi="Arial"/>
          <w:color w:val="000000"/>
          <w:sz w:val="20"/>
          <w:szCs w:val="20"/>
        </w:rPr>
        <w:t> </w:t>
      </w:r>
      <w:r>
        <w:rPr>
          <w:rFonts w:cs="Arial" w:ascii="Arial" w:hAnsi="Arial"/>
          <w:color w:val="000000"/>
          <w:sz w:val="20"/>
          <w:szCs w:val="20"/>
        </w:rPr>
        <w:t>261. utóda.</w:t>
      </w:r>
    </w:p>
    <w:p>
      <w:pPr>
        <w:pStyle w:val="NormlWeb"/>
        <w:shd w:fill="FFFFFF" w:val="clear"/>
        <w:spacing w:lineRule="atLeast" w:line="288" w:before="96" w:after="120"/>
        <w:rPr>
          <w:rFonts w:ascii="Arial" w:hAnsi="Arial" w:cs="Arial"/>
          <w:color w:val="000000"/>
          <w:sz w:val="20"/>
          <w:szCs w:val="20"/>
        </w:rPr>
      </w:pPr>
      <w:r>
        <w:rPr>
          <w:rFonts w:cs="Arial" w:ascii="Arial" w:hAnsi="Arial"/>
          <w:color w:val="000000"/>
          <w:sz w:val="20"/>
          <w:szCs w:val="20"/>
        </w:rPr>
        <w:t>Parasztcsaládból származott, s ezt sohasem felejtette el: élete végén hálát adott, hogy szegényen halhat meg. Egyszerűségének, közvetlenségének és emberszeretetének köszönhetően minden idők egyik legnépszerűbb pápája volt.</w:t>
      </w:r>
    </w:p>
    <w:p>
      <w:pPr>
        <w:pStyle w:val="NormlWeb"/>
        <w:shd w:fill="FFFFFF" w:val="clear"/>
        <w:spacing w:lineRule="atLeast" w:line="288" w:before="96" w:after="120"/>
        <w:rPr/>
      </w:pPr>
      <w:r>
        <w:rPr>
          <w:rFonts w:cs="Arial" w:ascii="Arial" w:hAnsi="Arial"/>
          <w:color w:val="000000"/>
          <w:sz w:val="20"/>
          <w:szCs w:val="20"/>
        </w:rPr>
        <w:t>Bár pápasága csak viszonylag rövid ideig – kevesebb, mint öt évig – tartott, mégis tudott ez alatt maradandót alkotni: teljesen váratlanul összehívta a</w:t>
      </w:r>
      <w:r>
        <w:rPr>
          <w:rStyle w:val="Appleconvertedspace"/>
          <w:rFonts w:cs="Arial" w:ascii="Arial" w:hAnsi="Arial"/>
          <w:color w:val="000000"/>
          <w:sz w:val="20"/>
          <w:szCs w:val="20"/>
        </w:rPr>
        <w:t> </w:t>
      </w:r>
      <w:hyperlink r:id="rId10">
        <w:r>
          <w:rPr>
            <w:rStyle w:val="InternetLink"/>
            <w:rFonts w:cs="Arial" w:ascii="Arial" w:hAnsi="Arial"/>
            <w:color w:val="0B0080"/>
            <w:sz w:val="20"/>
            <w:szCs w:val="20"/>
          </w:rPr>
          <w:t>II. vatikáni zsinatot</w:t>
        </w:r>
      </w:hyperlink>
      <w:r>
        <w:rPr>
          <w:rFonts w:cs="Arial" w:ascii="Arial" w:hAnsi="Arial"/>
          <w:color w:val="000000"/>
          <w:sz w:val="20"/>
          <w:szCs w:val="20"/>
        </w:rPr>
        <w:t>, a</w:t>
      </w:r>
      <w:r>
        <w:rPr>
          <w:rStyle w:val="Appleconvertedspace"/>
          <w:rFonts w:cs="Arial" w:ascii="Arial" w:hAnsi="Arial"/>
          <w:color w:val="000000"/>
          <w:sz w:val="20"/>
          <w:szCs w:val="20"/>
        </w:rPr>
        <w:t> </w:t>
      </w:r>
      <w:hyperlink r:id="rId11">
        <w:r>
          <w:rPr>
            <w:rStyle w:val="InternetLink"/>
            <w:rFonts w:cs="Arial" w:ascii="Arial" w:hAnsi="Arial"/>
            <w:color w:val="0B0080"/>
            <w:sz w:val="20"/>
            <w:szCs w:val="20"/>
          </w:rPr>
          <w:t>katolikus egyház</w:t>
        </w:r>
      </w:hyperlink>
      <w:r>
        <w:rPr>
          <w:rStyle w:val="Appleconvertedspace"/>
          <w:rFonts w:cs="Arial" w:ascii="Arial" w:hAnsi="Arial"/>
          <w:color w:val="000000"/>
          <w:sz w:val="20"/>
          <w:szCs w:val="20"/>
        </w:rPr>
        <w:t> </w:t>
      </w:r>
      <w:r>
        <w:rPr>
          <w:rFonts w:cs="Arial" w:ascii="Arial" w:hAnsi="Arial"/>
          <w:color w:val="000000"/>
          <w:sz w:val="20"/>
          <w:szCs w:val="20"/>
        </w:rPr>
        <w:t>21.</w:t>
      </w:r>
      <w:r>
        <w:rPr>
          <w:rStyle w:val="Appleconvertedspace"/>
          <w:rFonts w:cs="Arial" w:ascii="Arial" w:hAnsi="Arial"/>
          <w:color w:val="000000"/>
          <w:sz w:val="20"/>
          <w:szCs w:val="20"/>
        </w:rPr>
        <w:t> </w:t>
      </w:r>
      <w:hyperlink r:id="rId12">
        <w:r>
          <w:rPr>
            <w:rStyle w:val="InternetLink"/>
            <w:rFonts w:cs="Arial" w:ascii="Arial" w:hAnsi="Arial"/>
            <w:color w:val="0B0080"/>
            <w:sz w:val="20"/>
            <w:szCs w:val="20"/>
          </w:rPr>
          <w:t>egyetemes zsinatát</w:t>
        </w:r>
      </w:hyperlink>
      <w:r>
        <w:rPr>
          <w:rFonts w:cs="Arial" w:ascii="Arial" w:hAnsi="Arial"/>
          <w:color w:val="000000"/>
          <w:sz w:val="20"/>
          <w:szCs w:val="20"/>
        </w:rPr>
        <w:t>, amelynek feladata az egyház reformja, valamint a többi</w:t>
      </w:r>
      <w:r>
        <w:rPr>
          <w:rStyle w:val="Appleconvertedspace"/>
          <w:rFonts w:cs="Arial" w:ascii="Arial" w:hAnsi="Arial"/>
          <w:color w:val="000000"/>
          <w:sz w:val="20"/>
          <w:szCs w:val="20"/>
        </w:rPr>
        <w:t> </w:t>
      </w:r>
      <w:hyperlink r:id="rId13">
        <w:r>
          <w:rPr>
            <w:rStyle w:val="InternetLink"/>
            <w:rFonts w:cs="Arial" w:ascii="Arial" w:hAnsi="Arial"/>
            <w:color w:val="A55858"/>
            <w:sz w:val="20"/>
            <w:szCs w:val="20"/>
          </w:rPr>
          <w:t>keresztény felekezettel</w:t>
        </w:r>
      </w:hyperlink>
      <w:r>
        <w:rPr>
          <w:rStyle w:val="Appleconvertedspace"/>
          <w:rFonts w:cs="Arial" w:ascii="Arial" w:hAnsi="Arial"/>
          <w:color w:val="000000"/>
          <w:sz w:val="20"/>
          <w:szCs w:val="20"/>
        </w:rPr>
        <w:t> </w:t>
      </w:r>
      <w:r>
        <w:rPr>
          <w:rFonts w:cs="Arial" w:ascii="Arial" w:hAnsi="Arial"/>
          <w:color w:val="000000"/>
          <w:sz w:val="20"/>
          <w:szCs w:val="20"/>
        </w:rPr>
        <w:t>és a nem hívő világgal való viszonyának rendezése volt. Ezzel új korszakot nyitott a katolikus egyház történelmében.</w:t>
      </w:r>
    </w:p>
    <w:p>
      <w:pPr>
        <w:pStyle w:val="NormlWeb"/>
        <w:shd w:fill="FFFFFF" w:val="clear"/>
        <w:spacing w:lineRule="atLeast" w:line="288" w:before="96" w:after="120"/>
        <w:rPr/>
      </w:pPr>
      <w:hyperlink r:id="rId14">
        <w:r>
          <w:rPr>
            <w:rStyle w:val="InternetLink"/>
            <w:rFonts w:cs="Arial" w:ascii="Arial" w:hAnsi="Arial"/>
            <w:color w:val="000000"/>
            <w:sz w:val="20"/>
            <w:szCs w:val="20"/>
          </w:rPr>
          <w:t>II. János Pál pápa</w:t>
        </w:r>
      </w:hyperlink>
      <w:r>
        <w:rPr>
          <w:rStyle w:val="Appleconvertedspace"/>
          <w:rFonts w:cs="Arial" w:ascii="Arial" w:hAnsi="Arial"/>
          <w:color w:val="000000"/>
          <w:sz w:val="20"/>
          <w:szCs w:val="20"/>
        </w:rPr>
        <w:t> </w:t>
      </w:r>
      <w:hyperlink r:id="rId15">
        <w:r>
          <w:rPr>
            <w:rStyle w:val="InternetLink"/>
            <w:rFonts w:cs="Arial" w:ascii="Arial" w:hAnsi="Arial"/>
            <w:color w:val="000000"/>
            <w:sz w:val="20"/>
            <w:szCs w:val="20"/>
          </w:rPr>
          <w:t>2000</w:t>
        </w:r>
      </w:hyperlink>
      <w:r>
        <w:rPr>
          <w:rFonts w:cs="Arial" w:ascii="Arial" w:hAnsi="Arial"/>
          <w:color w:val="000000"/>
          <w:sz w:val="20"/>
          <w:szCs w:val="20"/>
        </w:rPr>
        <w:t>.</w:t>
      </w:r>
      <w:r>
        <w:rPr>
          <w:rStyle w:val="Appleconvertedspace"/>
          <w:rFonts w:cs="Arial" w:ascii="Arial" w:hAnsi="Arial"/>
          <w:color w:val="000000"/>
          <w:sz w:val="20"/>
          <w:szCs w:val="20"/>
        </w:rPr>
        <w:t> </w:t>
      </w:r>
      <w:hyperlink r:id="rId16">
        <w:r>
          <w:rPr>
            <w:rStyle w:val="InternetLink"/>
            <w:rFonts w:cs="Arial" w:ascii="Arial" w:hAnsi="Arial"/>
            <w:color w:val="000000"/>
            <w:sz w:val="20"/>
            <w:szCs w:val="20"/>
          </w:rPr>
          <w:t>szeptember 3-án</w:t>
        </w:r>
      </w:hyperlink>
      <w:r>
        <w:rPr>
          <w:rStyle w:val="Appleconvertedspace"/>
          <w:rFonts w:cs="Arial" w:ascii="Arial" w:hAnsi="Arial"/>
          <w:color w:val="000000"/>
          <w:sz w:val="20"/>
          <w:szCs w:val="20"/>
        </w:rPr>
        <w:t> </w:t>
      </w:r>
      <w:r>
        <w:rPr>
          <w:rFonts w:cs="Arial" w:ascii="Arial" w:hAnsi="Arial"/>
          <w:color w:val="000000"/>
          <w:sz w:val="20"/>
          <w:szCs w:val="20"/>
        </w:rPr>
        <w:t>boldoggá avatta, emléknapját</w:t>
      </w:r>
      <w:r>
        <w:rPr>
          <w:rStyle w:val="Appleconvertedspace"/>
          <w:rFonts w:cs="Arial" w:ascii="Arial" w:hAnsi="Arial"/>
          <w:color w:val="000000"/>
          <w:sz w:val="20"/>
          <w:szCs w:val="20"/>
        </w:rPr>
        <w:t> </w:t>
      </w:r>
      <w:hyperlink r:id="rId17">
        <w:r>
          <w:rPr>
            <w:rStyle w:val="InternetLink"/>
            <w:rFonts w:cs="Arial" w:ascii="Arial" w:hAnsi="Arial"/>
            <w:color w:val="000000"/>
            <w:sz w:val="20"/>
            <w:szCs w:val="20"/>
          </w:rPr>
          <w:t>október 11-én</w:t>
        </w:r>
      </w:hyperlink>
      <w:r>
        <w:rPr>
          <w:rStyle w:val="Appleconvertedspace"/>
          <w:rFonts w:cs="Arial" w:ascii="Arial" w:hAnsi="Arial"/>
          <w:color w:val="000000"/>
          <w:sz w:val="20"/>
          <w:szCs w:val="20"/>
        </w:rPr>
        <w:t> </w:t>
      </w:r>
      <w:r>
        <w:rPr>
          <w:rFonts w:cs="Arial" w:ascii="Arial" w:hAnsi="Arial"/>
          <w:color w:val="000000"/>
          <w:sz w:val="20"/>
          <w:szCs w:val="20"/>
        </w:rPr>
        <w:t>(a</w:t>
      </w:r>
      <w:r>
        <w:rPr>
          <w:rStyle w:val="Appleconvertedspace"/>
          <w:rFonts w:cs="Arial" w:ascii="Arial" w:hAnsi="Arial"/>
          <w:color w:val="000000"/>
          <w:sz w:val="20"/>
          <w:szCs w:val="20"/>
        </w:rPr>
        <w:t> </w:t>
      </w:r>
      <w:hyperlink r:id="rId18">
        <w:r>
          <w:rPr>
            <w:rStyle w:val="InternetLink"/>
            <w:rFonts w:cs="Arial" w:ascii="Arial" w:hAnsi="Arial"/>
            <w:color w:val="000000"/>
            <w:sz w:val="20"/>
            <w:szCs w:val="20"/>
          </w:rPr>
          <w:t>II. vatikáni zsinat</w:t>
        </w:r>
      </w:hyperlink>
      <w:r>
        <w:rPr>
          <w:rFonts w:cs="Arial" w:ascii="Arial" w:hAnsi="Arial"/>
          <w:color w:val="000000"/>
          <w:sz w:val="20"/>
          <w:szCs w:val="20"/>
        </w:rPr>
        <w:t>megnyitásának évfordulóján) tartja a</w:t>
      </w:r>
      <w:r>
        <w:rPr>
          <w:rStyle w:val="Appleconvertedspace"/>
          <w:rFonts w:cs="Arial" w:ascii="Arial" w:hAnsi="Arial"/>
          <w:color w:val="000000"/>
          <w:sz w:val="20"/>
          <w:szCs w:val="20"/>
        </w:rPr>
        <w:t> </w:t>
      </w:r>
      <w:hyperlink r:id="rId19">
        <w:r>
          <w:rPr>
            <w:rStyle w:val="InternetLink"/>
            <w:rFonts w:cs="Arial" w:ascii="Arial" w:hAnsi="Arial"/>
            <w:color w:val="000000"/>
            <w:sz w:val="20"/>
            <w:szCs w:val="20"/>
          </w:rPr>
          <w:t>katolikus egyház</w:t>
        </w:r>
      </w:hyperlink>
      <w:r>
        <w:rPr/>
        <w:t>.</w:t>
      </w:r>
    </w:p>
    <w:tbl>
      <w:tblPr>
        <w:tblW w:w="260" w:type="dxa"/>
        <w:jc w:val="left"/>
        <w:tblInd w:w="-127" w:type="dxa"/>
        <w:tblLayout w:type="fixed"/>
        <w:tblCellMar>
          <w:top w:w="75" w:type="dxa"/>
          <w:left w:w="75" w:type="dxa"/>
          <w:bottom w:w="75" w:type="dxa"/>
          <w:right w:w="75" w:type="dxa"/>
        </w:tblCellMar>
      </w:tblPr>
      <w:tblGrid>
        <w:gridCol w:w="260"/>
      </w:tblGrid>
      <w:tr>
        <w:trPr/>
        <w:tc>
          <w:tcPr>
            <w:tcW w:w="26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widowControl/>
              <w:numPr>
                <w:ilvl w:val="0"/>
                <w:numId w:val="2"/>
              </w:numPr>
              <w:suppressAutoHyphens w:val="false"/>
              <w:snapToGrid w:val="false"/>
              <w:spacing w:lineRule="atLeast" w:line="360" w:before="100" w:after="24"/>
              <w:ind w:left="0" w:hanging="360"/>
              <w:rPr>
                <w:rFonts w:ascii="Arial" w:hAnsi="Arial" w:cs="Arial"/>
                <w:color w:val="000000"/>
                <w:sz w:val="18"/>
                <w:szCs w:val="18"/>
              </w:rPr>
            </w:pPr>
            <w:r>
              <w:rPr>
                <w:rFonts w:cs="Arial" w:ascii="Arial" w:hAnsi="Arial"/>
                <w:color w:val="000000"/>
                <w:sz w:val="18"/>
                <w:szCs w:val="18"/>
              </w:rPr>
            </w:r>
          </w:p>
        </w:tc>
      </w:tr>
    </w:tbl>
    <w:p>
      <w:pPr>
        <w:pStyle w:val="Heading2"/>
        <w:pBdr>
          <w:bottom w:val="single" w:sz="6" w:space="2" w:color="AAAAAA"/>
        </w:pBdr>
        <w:shd w:fill="FFFFFF" w:val="clear"/>
        <w:spacing w:lineRule="atLeast" w:line="288" w:before="0" w:after="144"/>
        <w:rPr>
          <w:rFonts w:ascii="Arial" w:hAnsi="Arial" w:cs="Arial"/>
          <w:b w:val="false"/>
          <w:b w:val="false"/>
          <w:bCs w:val="false"/>
          <w:color w:val="000000"/>
          <w:sz w:val="29"/>
          <w:szCs w:val="29"/>
        </w:rPr>
      </w:pPr>
      <w:r>
        <w:rPr>
          <w:rStyle w:val="Mwheadline"/>
          <w:rFonts w:cs="Arial" w:ascii="Arial" w:hAnsi="Arial"/>
          <w:b/>
          <w:bCs/>
          <w:color w:val="000000"/>
          <w:sz w:val="29"/>
          <w:szCs w:val="29"/>
        </w:rPr>
        <w:t>Élete</w:t>
      </w:r>
      <w:r>
        <w:rPr>
          <w:rStyle w:val="Appleconvertedspace"/>
          <w:rFonts w:cs="Arial" w:ascii="Arial" w:hAnsi="Arial"/>
          <w:b/>
          <w:bCs/>
          <w:color w:val="000000"/>
          <w:sz w:val="29"/>
          <w:szCs w:val="29"/>
        </w:rPr>
        <w:t> </w:t>
      </w:r>
      <w:r>
        <w:rPr>
          <w:rStyle w:val="Editsectionmoved"/>
          <w:rFonts w:cs="Arial" w:ascii="Arial" w:hAnsi="Arial"/>
          <w:b/>
          <w:bCs/>
          <w:color w:val="000000"/>
          <w:sz w:val="18"/>
          <w:szCs w:val="18"/>
        </w:rPr>
        <w:t>[</w:t>
      </w:r>
      <w:hyperlink r:id="rId20">
        <w:r>
          <w:rPr>
            <w:rStyle w:val="InternetLink"/>
            <w:rFonts w:cs="Arial" w:ascii="Arial" w:hAnsi="Arial"/>
            <w:b/>
            <w:bCs/>
            <w:color w:val="0B0080"/>
            <w:sz w:val="18"/>
            <w:szCs w:val="18"/>
          </w:rPr>
          <w:t>szerkesztés</w:t>
        </w:r>
      </w:hyperlink>
      <w:r>
        <w:rPr>
          <w:rStyle w:val="Editsectionmoved"/>
          <w:rFonts w:cs="Arial" w:ascii="Arial" w:hAnsi="Arial"/>
          <w:b/>
          <w:bCs/>
          <w:color w:val="000000"/>
          <w:sz w:val="18"/>
          <w:szCs w:val="18"/>
        </w:rPr>
        <w:t>]</w:t>
      </w:r>
    </w:p>
    <w:p>
      <w:pPr>
        <w:pStyle w:val="Heading3"/>
        <w:shd w:fill="FFFFFF" w:val="clear"/>
        <w:spacing w:lineRule="atLeast" w:line="288" w:before="0" w:after="72"/>
        <w:rPr>
          <w:color w:val="000000"/>
        </w:rPr>
      </w:pPr>
      <w:r>
        <w:rPr>
          <w:rStyle w:val="Mwheadline"/>
          <w:color w:val="000000"/>
        </w:rPr>
        <w:t>Papként</w:t>
      </w:r>
      <w:r>
        <w:rPr>
          <w:rStyle w:val="Appleconvertedspace"/>
          <w:color w:val="000000"/>
        </w:rPr>
        <w:t> </w:t>
      </w:r>
      <w:r>
        <w:rPr>
          <w:rStyle w:val="Editsectionmoved"/>
          <w:b/>
          <w:bCs/>
          <w:color w:val="000000"/>
          <w:sz w:val="17"/>
          <w:szCs w:val="17"/>
        </w:rPr>
        <w:t>[</w:t>
      </w:r>
      <w:hyperlink r:id="rId21">
        <w:r>
          <w:rPr>
            <w:rStyle w:val="InternetLink"/>
            <w:b/>
            <w:bCs/>
            <w:color w:val="0B0080"/>
            <w:sz w:val="17"/>
            <w:szCs w:val="17"/>
          </w:rPr>
          <w:t>szerkesztés</w:t>
        </w:r>
      </w:hyperlink>
      <w:r>
        <w:rPr>
          <w:rStyle w:val="Editsectionmoved"/>
          <w:b/>
          <w:bCs/>
          <w:color w:val="000000"/>
          <w:sz w:val="17"/>
          <w:szCs w:val="17"/>
        </w:rPr>
        <w:t>]</w:t>
      </w:r>
    </w:p>
    <w:p>
      <w:pPr>
        <w:pStyle w:val="NormlWeb"/>
        <w:shd w:fill="FFFFFF" w:val="clear"/>
        <w:spacing w:lineRule="atLeast" w:line="288" w:before="96" w:after="120"/>
        <w:rPr/>
      </w:pPr>
      <w:hyperlink r:id="rId22">
        <w:r>
          <w:rPr>
            <w:rStyle w:val="InternetLink"/>
            <w:rFonts w:cs="Arial" w:ascii="Arial" w:hAnsi="Arial"/>
            <w:color w:val="0B0080"/>
            <w:sz w:val="20"/>
            <w:szCs w:val="20"/>
          </w:rPr>
          <w:t>Bergamo</w:t>
        </w:r>
      </w:hyperlink>
      <w:r>
        <w:rPr>
          <w:rStyle w:val="Appleconvertedspace"/>
          <w:rFonts w:cs="Arial" w:ascii="Arial" w:hAnsi="Arial"/>
          <w:color w:val="000000"/>
          <w:sz w:val="20"/>
          <w:szCs w:val="20"/>
        </w:rPr>
        <w:t> </w:t>
      </w:r>
      <w:r>
        <w:rPr>
          <w:rFonts w:cs="Arial" w:ascii="Arial" w:hAnsi="Arial"/>
          <w:color w:val="000000"/>
          <w:sz w:val="20"/>
          <w:szCs w:val="20"/>
        </w:rPr>
        <w:t>közelében született egy tízgyermekes parasztcsalád harmadik gyermekeként.</w:t>
      </w:r>
      <w:r>
        <w:rPr>
          <w:rStyle w:val="Appleconvertedspace"/>
          <w:rFonts w:cs="Arial" w:ascii="Arial" w:hAnsi="Arial"/>
          <w:color w:val="000000"/>
          <w:sz w:val="20"/>
          <w:szCs w:val="20"/>
        </w:rPr>
        <w:t> </w:t>
      </w:r>
      <w:hyperlink r:id="rId23">
        <w:r>
          <w:rPr>
            <w:rStyle w:val="InternetLink"/>
            <w:rFonts w:cs="Arial" w:ascii="Arial" w:hAnsi="Arial"/>
            <w:color w:val="0B0080"/>
            <w:sz w:val="20"/>
            <w:szCs w:val="20"/>
          </w:rPr>
          <w:t>Papi</w:t>
        </w:r>
      </w:hyperlink>
      <w:r>
        <w:rPr>
          <w:rStyle w:val="Appleconvertedspace"/>
          <w:rFonts w:cs="Arial" w:ascii="Arial" w:hAnsi="Arial"/>
          <w:color w:val="000000"/>
          <w:sz w:val="20"/>
          <w:szCs w:val="20"/>
        </w:rPr>
        <w:t> </w:t>
      </w:r>
      <w:r>
        <w:rPr>
          <w:rFonts w:cs="Arial" w:ascii="Arial" w:hAnsi="Arial"/>
          <w:color w:val="000000"/>
          <w:sz w:val="20"/>
          <w:szCs w:val="20"/>
        </w:rPr>
        <w:t>tanulmányait Bergamóban kezdte, majd</w:t>
      </w:r>
      <w:r>
        <w:rPr>
          <w:rStyle w:val="Appleconvertedspace"/>
          <w:rFonts w:cs="Arial" w:ascii="Arial" w:hAnsi="Arial"/>
          <w:color w:val="000000"/>
          <w:sz w:val="20"/>
          <w:szCs w:val="20"/>
        </w:rPr>
        <w:t> </w:t>
      </w:r>
      <w:hyperlink r:id="rId24">
        <w:r>
          <w:rPr>
            <w:rStyle w:val="InternetLink"/>
            <w:rFonts w:cs="Arial" w:ascii="Arial" w:hAnsi="Arial"/>
            <w:color w:val="0B0080"/>
            <w:sz w:val="20"/>
            <w:szCs w:val="20"/>
          </w:rPr>
          <w:t>Rómában</w:t>
        </w:r>
      </w:hyperlink>
      <w:r>
        <w:rPr>
          <w:rStyle w:val="Appleconvertedspace"/>
          <w:rFonts w:cs="Arial" w:ascii="Arial" w:hAnsi="Arial"/>
          <w:color w:val="000000"/>
          <w:sz w:val="20"/>
          <w:szCs w:val="20"/>
        </w:rPr>
        <w:t> </w:t>
      </w:r>
      <w:r>
        <w:rPr>
          <w:rFonts w:cs="Arial" w:ascii="Arial" w:hAnsi="Arial"/>
          <w:color w:val="000000"/>
          <w:sz w:val="20"/>
          <w:szCs w:val="20"/>
        </w:rPr>
        <w:t>folytatta, ahol</w:t>
      </w:r>
      <w:r>
        <w:rPr>
          <w:rStyle w:val="Appleconvertedspace"/>
          <w:rFonts w:cs="Arial" w:ascii="Arial" w:hAnsi="Arial"/>
          <w:color w:val="000000"/>
          <w:sz w:val="20"/>
          <w:szCs w:val="20"/>
        </w:rPr>
        <w:t> </w:t>
      </w:r>
      <w:hyperlink r:id="rId25">
        <w:r>
          <w:rPr>
            <w:rStyle w:val="InternetLink"/>
            <w:rFonts w:cs="Arial" w:ascii="Arial" w:hAnsi="Arial"/>
            <w:color w:val="0B0080"/>
            <w:sz w:val="20"/>
            <w:szCs w:val="20"/>
          </w:rPr>
          <w:t>teológiai</w:t>
        </w:r>
      </w:hyperlink>
      <w:r>
        <w:rPr>
          <w:rStyle w:val="Appleconvertedspace"/>
          <w:rFonts w:cs="Arial" w:ascii="Arial" w:hAnsi="Arial"/>
          <w:color w:val="000000"/>
          <w:sz w:val="20"/>
          <w:szCs w:val="20"/>
        </w:rPr>
        <w:t> </w:t>
      </w:r>
      <w:hyperlink r:id="rId26">
        <w:r>
          <w:rPr>
            <w:rStyle w:val="InternetLink"/>
            <w:rFonts w:cs="Arial" w:ascii="Arial" w:hAnsi="Arial"/>
            <w:color w:val="0B0080"/>
            <w:sz w:val="20"/>
            <w:szCs w:val="20"/>
          </w:rPr>
          <w:t>doktorátust</w:t>
        </w:r>
      </w:hyperlink>
      <w:r>
        <w:rPr>
          <w:rStyle w:val="Appleconvertedspace"/>
          <w:rFonts w:cs="Arial" w:ascii="Arial" w:hAnsi="Arial"/>
          <w:color w:val="000000"/>
          <w:sz w:val="20"/>
          <w:szCs w:val="20"/>
        </w:rPr>
        <w:t> </w:t>
      </w:r>
      <w:r>
        <w:rPr>
          <w:rFonts w:cs="Arial" w:ascii="Arial" w:hAnsi="Arial"/>
          <w:color w:val="000000"/>
          <w:sz w:val="20"/>
          <w:szCs w:val="20"/>
        </w:rPr>
        <w:t>is szerzett.</w:t>
      </w:r>
      <w:r>
        <w:rPr>
          <w:rStyle w:val="Appleconvertedspace"/>
          <w:rFonts w:cs="Arial" w:ascii="Arial" w:hAnsi="Arial"/>
          <w:color w:val="000000"/>
          <w:sz w:val="20"/>
          <w:szCs w:val="20"/>
        </w:rPr>
        <w:t> </w:t>
      </w:r>
      <w:hyperlink r:id="rId27">
        <w:r>
          <w:rPr>
            <w:rStyle w:val="InternetLink"/>
            <w:rFonts w:cs="Arial" w:ascii="Arial" w:hAnsi="Arial"/>
            <w:color w:val="0B0080"/>
            <w:sz w:val="20"/>
            <w:szCs w:val="20"/>
          </w:rPr>
          <w:t>1904</w:t>
        </w:r>
      </w:hyperlink>
      <w:r>
        <w:rPr>
          <w:rFonts w:cs="Arial" w:ascii="Arial" w:hAnsi="Arial"/>
          <w:color w:val="000000"/>
          <w:sz w:val="20"/>
          <w:szCs w:val="20"/>
        </w:rPr>
        <w:t>.</w:t>
      </w:r>
      <w:r>
        <w:rPr>
          <w:rStyle w:val="Appleconvertedspace"/>
          <w:rFonts w:cs="Arial" w:ascii="Arial" w:hAnsi="Arial"/>
          <w:color w:val="000000"/>
          <w:sz w:val="20"/>
          <w:szCs w:val="20"/>
        </w:rPr>
        <w:t> </w:t>
      </w:r>
      <w:hyperlink r:id="rId28">
        <w:r>
          <w:rPr>
            <w:rStyle w:val="InternetLink"/>
            <w:rFonts w:cs="Arial" w:ascii="Arial" w:hAnsi="Arial"/>
            <w:color w:val="0B0080"/>
            <w:sz w:val="20"/>
            <w:szCs w:val="20"/>
          </w:rPr>
          <w:t>augusztus 19-én</w:t>
        </w:r>
      </w:hyperlink>
      <w:r>
        <w:rPr>
          <w:rStyle w:val="Appleconvertedspace"/>
          <w:rFonts w:cs="Arial" w:ascii="Arial" w:hAnsi="Arial"/>
          <w:color w:val="000000"/>
          <w:sz w:val="20"/>
          <w:szCs w:val="20"/>
        </w:rPr>
        <w:t> </w:t>
      </w:r>
      <w:r>
        <w:rPr>
          <w:rFonts w:cs="Arial" w:ascii="Arial" w:hAnsi="Arial"/>
          <w:color w:val="000000"/>
          <w:sz w:val="20"/>
          <w:szCs w:val="20"/>
        </w:rPr>
        <w:t>szentelték</w:t>
      </w:r>
      <w:r>
        <w:rPr>
          <w:rStyle w:val="Appleconvertedspace"/>
          <w:rFonts w:cs="Arial" w:ascii="Arial" w:hAnsi="Arial"/>
          <w:color w:val="000000"/>
          <w:sz w:val="20"/>
          <w:szCs w:val="20"/>
        </w:rPr>
        <w:t> </w:t>
      </w:r>
      <w:hyperlink r:id="rId29">
        <w:r>
          <w:rPr>
            <w:rStyle w:val="InternetLink"/>
            <w:rFonts w:cs="Arial" w:ascii="Arial" w:hAnsi="Arial"/>
            <w:color w:val="0B0080"/>
            <w:sz w:val="20"/>
            <w:szCs w:val="20"/>
          </w:rPr>
          <w:t>pappá</w:t>
        </w:r>
      </w:hyperlink>
      <w:r>
        <w:rPr>
          <w:rFonts w:cs="Arial" w:ascii="Arial" w:hAnsi="Arial"/>
          <w:color w:val="000000"/>
          <w:sz w:val="20"/>
          <w:szCs w:val="20"/>
        </w:rPr>
        <w:t>.</w:t>
      </w:r>
    </w:p>
    <w:p>
      <w:pPr>
        <w:pStyle w:val="NormlWeb"/>
        <w:shd w:fill="FFFFFF" w:val="clear"/>
        <w:spacing w:lineRule="atLeast" w:line="288" w:before="96" w:after="120"/>
        <w:rPr/>
      </w:pPr>
      <w:r>
        <w:rPr>
          <w:rFonts w:cs="Arial" w:ascii="Arial" w:hAnsi="Arial"/>
          <w:color w:val="000000"/>
          <w:sz w:val="20"/>
          <w:szCs w:val="20"/>
        </w:rPr>
        <w:t>A bergamói</w:t>
      </w:r>
      <w:r>
        <w:rPr>
          <w:rStyle w:val="Appleconvertedspace"/>
          <w:rFonts w:cs="Arial" w:ascii="Arial" w:hAnsi="Arial"/>
          <w:color w:val="000000"/>
          <w:sz w:val="20"/>
          <w:szCs w:val="20"/>
        </w:rPr>
        <w:t> </w:t>
      </w:r>
      <w:hyperlink r:id="rId30">
        <w:r>
          <w:rPr>
            <w:rStyle w:val="InternetLink"/>
            <w:rFonts w:cs="Arial" w:ascii="Arial" w:hAnsi="Arial"/>
            <w:color w:val="0B0080"/>
            <w:sz w:val="20"/>
            <w:szCs w:val="20"/>
          </w:rPr>
          <w:t>püspök</w:t>
        </w:r>
      </w:hyperlink>
      <w:r>
        <w:rPr>
          <w:rStyle w:val="Appleconvertedspace"/>
          <w:rFonts w:cs="Arial" w:ascii="Arial" w:hAnsi="Arial"/>
          <w:color w:val="000000"/>
          <w:sz w:val="20"/>
          <w:szCs w:val="20"/>
        </w:rPr>
        <w:t> </w:t>
      </w:r>
      <w:r>
        <w:rPr>
          <w:rFonts w:cs="Arial" w:ascii="Arial" w:hAnsi="Arial"/>
          <w:color w:val="000000"/>
          <w:sz w:val="20"/>
          <w:szCs w:val="20"/>
        </w:rPr>
        <w:t>magántitkárává nevezte ki, valamint lelkipásztori feladatot is bízott rá: fiatalokkal való foglalkozást. Közben</w:t>
      </w:r>
      <w:r>
        <w:rPr>
          <w:rStyle w:val="Appleconvertedspace"/>
          <w:rFonts w:cs="Arial" w:ascii="Arial" w:hAnsi="Arial"/>
          <w:color w:val="000000"/>
          <w:sz w:val="20"/>
          <w:szCs w:val="20"/>
        </w:rPr>
        <w:t> </w:t>
      </w:r>
      <w:hyperlink r:id="rId31">
        <w:r>
          <w:rPr>
            <w:rStyle w:val="InternetLink"/>
            <w:rFonts w:cs="Arial" w:ascii="Arial" w:hAnsi="Arial"/>
            <w:color w:val="0B0080"/>
            <w:sz w:val="20"/>
            <w:szCs w:val="20"/>
          </w:rPr>
          <w:t>professzorként</w:t>
        </w:r>
      </w:hyperlink>
      <w:r>
        <w:rPr>
          <w:rFonts w:cs="Arial" w:ascii="Arial" w:hAnsi="Arial"/>
          <w:color w:val="000000"/>
          <w:sz w:val="20"/>
          <w:szCs w:val="20"/>
        </w:rPr>
        <w:t>egyháztörténelmet, hitvédelmet és ókeresztény irodalomtörténetet tanított az</w:t>
      </w:r>
      <w:r>
        <w:rPr>
          <w:rStyle w:val="Appleconvertedspace"/>
          <w:rFonts w:cs="Arial" w:ascii="Arial" w:hAnsi="Arial"/>
          <w:color w:val="000000"/>
          <w:sz w:val="20"/>
          <w:szCs w:val="20"/>
        </w:rPr>
        <w:t> </w:t>
      </w:r>
      <w:hyperlink r:id="rId32">
        <w:r>
          <w:rPr>
            <w:rStyle w:val="InternetLink"/>
            <w:rFonts w:cs="Arial" w:ascii="Arial" w:hAnsi="Arial"/>
            <w:color w:val="0B0080"/>
            <w:sz w:val="20"/>
            <w:szCs w:val="20"/>
          </w:rPr>
          <w:t>egyházmegyei</w:t>
        </w:r>
      </w:hyperlink>
      <w:r>
        <w:rPr>
          <w:rStyle w:val="Appleconvertedspace"/>
          <w:rFonts w:cs="Arial" w:ascii="Arial" w:hAnsi="Arial"/>
          <w:color w:val="000000"/>
          <w:sz w:val="20"/>
          <w:szCs w:val="20"/>
        </w:rPr>
        <w:t> </w:t>
      </w:r>
      <w:hyperlink r:id="rId33">
        <w:r>
          <w:rPr>
            <w:rStyle w:val="InternetLink"/>
            <w:rFonts w:cs="Arial" w:ascii="Arial" w:hAnsi="Arial"/>
            <w:color w:val="0B0080"/>
            <w:sz w:val="20"/>
            <w:szCs w:val="20"/>
          </w:rPr>
          <w:t>szemináriumban</w:t>
        </w:r>
      </w:hyperlink>
      <w:r>
        <w:rPr>
          <w:rFonts w:cs="Arial" w:ascii="Arial" w:hAnsi="Arial"/>
          <w:color w:val="000000"/>
          <w:sz w:val="20"/>
          <w:szCs w:val="20"/>
        </w:rPr>
        <w:t>, valamint a környék vallási életének múltját kutatta. Társadalmi kérdésekkel, a</w:t>
      </w:r>
      <w:r>
        <w:rPr>
          <w:rStyle w:val="Appleconvertedspace"/>
          <w:rFonts w:cs="Arial" w:ascii="Arial" w:hAnsi="Arial"/>
          <w:color w:val="000000"/>
          <w:sz w:val="20"/>
          <w:szCs w:val="20"/>
        </w:rPr>
        <w:t> </w:t>
      </w:r>
      <w:hyperlink r:id="rId34">
        <w:r>
          <w:rPr>
            <w:rStyle w:val="InternetLink"/>
            <w:rFonts w:cs="Arial" w:ascii="Arial" w:hAnsi="Arial"/>
            <w:color w:val="A55858"/>
            <w:sz w:val="20"/>
            <w:szCs w:val="20"/>
          </w:rPr>
          <w:t>világiak</w:t>
        </w:r>
      </w:hyperlink>
      <w:r>
        <w:rPr>
          <w:rStyle w:val="Appleconvertedspace"/>
          <w:rFonts w:cs="Arial" w:ascii="Arial" w:hAnsi="Arial"/>
          <w:color w:val="000000"/>
          <w:sz w:val="20"/>
          <w:szCs w:val="20"/>
        </w:rPr>
        <w:t> </w:t>
      </w:r>
      <w:r>
        <w:rPr>
          <w:rFonts w:cs="Arial" w:ascii="Arial" w:hAnsi="Arial"/>
          <w:color w:val="000000"/>
          <w:sz w:val="20"/>
          <w:szCs w:val="20"/>
        </w:rPr>
        <w:t>apostolkodásával is foglalkozni kezdett.</w:t>
      </w:r>
    </w:p>
    <w:p>
      <w:pPr>
        <w:pStyle w:val="NormlWeb"/>
        <w:shd w:fill="FFFFFF" w:val="clear"/>
        <w:spacing w:lineRule="atLeast" w:line="288" w:before="96" w:after="120"/>
        <w:rPr/>
      </w:pPr>
      <w:r>
        <w:rPr>
          <w:rFonts w:cs="Arial" w:ascii="Arial" w:hAnsi="Arial"/>
          <w:color w:val="000000"/>
          <w:sz w:val="20"/>
          <w:szCs w:val="20"/>
        </w:rPr>
        <w:t>Az</w:t>
      </w:r>
      <w:r>
        <w:rPr>
          <w:rStyle w:val="Appleconvertedspace"/>
          <w:rFonts w:cs="Arial" w:ascii="Arial" w:hAnsi="Arial"/>
          <w:color w:val="000000"/>
          <w:sz w:val="20"/>
          <w:szCs w:val="20"/>
        </w:rPr>
        <w:t> </w:t>
      </w:r>
      <w:hyperlink r:id="rId35">
        <w:r>
          <w:rPr>
            <w:rStyle w:val="InternetLink"/>
            <w:rFonts w:cs="Arial" w:ascii="Arial" w:hAnsi="Arial"/>
            <w:color w:val="0B0080"/>
            <w:sz w:val="20"/>
            <w:szCs w:val="20"/>
          </w:rPr>
          <w:t>első világháborúban</w:t>
        </w:r>
      </w:hyperlink>
      <w:r>
        <w:rPr>
          <w:rStyle w:val="Appleconvertedspace"/>
          <w:rFonts w:cs="Arial" w:ascii="Arial" w:hAnsi="Arial"/>
          <w:color w:val="000000"/>
          <w:sz w:val="20"/>
          <w:szCs w:val="20"/>
        </w:rPr>
        <w:t> </w:t>
      </w:r>
      <w:r>
        <w:rPr>
          <w:rFonts w:cs="Arial" w:ascii="Arial" w:hAnsi="Arial"/>
          <w:color w:val="000000"/>
          <w:sz w:val="20"/>
          <w:szCs w:val="20"/>
        </w:rPr>
        <w:t>eleinte a betegápolás területén tevénykenykedett, majd Bergamo katonai kórházainak</w:t>
      </w:r>
      <w:r>
        <w:rPr>
          <w:rStyle w:val="Appleconvertedspace"/>
          <w:rFonts w:cs="Arial" w:ascii="Arial" w:hAnsi="Arial"/>
          <w:color w:val="000000"/>
          <w:sz w:val="20"/>
          <w:szCs w:val="20"/>
        </w:rPr>
        <w:t> </w:t>
      </w:r>
      <w:hyperlink r:id="rId36">
        <w:r>
          <w:rPr>
            <w:rStyle w:val="InternetLink"/>
            <w:rFonts w:cs="Arial" w:ascii="Arial" w:hAnsi="Arial"/>
            <w:color w:val="0B0080"/>
            <w:sz w:val="20"/>
            <w:szCs w:val="20"/>
          </w:rPr>
          <w:t>lelkészévé</w:t>
        </w:r>
      </w:hyperlink>
      <w:r>
        <w:rPr>
          <w:rStyle w:val="Appleconvertedspace"/>
          <w:rFonts w:cs="Arial" w:ascii="Arial" w:hAnsi="Arial"/>
          <w:color w:val="000000"/>
          <w:sz w:val="20"/>
          <w:szCs w:val="20"/>
        </w:rPr>
        <w:t> </w:t>
      </w:r>
      <w:r>
        <w:rPr>
          <w:rFonts w:cs="Arial" w:ascii="Arial" w:hAnsi="Arial"/>
          <w:color w:val="000000"/>
          <w:sz w:val="20"/>
          <w:szCs w:val="20"/>
        </w:rPr>
        <w:t>nevezték ki.</w:t>
      </w:r>
      <w:r>
        <w:rPr>
          <w:rStyle w:val="Appleconvertedspace"/>
          <w:rFonts w:cs="Arial" w:ascii="Arial" w:hAnsi="Arial"/>
          <w:color w:val="000000"/>
          <w:sz w:val="20"/>
          <w:szCs w:val="20"/>
        </w:rPr>
        <w:t> </w:t>
      </w:r>
      <w:hyperlink r:id="rId37">
        <w:r>
          <w:rPr>
            <w:rStyle w:val="InternetLink"/>
            <w:rFonts w:cs="Arial" w:ascii="Arial" w:hAnsi="Arial"/>
            <w:color w:val="0B0080"/>
            <w:sz w:val="20"/>
            <w:szCs w:val="20"/>
          </w:rPr>
          <w:t>1918</w:t>
        </w:r>
      </w:hyperlink>
      <w:r>
        <w:rPr>
          <w:rFonts w:cs="Arial" w:ascii="Arial" w:hAnsi="Arial"/>
          <w:color w:val="000000"/>
          <w:sz w:val="20"/>
          <w:szCs w:val="20"/>
        </w:rPr>
        <w:t>-ban a frontról hazatért</w:t>
      </w:r>
      <w:r>
        <w:rPr>
          <w:rStyle w:val="Appleconvertedspace"/>
          <w:rFonts w:cs="Arial" w:ascii="Arial" w:hAnsi="Arial"/>
          <w:color w:val="000000"/>
          <w:sz w:val="20"/>
          <w:szCs w:val="20"/>
        </w:rPr>
        <w:t> </w:t>
      </w:r>
      <w:hyperlink r:id="rId38">
        <w:r>
          <w:rPr>
            <w:rStyle w:val="InternetLink"/>
            <w:rFonts w:cs="Arial" w:ascii="Arial" w:hAnsi="Arial"/>
            <w:color w:val="A55858"/>
            <w:sz w:val="20"/>
            <w:szCs w:val="20"/>
          </w:rPr>
          <w:t>kispapok</w:t>
        </w:r>
      </w:hyperlink>
      <w:r>
        <w:rPr>
          <w:rStyle w:val="Appleconvertedspace"/>
          <w:rFonts w:cs="Arial" w:ascii="Arial" w:hAnsi="Arial"/>
          <w:color w:val="000000"/>
          <w:sz w:val="20"/>
          <w:szCs w:val="20"/>
        </w:rPr>
        <w:t> </w:t>
      </w:r>
      <w:hyperlink r:id="rId39">
        <w:r>
          <w:rPr>
            <w:rStyle w:val="InternetLink"/>
            <w:rFonts w:cs="Arial" w:ascii="Arial" w:hAnsi="Arial"/>
            <w:color w:val="A55858"/>
            <w:sz w:val="20"/>
            <w:szCs w:val="20"/>
          </w:rPr>
          <w:t>lelki vezetője</w:t>
        </w:r>
      </w:hyperlink>
      <w:r>
        <w:rPr>
          <w:rStyle w:val="Appleconvertedspace"/>
          <w:rFonts w:cs="Arial" w:ascii="Arial" w:hAnsi="Arial"/>
          <w:color w:val="000000"/>
          <w:sz w:val="20"/>
          <w:szCs w:val="20"/>
        </w:rPr>
        <w:t> </w:t>
      </w:r>
      <w:r>
        <w:rPr>
          <w:rFonts w:cs="Arial" w:ascii="Arial" w:hAnsi="Arial"/>
          <w:color w:val="000000"/>
          <w:sz w:val="20"/>
          <w:szCs w:val="20"/>
        </w:rPr>
        <w:t>lett, ill. szintén a háború után az egyetemek</w:t>
      </w:r>
      <w:r>
        <w:rPr>
          <w:rStyle w:val="Appleconvertedspace"/>
          <w:rFonts w:cs="Arial" w:ascii="Arial" w:hAnsi="Arial"/>
          <w:color w:val="000000"/>
          <w:sz w:val="20"/>
          <w:szCs w:val="20"/>
        </w:rPr>
        <w:t> </w:t>
      </w:r>
      <w:hyperlink r:id="rId40">
        <w:r>
          <w:rPr>
            <w:rStyle w:val="InternetLink"/>
            <w:rFonts w:cs="Arial" w:ascii="Arial" w:hAnsi="Arial"/>
            <w:color w:val="0B0080"/>
            <w:sz w:val="20"/>
            <w:szCs w:val="20"/>
          </w:rPr>
          <w:t>lelkipásztorainak</w:t>
        </w:r>
      </w:hyperlink>
      <w:r>
        <w:rPr>
          <w:rStyle w:val="Appleconvertedspace"/>
          <w:rFonts w:cs="Arial" w:ascii="Arial" w:hAnsi="Arial"/>
          <w:color w:val="000000"/>
          <w:sz w:val="20"/>
          <w:szCs w:val="20"/>
        </w:rPr>
        <w:t> </w:t>
      </w:r>
      <w:r>
        <w:rPr>
          <w:rFonts w:cs="Arial" w:ascii="Arial" w:hAnsi="Arial"/>
          <w:color w:val="000000"/>
          <w:sz w:val="20"/>
          <w:szCs w:val="20"/>
        </w:rPr>
        <w:t>irányítója.</w:t>
      </w:r>
    </w:p>
    <w:p>
      <w:pPr>
        <w:pStyle w:val="NormlWeb"/>
        <w:shd w:fill="FFFFFF" w:val="clear"/>
        <w:spacing w:lineRule="atLeast" w:line="288" w:before="96" w:after="120"/>
        <w:rPr/>
      </w:pPr>
      <w:hyperlink r:id="rId41">
        <w:r>
          <w:rPr>
            <w:rStyle w:val="InternetLink"/>
            <w:rFonts w:cs="Arial" w:ascii="Arial" w:hAnsi="Arial"/>
            <w:color w:val="0B0080"/>
            <w:sz w:val="20"/>
            <w:szCs w:val="20"/>
          </w:rPr>
          <w:t>1921</w:t>
        </w:r>
      </w:hyperlink>
      <w:r>
        <w:rPr>
          <w:rFonts w:cs="Arial" w:ascii="Arial" w:hAnsi="Arial"/>
          <w:color w:val="000000"/>
          <w:sz w:val="20"/>
          <w:szCs w:val="20"/>
        </w:rPr>
        <w:t>-ben</w:t>
      </w:r>
      <w:r>
        <w:rPr>
          <w:rStyle w:val="Appleconvertedspace"/>
          <w:rFonts w:cs="Arial" w:ascii="Arial" w:hAnsi="Arial"/>
          <w:color w:val="000000"/>
          <w:sz w:val="20"/>
          <w:szCs w:val="20"/>
        </w:rPr>
        <w:t> </w:t>
      </w:r>
      <w:hyperlink r:id="rId42">
        <w:r>
          <w:rPr>
            <w:rStyle w:val="InternetLink"/>
            <w:rFonts w:cs="Arial" w:ascii="Arial" w:hAnsi="Arial"/>
            <w:color w:val="0B0080"/>
            <w:sz w:val="20"/>
            <w:szCs w:val="20"/>
          </w:rPr>
          <w:t>XV. Benedek pápa</w:t>
        </w:r>
      </w:hyperlink>
      <w:r>
        <w:rPr>
          <w:rStyle w:val="Appleconvertedspace"/>
          <w:rFonts w:cs="Arial" w:ascii="Arial" w:hAnsi="Arial"/>
          <w:color w:val="000000"/>
          <w:sz w:val="20"/>
          <w:szCs w:val="20"/>
        </w:rPr>
        <w:t> </w:t>
      </w:r>
      <w:r>
        <w:rPr>
          <w:rFonts w:cs="Arial" w:ascii="Arial" w:hAnsi="Arial"/>
          <w:color w:val="000000"/>
          <w:sz w:val="20"/>
          <w:szCs w:val="20"/>
        </w:rPr>
        <w:t>Rómába rendelte a</w:t>
      </w:r>
      <w:r>
        <w:rPr>
          <w:rStyle w:val="Appleconvertedspace"/>
          <w:rFonts w:cs="Arial" w:ascii="Arial" w:hAnsi="Arial"/>
          <w:color w:val="000000"/>
          <w:sz w:val="20"/>
          <w:szCs w:val="20"/>
        </w:rPr>
        <w:t> </w:t>
      </w:r>
      <w:hyperlink r:id="rId43">
        <w:r>
          <w:rPr>
            <w:rStyle w:val="InternetLink"/>
            <w:rFonts w:cs="Arial" w:ascii="Arial" w:hAnsi="Arial"/>
            <w:color w:val="A55858"/>
            <w:sz w:val="20"/>
            <w:szCs w:val="20"/>
          </w:rPr>
          <w:t>Hitterjesztési Kongregációhoz</w:t>
        </w:r>
      </w:hyperlink>
      <w:r>
        <w:rPr>
          <w:rFonts w:cs="Arial" w:ascii="Arial" w:hAnsi="Arial"/>
          <w:color w:val="000000"/>
          <w:sz w:val="20"/>
          <w:szCs w:val="20"/>
        </w:rPr>
        <w:t>, ahol fő feladata a</w:t>
      </w:r>
      <w:r>
        <w:rPr>
          <w:rStyle w:val="Appleconvertedspace"/>
          <w:rFonts w:cs="Arial" w:ascii="Arial" w:hAnsi="Arial"/>
          <w:color w:val="000000"/>
          <w:sz w:val="20"/>
          <w:szCs w:val="20"/>
        </w:rPr>
        <w:t> </w:t>
      </w:r>
      <w:hyperlink r:id="rId44">
        <w:r>
          <w:rPr>
            <w:rStyle w:val="InternetLink"/>
            <w:rFonts w:cs="Arial" w:ascii="Arial" w:hAnsi="Arial"/>
            <w:color w:val="A55858"/>
            <w:sz w:val="20"/>
            <w:szCs w:val="20"/>
          </w:rPr>
          <w:t>missziók</w:t>
        </w:r>
      </w:hyperlink>
      <w:r>
        <w:rPr>
          <w:rStyle w:val="Appleconvertedspace"/>
          <w:rFonts w:cs="Arial" w:ascii="Arial" w:hAnsi="Arial"/>
          <w:color w:val="000000"/>
          <w:sz w:val="20"/>
          <w:szCs w:val="20"/>
        </w:rPr>
        <w:t> </w:t>
      </w:r>
      <w:r>
        <w:rPr>
          <w:rFonts w:cs="Arial" w:ascii="Arial" w:hAnsi="Arial"/>
          <w:color w:val="000000"/>
          <w:sz w:val="20"/>
          <w:szCs w:val="20"/>
        </w:rPr>
        <w:t>anyagi támogatásának szervezése volt. Az 1924/25-ös tanévben a pápai Lateráni Egyetemen</w:t>
      </w:r>
      <w:r>
        <w:rPr>
          <w:rStyle w:val="Appleconvertedspace"/>
          <w:rFonts w:cs="Arial" w:ascii="Arial" w:hAnsi="Arial"/>
          <w:color w:val="000000"/>
          <w:sz w:val="20"/>
          <w:szCs w:val="20"/>
        </w:rPr>
        <w:t> </w:t>
      </w:r>
      <w:hyperlink r:id="rId45">
        <w:r>
          <w:rPr>
            <w:rStyle w:val="InternetLink"/>
            <w:rFonts w:cs="Arial" w:ascii="Arial" w:hAnsi="Arial"/>
            <w:color w:val="A55858"/>
            <w:sz w:val="20"/>
            <w:szCs w:val="20"/>
          </w:rPr>
          <w:t>patrológiát</w:t>
        </w:r>
      </w:hyperlink>
      <w:r>
        <w:rPr>
          <w:rStyle w:val="Appleconvertedspace"/>
          <w:rFonts w:cs="Arial" w:ascii="Arial" w:hAnsi="Arial"/>
          <w:color w:val="000000"/>
          <w:sz w:val="20"/>
          <w:szCs w:val="20"/>
        </w:rPr>
        <w:t> </w:t>
      </w:r>
      <w:r>
        <w:rPr>
          <w:rFonts w:cs="Arial" w:ascii="Arial" w:hAnsi="Arial"/>
          <w:color w:val="000000"/>
          <w:sz w:val="20"/>
          <w:szCs w:val="20"/>
        </w:rPr>
        <w:t>(ókeresztény irodalomtörténetet) tanított.</w:t>
      </w:r>
    </w:p>
    <w:p>
      <w:pPr>
        <w:pStyle w:val="Heading3"/>
        <w:shd w:fill="FFFFFF" w:val="clear"/>
        <w:spacing w:lineRule="atLeast" w:line="288" w:before="0" w:after="72"/>
        <w:rPr>
          <w:color w:val="000000"/>
        </w:rPr>
      </w:pPr>
      <w:r>
        <w:rPr>
          <w:rStyle w:val="Mwheadline"/>
          <w:color w:val="000000"/>
        </w:rPr>
        <w:t>Diplomata püspökként és Velence pátriárkájaként</w:t>
      </w:r>
      <w:r>
        <w:rPr>
          <w:rStyle w:val="Appleconvertedspace"/>
          <w:color w:val="000000"/>
        </w:rPr>
        <w:t> </w:t>
      </w:r>
      <w:r>
        <w:rPr>
          <w:rStyle w:val="Editsectionmoved"/>
          <w:b/>
          <w:bCs/>
          <w:color w:val="000000"/>
          <w:sz w:val="17"/>
          <w:szCs w:val="17"/>
        </w:rPr>
        <w:t>[</w:t>
      </w:r>
      <w:hyperlink r:id="rId46">
        <w:r>
          <w:rPr>
            <w:rStyle w:val="InternetLink"/>
            <w:b/>
            <w:bCs/>
            <w:color w:val="0B0080"/>
            <w:sz w:val="17"/>
            <w:szCs w:val="17"/>
          </w:rPr>
          <w:t>szerkesztés</w:t>
        </w:r>
      </w:hyperlink>
      <w:r>
        <w:rPr>
          <w:rStyle w:val="Editsectionmoved"/>
          <w:b/>
          <w:bCs/>
          <w:color w:val="000000"/>
          <w:sz w:val="17"/>
          <w:szCs w:val="17"/>
        </w:rPr>
        <w:t>]</w:t>
      </w:r>
    </w:p>
    <w:p>
      <w:pPr>
        <w:pStyle w:val="NormlWeb"/>
        <w:shd w:fill="FFFFFF" w:val="clear"/>
        <w:spacing w:lineRule="atLeast" w:line="288" w:before="96" w:after="120"/>
        <w:rPr/>
      </w:pPr>
      <w:hyperlink r:id="rId47">
        <w:r>
          <w:rPr>
            <w:rStyle w:val="InternetLink"/>
            <w:rFonts w:cs="Arial" w:ascii="Arial" w:hAnsi="Arial"/>
            <w:color w:val="0B0080"/>
            <w:sz w:val="20"/>
            <w:szCs w:val="20"/>
          </w:rPr>
          <w:t>XI. Piusz pápa</w:t>
        </w:r>
      </w:hyperlink>
      <w:r>
        <w:rPr>
          <w:rStyle w:val="Appleconvertedspace"/>
          <w:rFonts w:cs="Arial" w:ascii="Arial" w:hAnsi="Arial"/>
          <w:color w:val="000000"/>
          <w:sz w:val="20"/>
          <w:szCs w:val="20"/>
        </w:rPr>
        <w:t> </w:t>
      </w:r>
      <w:hyperlink r:id="rId48">
        <w:r>
          <w:rPr>
            <w:rStyle w:val="InternetLink"/>
            <w:rFonts w:cs="Arial" w:ascii="Arial" w:hAnsi="Arial"/>
            <w:color w:val="0B0080"/>
            <w:sz w:val="20"/>
            <w:szCs w:val="20"/>
          </w:rPr>
          <w:t>1925</w:t>
        </w:r>
      </w:hyperlink>
      <w:r>
        <w:rPr>
          <w:rFonts w:cs="Arial" w:ascii="Arial" w:hAnsi="Arial"/>
          <w:color w:val="000000"/>
          <w:sz w:val="20"/>
          <w:szCs w:val="20"/>
        </w:rPr>
        <w:t>-ben</w:t>
      </w:r>
      <w:r>
        <w:rPr>
          <w:rStyle w:val="Appleconvertedspace"/>
          <w:rFonts w:cs="Arial" w:ascii="Arial" w:hAnsi="Arial"/>
          <w:color w:val="000000"/>
          <w:sz w:val="20"/>
          <w:szCs w:val="20"/>
        </w:rPr>
        <w:t> </w:t>
      </w:r>
      <w:hyperlink r:id="rId49">
        <w:r>
          <w:rPr>
            <w:rStyle w:val="InternetLink"/>
            <w:rFonts w:cs="Arial" w:ascii="Arial" w:hAnsi="Arial"/>
            <w:color w:val="0B0080"/>
            <w:sz w:val="20"/>
            <w:szCs w:val="20"/>
          </w:rPr>
          <w:t>Bulgária</w:t>
        </w:r>
      </w:hyperlink>
      <w:r>
        <w:rPr>
          <w:rStyle w:val="Appleconvertedspace"/>
          <w:rFonts w:cs="Arial" w:ascii="Arial" w:hAnsi="Arial"/>
          <w:color w:val="000000"/>
          <w:sz w:val="20"/>
          <w:szCs w:val="20"/>
        </w:rPr>
        <w:t> </w:t>
      </w:r>
      <w:hyperlink r:id="rId50">
        <w:r>
          <w:rPr>
            <w:rStyle w:val="InternetLink"/>
            <w:rFonts w:cs="Arial" w:ascii="Arial" w:hAnsi="Arial"/>
            <w:color w:val="A55858"/>
            <w:sz w:val="20"/>
            <w:szCs w:val="20"/>
          </w:rPr>
          <w:t>apostoli vizitátorává</w:t>
        </w:r>
      </w:hyperlink>
      <w:r>
        <w:rPr>
          <w:rStyle w:val="Appleconvertedspace"/>
          <w:rFonts w:cs="Arial" w:ascii="Arial" w:hAnsi="Arial"/>
          <w:color w:val="000000"/>
          <w:sz w:val="20"/>
          <w:szCs w:val="20"/>
        </w:rPr>
        <w:t> </w:t>
      </w:r>
      <w:r>
        <w:rPr>
          <w:rFonts w:cs="Arial" w:ascii="Arial" w:hAnsi="Arial"/>
          <w:color w:val="000000"/>
          <w:sz w:val="20"/>
          <w:szCs w:val="20"/>
        </w:rPr>
        <w:t>nevezte ki, és</w:t>
      </w:r>
      <w:r>
        <w:rPr>
          <w:rStyle w:val="Appleconvertedspace"/>
          <w:rFonts w:cs="Arial" w:ascii="Arial" w:hAnsi="Arial"/>
          <w:color w:val="000000"/>
          <w:sz w:val="20"/>
          <w:szCs w:val="20"/>
        </w:rPr>
        <w:t> </w:t>
      </w:r>
      <w:hyperlink r:id="rId51">
        <w:r>
          <w:rPr>
            <w:rStyle w:val="InternetLink"/>
            <w:rFonts w:cs="Arial" w:ascii="Arial" w:hAnsi="Arial"/>
            <w:color w:val="0B0080"/>
            <w:sz w:val="20"/>
            <w:szCs w:val="20"/>
          </w:rPr>
          <w:t>püspöki</w:t>
        </w:r>
      </w:hyperlink>
      <w:r>
        <w:rPr>
          <w:rStyle w:val="Appleconvertedspace"/>
          <w:rFonts w:cs="Arial" w:ascii="Arial" w:hAnsi="Arial"/>
          <w:color w:val="000000"/>
          <w:sz w:val="20"/>
          <w:szCs w:val="20"/>
        </w:rPr>
        <w:t> </w:t>
      </w:r>
      <w:r>
        <w:rPr>
          <w:rFonts w:cs="Arial" w:ascii="Arial" w:hAnsi="Arial"/>
          <w:color w:val="000000"/>
          <w:sz w:val="20"/>
          <w:szCs w:val="20"/>
        </w:rPr>
        <w:t>méltóságra emelte címzetes</w:t>
      </w:r>
      <w:r>
        <w:rPr>
          <w:rStyle w:val="Appleconvertedspace"/>
          <w:rFonts w:cs="Arial" w:ascii="Arial" w:hAnsi="Arial"/>
          <w:color w:val="000000"/>
          <w:sz w:val="20"/>
          <w:szCs w:val="20"/>
        </w:rPr>
        <w:t> </w:t>
      </w:r>
      <w:hyperlink r:id="rId52">
        <w:r>
          <w:rPr>
            <w:rStyle w:val="InternetLink"/>
            <w:rFonts w:cs="Arial" w:ascii="Arial" w:hAnsi="Arial"/>
            <w:color w:val="0B0080"/>
            <w:sz w:val="20"/>
            <w:szCs w:val="20"/>
          </w:rPr>
          <w:t>érseki</w:t>
        </w:r>
      </w:hyperlink>
      <w:r>
        <w:rPr>
          <w:rStyle w:val="Appleconvertedspace"/>
          <w:rFonts w:cs="Arial" w:ascii="Arial" w:hAnsi="Arial"/>
          <w:color w:val="000000"/>
          <w:sz w:val="20"/>
          <w:szCs w:val="20"/>
        </w:rPr>
        <w:t> </w:t>
      </w:r>
      <w:r>
        <w:rPr>
          <w:rFonts w:cs="Arial" w:ascii="Arial" w:hAnsi="Arial"/>
          <w:color w:val="000000"/>
          <w:sz w:val="20"/>
          <w:szCs w:val="20"/>
        </w:rPr>
        <w:t>ranggal. Roncalli ekkor választotta ki püspöki jelmondatát:</w:t>
      </w:r>
      <w:r>
        <w:rPr>
          <w:rStyle w:val="Appleconvertedspace"/>
          <w:rFonts w:cs="Arial" w:ascii="Arial" w:hAnsi="Arial"/>
          <w:color w:val="000000"/>
          <w:sz w:val="20"/>
          <w:szCs w:val="20"/>
        </w:rPr>
        <w:t> </w:t>
      </w:r>
      <w:r>
        <w:rPr>
          <w:rFonts w:cs="Arial" w:ascii="Arial" w:hAnsi="Arial"/>
          <w:i/>
          <w:iCs/>
          <w:color w:val="000000"/>
          <w:sz w:val="20"/>
          <w:szCs w:val="20"/>
        </w:rPr>
        <w:t>Obedientia et pax</w:t>
      </w:r>
      <w:r>
        <w:rPr>
          <w:rStyle w:val="Appleconvertedspace"/>
          <w:rFonts w:cs="Arial" w:ascii="Arial" w:hAnsi="Arial"/>
          <w:color w:val="000000"/>
          <w:sz w:val="20"/>
          <w:szCs w:val="20"/>
        </w:rPr>
        <w:t> </w:t>
      </w:r>
      <w:r>
        <w:rPr>
          <w:rFonts w:cs="Arial" w:ascii="Arial" w:hAnsi="Arial"/>
          <w:color w:val="000000"/>
          <w:sz w:val="20"/>
          <w:szCs w:val="20"/>
        </w:rPr>
        <w:t>(engedelmesség és béke).</w:t>
      </w:r>
      <w:r>
        <w:rPr>
          <w:rStyle w:val="Appleconvertedspace"/>
          <w:rFonts w:cs="Arial" w:ascii="Arial" w:hAnsi="Arial"/>
          <w:color w:val="000000"/>
          <w:sz w:val="20"/>
          <w:szCs w:val="20"/>
        </w:rPr>
        <w:t> </w:t>
      </w:r>
      <w:hyperlink r:id="rId53">
        <w:r>
          <w:rPr>
            <w:rStyle w:val="InternetLink"/>
            <w:rFonts w:cs="Arial" w:ascii="Arial" w:hAnsi="Arial"/>
            <w:color w:val="0B0080"/>
            <w:sz w:val="20"/>
            <w:szCs w:val="20"/>
          </w:rPr>
          <w:t>1934</w:t>
        </w:r>
      </w:hyperlink>
      <w:r>
        <w:rPr>
          <w:rFonts w:cs="Arial" w:ascii="Arial" w:hAnsi="Arial"/>
          <w:color w:val="000000"/>
          <w:sz w:val="20"/>
          <w:szCs w:val="20"/>
        </w:rPr>
        <w:t>-ben</w:t>
      </w:r>
      <w:r>
        <w:rPr>
          <w:rStyle w:val="Appleconvertedspace"/>
          <w:rFonts w:cs="Arial" w:ascii="Arial" w:hAnsi="Arial"/>
          <w:color w:val="000000"/>
          <w:sz w:val="20"/>
          <w:szCs w:val="20"/>
        </w:rPr>
        <w:t> </w:t>
      </w:r>
      <w:hyperlink r:id="rId54">
        <w:r>
          <w:rPr>
            <w:rStyle w:val="InternetLink"/>
            <w:rFonts w:cs="Arial" w:ascii="Arial" w:hAnsi="Arial"/>
            <w:color w:val="0B0080"/>
            <w:sz w:val="20"/>
            <w:szCs w:val="20"/>
          </w:rPr>
          <w:t>Görögország</w:t>
        </w:r>
      </w:hyperlink>
      <w:r>
        <w:rPr>
          <w:rStyle w:val="Appleconvertedspace"/>
          <w:rFonts w:cs="Arial" w:ascii="Arial" w:hAnsi="Arial"/>
          <w:color w:val="000000"/>
          <w:sz w:val="20"/>
          <w:szCs w:val="20"/>
        </w:rPr>
        <w:t> </w:t>
      </w:r>
      <w:r>
        <w:rPr>
          <w:rFonts w:cs="Arial" w:ascii="Arial" w:hAnsi="Arial"/>
          <w:color w:val="000000"/>
          <w:sz w:val="20"/>
          <w:szCs w:val="20"/>
        </w:rPr>
        <w:t>és</w:t>
      </w:r>
      <w:r>
        <w:rPr>
          <w:rStyle w:val="Appleconvertedspace"/>
          <w:rFonts w:cs="Arial" w:ascii="Arial" w:hAnsi="Arial"/>
          <w:color w:val="000000"/>
          <w:sz w:val="20"/>
          <w:szCs w:val="20"/>
        </w:rPr>
        <w:t> </w:t>
      </w:r>
      <w:hyperlink r:id="rId55">
        <w:r>
          <w:rPr>
            <w:rStyle w:val="InternetLink"/>
            <w:rFonts w:cs="Arial" w:ascii="Arial" w:hAnsi="Arial"/>
            <w:color w:val="0B0080"/>
            <w:sz w:val="20"/>
            <w:szCs w:val="20"/>
          </w:rPr>
          <w:t>Törökország</w:t>
        </w:r>
      </w:hyperlink>
      <w:r>
        <w:rPr>
          <w:rStyle w:val="Appleconvertedspace"/>
          <w:rFonts w:cs="Arial" w:ascii="Arial" w:hAnsi="Arial"/>
          <w:color w:val="000000"/>
          <w:sz w:val="20"/>
          <w:szCs w:val="20"/>
        </w:rPr>
        <w:t> </w:t>
      </w:r>
      <w:hyperlink r:id="rId56">
        <w:r>
          <w:rPr>
            <w:rStyle w:val="InternetLink"/>
            <w:rFonts w:cs="Arial" w:ascii="Arial" w:hAnsi="Arial"/>
            <w:color w:val="A55858"/>
            <w:sz w:val="20"/>
            <w:szCs w:val="20"/>
          </w:rPr>
          <w:t>pápai delegátusa</w:t>
        </w:r>
      </w:hyperlink>
      <w:r>
        <w:rPr>
          <w:rStyle w:val="Appleconvertedspace"/>
          <w:rFonts w:cs="Arial" w:ascii="Arial" w:hAnsi="Arial"/>
          <w:color w:val="000000"/>
          <w:sz w:val="20"/>
          <w:szCs w:val="20"/>
        </w:rPr>
        <w:t> </w:t>
      </w:r>
      <w:r>
        <w:rPr>
          <w:rFonts w:cs="Arial" w:ascii="Arial" w:hAnsi="Arial"/>
          <w:color w:val="000000"/>
          <w:sz w:val="20"/>
          <w:szCs w:val="20"/>
        </w:rPr>
        <w:t>lett. E helyeken számos</w:t>
      </w:r>
      <w:r>
        <w:rPr>
          <w:rStyle w:val="Appleconvertedspace"/>
          <w:rFonts w:cs="Arial" w:ascii="Arial" w:hAnsi="Arial"/>
          <w:color w:val="000000"/>
          <w:sz w:val="20"/>
          <w:szCs w:val="20"/>
        </w:rPr>
        <w:t> </w:t>
      </w:r>
      <w:hyperlink r:id="rId57">
        <w:r>
          <w:rPr>
            <w:rStyle w:val="InternetLink"/>
            <w:rFonts w:cs="Arial" w:ascii="Arial" w:hAnsi="Arial"/>
            <w:color w:val="0B0080"/>
            <w:sz w:val="20"/>
            <w:szCs w:val="20"/>
          </w:rPr>
          <w:t>ortodox</w:t>
        </w:r>
      </w:hyperlink>
      <w:hyperlink r:id="rId58">
        <w:r>
          <w:rPr>
            <w:rStyle w:val="InternetLink"/>
            <w:rFonts w:cs="Arial" w:ascii="Arial" w:hAnsi="Arial"/>
            <w:color w:val="A55858"/>
            <w:sz w:val="20"/>
            <w:szCs w:val="20"/>
          </w:rPr>
          <w:t>főpappal</w:t>
        </w:r>
      </w:hyperlink>
      <w:r>
        <w:rPr>
          <w:rStyle w:val="Appleconvertedspace"/>
          <w:rFonts w:cs="Arial" w:ascii="Arial" w:hAnsi="Arial"/>
          <w:color w:val="000000"/>
          <w:sz w:val="20"/>
          <w:szCs w:val="20"/>
        </w:rPr>
        <w:t> </w:t>
      </w:r>
      <w:r>
        <w:rPr>
          <w:rFonts w:cs="Arial" w:ascii="Arial" w:hAnsi="Arial"/>
          <w:color w:val="000000"/>
          <w:sz w:val="20"/>
          <w:szCs w:val="20"/>
        </w:rPr>
        <w:t>alakított ki jó kapcsolatot.</w:t>
      </w:r>
    </w:p>
    <w:p>
      <w:pPr>
        <w:pStyle w:val="NormlWeb"/>
        <w:shd w:fill="FFFFFF" w:val="clear"/>
        <w:spacing w:lineRule="atLeast" w:line="288" w:before="96" w:after="120"/>
        <w:rPr/>
      </w:pPr>
      <w:hyperlink r:id="rId59">
        <w:r>
          <w:rPr>
            <w:rStyle w:val="InternetLink"/>
            <w:rFonts w:cs="Arial" w:ascii="Arial" w:hAnsi="Arial"/>
            <w:color w:val="0B0080"/>
            <w:sz w:val="20"/>
            <w:szCs w:val="20"/>
          </w:rPr>
          <w:t>1944</w:t>
        </w:r>
      </w:hyperlink>
      <w:r>
        <w:rPr>
          <w:rFonts w:cs="Arial" w:ascii="Arial" w:hAnsi="Arial"/>
          <w:color w:val="000000"/>
          <w:sz w:val="20"/>
          <w:szCs w:val="20"/>
        </w:rPr>
        <w:t>-ben</w:t>
      </w:r>
      <w:r>
        <w:rPr>
          <w:rStyle w:val="Appleconvertedspace"/>
          <w:rFonts w:cs="Arial" w:ascii="Arial" w:hAnsi="Arial"/>
          <w:color w:val="000000"/>
          <w:sz w:val="20"/>
          <w:szCs w:val="20"/>
        </w:rPr>
        <w:t> </w:t>
      </w:r>
      <w:hyperlink r:id="rId60">
        <w:r>
          <w:rPr>
            <w:rStyle w:val="InternetLink"/>
            <w:rFonts w:cs="Arial" w:ascii="Arial" w:hAnsi="Arial"/>
            <w:color w:val="0B0080"/>
            <w:sz w:val="20"/>
            <w:szCs w:val="20"/>
          </w:rPr>
          <w:t>párizsi</w:t>
        </w:r>
      </w:hyperlink>
      <w:r>
        <w:rPr>
          <w:rStyle w:val="Appleconvertedspace"/>
          <w:rFonts w:cs="Arial" w:ascii="Arial" w:hAnsi="Arial"/>
          <w:color w:val="000000"/>
          <w:sz w:val="20"/>
          <w:szCs w:val="20"/>
        </w:rPr>
        <w:t> </w:t>
      </w:r>
      <w:hyperlink r:id="rId61">
        <w:r>
          <w:rPr>
            <w:rStyle w:val="InternetLink"/>
            <w:rFonts w:cs="Arial" w:ascii="Arial" w:hAnsi="Arial"/>
            <w:color w:val="A55858"/>
            <w:sz w:val="20"/>
            <w:szCs w:val="20"/>
          </w:rPr>
          <w:t>nunciussá</w:t>
        </w:r>
      </w:hyperlink>
      <w:r>
        <w:rPr>
          <w:rStyle w:val="Appleconvertedspace"/>
          <w:rFonts w:cs="Arial" w:ascii="Arial" w:hAnsi="Arial"/>
          <w:color w:val="000000"/>
          <w:sz w:val="20"/>
          <w:szCs w:val="20"/>
        </w:rPr>
        <w:t> </w:t>
      </w:r>
      <w:r>
        <w:rPr>
          <w:rFonts w:cs="Arial" w:ascii="Arial" w:hAnsi="Arial"/>
          <w:color w:val="000000"/>
          <w:sz w:val="20"/>
          <w:szCs w:val="20"/>
        </w:rPr>
        <w:t>nevezték ki, ez (is) elég nehéz "terep" volt ekkoriban. Nemcsak</w:t>
      </w:r>
      <w:r>
        <w:rPr>
          <w:rStyle w:val="Appleconvertedspace"/>
          <w:rFonts w:cs="Arial" w:ascii="Arial" w:hAnsi="Arial"/>
          <w:color w:val="000000"/>
          <w:sz w:val="20"/>
          <w:szCs w:val="20"/>
        </w:rPr>
        <w:t> </w:t>
      </w:r>
      <w:hyperlink r:id="rId62">
        <w:r>
          <w:rPr>
            <w:rStyle w:val="InternetLink"/>
            <w:rFonts w:cs="Arial" w:ascii="Arial" w:hAnsi="Arial"/>
            <w:color w:val="0B0080"/>
            <w:sz w:val="20"/>
            <w:szCs w:val="20"/>
          </w:rPr>
          <w:t>Franciaországra</w:t>
        </w:r>
      </w:hyperlink>
      <w:r>
        <w:rPr>
          <w:rStyle w:val="Appleconvertedspace"/>
          <w:rFonts w:cs="Arial" w:ascii="Arial" w:hAnsi="Arial"/>
          <w:color w:val="000000"/>
          <w:sz w:val="20"/>
          <w:szCs w:val="20"/>
        </w:rPr>
        <w:t> </w:t>
      </w:r>
      <w:r>
        <w:rPr>
          <w:rFonts w:cs="Arial" w:ascii="Arial" w:hAnsi="Arial"/>
          <w:color w:val="000000"/>
          <w:sz w:val="20"/>
          <w:szCs w:val="20"/>
        </w:rPr>
        <w:t>figyelt, foglalkoztatták nemzetközi problémák is, így beutazta Itáliát, Belgiumot, Hollandiát, Spanyolországot, sőt Észak-Afrikában is megfordult.</w:t>
      </w:r>
      <w:r>
        <w:rPr>
          <w:rStyle w:val="Appleconvertedspace"/>
          <w:rFonts w:cs="Arial" w:ascii="Arial" w:hAnsi="Arial"/>
          <w:color w:val="000000"/>
          <w:sz w:val="20"/>
          <w:szCs w:val="20"/>
        </w:rPr>
        <w:t> </w:t>
      </w:r>
      <w:hyperlink r:id="rId63">
        <w:r>
          <w:rPr>
            <w:rStyle w:val="InternetLink"/>
            <w:rFonts w:cs="Arial" w:ascii="Arial" w:hAnsi="Arial"/>
            <w:color w:val="0B0080"/>
            <w:sz w:val="20"/>
            <w:szCs w:val="20"/>
          </w:rPr>
          <w:t>Zsidók</w:t>
        </w:r>
      </w:hyperlink>
      <w:r>
        <w:rPr>
          <w:rStyle w:val="Appleconvertedspace"/>
          <w:rFonts w:cs="Arial" w:ascii="Arial" w:hAnsi="Arial"/>
          <w:color w:val="000000"/>
          <w:sz w:val="20"/>
          <w:szCs w:val="20"/>
        </w:rPr>
        <w:t> </w:t>
      </w:r>
      <w:r>
        <w:rPr>
          <w:rFonts w:cs="Arial" w:ascii="Arial" w:hAnsi="Arial"/>
          <w:color w:val="000000"/>
          <w:sz w:val="20"/>
          <w:szCs w:val="20"/>
        </w:rPr>
        <w:t>tízezreit mentette meg a</w:t>
      </w:r>
      <w:r>
        <w:rPr>
          <w:rStyle w:val="Appleconvertedspace"/>
          <w:rFonts w:cs="Arial" w:ascii="Arial" w:hAnsi="Arial"/>
          <w:color w:val="000000"/>
          <w:sz w:val="20"/>
          <w:szCs w:val="20"/>
        </w:rPr>
        <w:t> </w:t>
      </w:r>
      <w:hyperlink r:id="rId64">
        <w:r>
          <w:rPr>
            <w:rStyle w:val="InternetLink"/>
            <w:rFonts w:cs="Arial" w:ascii="Arial" w:hAnsi="Arial"/>
            <w:color w:val="0B0080"/>
            <w:sz w:val="20"/>
            <w:szCs w:val="20"/>
          </w:rPr>
          <w:t>második világháború</w:t>
        </w:r>
      </w:hyperlink>
      <w:r>
        <w:rPr>
          <w:rStyle w:val="Appleconvertedspace"/>
          <w:rFonts w:cs="Arial" w:ascii="Arial" w:hAnsi="Arial"/>
          <w:color w:val="000000"/>
          <w:sz w:val="20"/>
          <w:szCs w:val="20"/>
        </w:rPr>
        <w:t> </w:t>
      </w:r>
      <w:r>
        <w:rPr>
          <w:rFonts w:cs="Arial" w:ascii="Arial" w:hAnsi="Arial"/>
          <w:color w:val="000000"/>
          <w:sz w:val="20"/>
          <w:szCs w:val="20"/>
        </w:rPr>
        <w:t>alatt,</w:t>
      </w:r>
      <w:hyperlink r:id="rId65">
        <w:r>
          <w:rPr>
            <w:rStyle w:val="InternetLink"/>
            <w:rFonts w:cs="Arial" w:ascii="Arial" w:hAnsi="Arial"/>
            <w:color w:val="663366"/>
            <w:sz w:val="20"/>
            <w:szCs w:val="20"/>
          </w:rPr>
          <w:t>[2]</w:t>
        </w:r>
      </w:hyperlink>
      <w:r>
        <w:rPr>
          <w:rStyle w:val="Appleconvertedspace"/>
          <w:rFonts w:cs="Arial" w:ascii="Arial" w:hAnsi="Arial"/>
          <w:color w:val="000000"/>
          <w:sz w:val="20"/>
          <w:szCs w:val="20"/>
        </w:rPr>
        <w:t> </w:t>
      </w:r>
      <w:r>
        <w:rPr>
          <w:rFonts w:cs="Arial" w:ascii="Arial" w:hAnsi="Arial"/>
          <w:color w:val="000000"/>
          <w:sz w:val="20"/>
          <w:szCs w:val="20"/>
        </w:rPr>
        <w:t>később pedig segítette a francia hadifogságba esett németeket is. Az</w:t>
      </w:r>
      <w:r>
        <w:rPr>
          <w:rStyle w:val="Appleconvertedspace"/>
          <w:rFonts w:cs="Arial" w:ascii="Arial" w:hAnsi="Arial"/>
          <w:color w:val="000000"/>
          <w:sz w:val="20"/>
          <w:szCs w:val="20"/>
        </w:rPr>
        <w:t> </w:t>
      </w:r>
      <w:hyperlink r:id="rId66">
        <w:r>
          <w:rPr>
            <w:rStyle w:val="InternetLink"/>
            <w:rFonts w:cs="Arial" w:ascii="Arial" w:hAnsi="Arial"/>
            <w:color w:val="0B0080"/>
            <w:sz w:val="20"/>
            <w:szCs w:val="20"/>
          </w:rPr>
          <w:t>UNESCO</w:t>
        </w:r>
      </w:hyperlink>
      <w:r>
        <w:rPr>
          <w:rStyle w:val="Appleconvertedspace"/>
          <w:rFonts w:cs="Arial" w:ascii="Arial" w:hAnsi="Arial"/>
          <w:color w:val="000000"/>
          <w:sz w:val="20"/>
          <w:szCs w:val="20"/>
        </w:rPr>
        <w:t> </w:t>
      </w:r>
      <w:r>
        <w:rPr>
          <w:rFonts w:cs="Arial" w:ascii="Arial" w:hAnsi="Arial"/>
          <w:color w:val="000000"/>
          <w:sz w:val="20"/>
          <w:szCs w:val="20"/>
        </w:rPr>
        <w:t>munkáját eleinte megfigyelőként követte, majd</w:t>
      </w:r>
      <w:r>
        <w:rPr>
          <w:rStyle w:val="Appleconvertedspace"/>
          <w:rFonts w:cs="Arial" w:ascii="Arial" w:hAnsi="Arial"/>
          <w:color w:val="000000"/>
          <w:sz w:val="20"/>
          <w:szCs w:val="20"/>
        </w:rPr>
        <w:t> </w:t>
      </w:r>
      <w:hyperlink r:id="rId67">
        <w:r>
          <w:rPr>
            <w:rStyle w:val="InternetLink"/>
            <w:rFonts w:cs="Arial" w:ascii="Arial" w:hAnsi="Arial"/>
            <w:color w:val="0B0080"/>
            <w:sz w:val="20"/>
            <w:szCs w:val="20"/>
          </w:rPr>
          <w:t>1952</w:t>
        </w:r>
      </w:hyperlink>
      <w:r>
        <w:rPr>
          <w:rFonts w:cs="Arial" w:ascii="Arial" w:hAnsi="Arial"/>
          <w:color w:val="000000"/>
          <w:sz w:val="20"/>
          <w:szCs w:val="20"/>
        </w:rPr>
        <w:t>-től a</w:t>
      </w:r>
      <w:r>
        <w:rPr>
          <w:rStyle w:val="Appleconvertedspace"/>
          <w:rFonts w:cs="Arial" w:ascii="Arial" w:hAnsi="Arial"/>
          <w:color w:val="000000"/>
          <w:sz w:val="20"/>
          <w:szCs w:val="20"/>
        </w:rPr>
        <w:t> </w:t>
      </w:r>
      <w:hyperlink r:id="rId68">
        <w:r>
          <w:rPr>
            <w:rStyle w:val="InternetLink"/>
            <w:rFonts w:cs="Arial" w:ascii="Arial" w:hAnsi="Arial"/>
            <w:color w:val="0B0080"/>
            <w:sz w:val="20"/>
            <w:szCs w:val="20"/>
          </w:rPr>
          <w:t>Vatikán</w:t>
        </w:r>
      </w:hyperlink>
      <w:r>
        <w:rPr>
          <w:rFonts w:cs="Arial" w:ascii="Arial" w:hAnsi="Arial"/>
          <w:color w:val="000000"/>
          <w:sz w:val="20"/>
          <w:szCs w:val="20"/>
        </w:rPr>
        <w:t>állandó képviselője lett.</w:t>
      </w:r>
    </w:p>
    <w:p>
      <w:pPr>
        <w:pStyle w:val="NormlWeb"/>
        <w:shd w:fill="FFFFFF" w:val="clear"/>
        <w:spacing w:lineRule="atLeast" w:line="288" w:before="96" w:after="120"/>
        <w:rPr/>
      </w:pPr>
      <w:hyperlink r:id="rId69">
        <w:r>
          <w:rPr>
            <w:rStyle w:val="InternetLink"/>
            <w:rFonts w:cs="Arial" w:ascii="Arial" w:hAnsi="Arial"/>
            <w:color w:val="0B0080"/>
            <w:sz w:val="20"/>
            <w:szCs w:val="20"/>
          </w:rPr>
          <w:t>1953</w:t>
        </w:r>
      </w:hyperlink>
      <w:r>
        <w:rPr>
          <w:rFonts w:cs="Arial" w:ascii="Arial" w:hAnsi="Arial"/>
          <w:color w:val="000000"/>
          <w:sz w:val="20"/>
          <w:szCs w:val="20"/>
        </w:rPr>
        <w:t>-ban kapta meg a</w:t>
      </w:r>
      <w:r>
        <w:rPr>
          <w:rStyle w:val="Appleconvertedspace"/>
          <w:rFonts w:cs="Arial" w:ascii="Arial" w:hAnsi="Arial"/>
          <w:color w:val="000000"/>
          <w:sz w:val="20"/>
          <w:szCs w:val="20"/>
        </w:rPr>
        <w:t> </w:t>
      </w:r>
      <w:hyperlink r:id="rId70">
        <w:r>
          <w:rPr>
            <w:rStyle w:val="InternetLink"/>
            <w:rFonts w:cs="Arial" w:ascii="Arial" w:hAnsi="Arial"/>
            <w:color w:val="0B0080"/>
            <w:sz w:val="20"/>
            <w:szCs w:val="20"/>
          </w:rPr>
          <w:t>bíborosi</w:t>
        </w:r>
      </w:hyperlink>
      <w:r>
        <w:rPr>
          <w:rStyle w:val="Appleconvertedspace"/>
          <w:rFonts w:cs="Arial" w:ascii="Arial" w:hAnsi="Arial"/>
          <w:color w:val="000000"/>
          <w:sz w:val="20"/>
          <w:szCs w:val="20"/>
        </w:rPr>
        <w:t> </w:t>
      </w:r>
      <w:r>
        <w:rPr>
          <w:rFonts w:cs="Arial" w:ascii="Arial" w:hAnsi="Arial"/>
          <w:color w:val="000000"/>
          <w:sz w:val="20"/>
          <w:szCs w:val="20"/>
        </w:rPr>
        <w:t>kalapot, s még ugyanebben az évben kinevezték</w:t>
      </w:r>
      <w:r>
        <w:rPr>
          <w:rStyle w:val="Appleconvertedspace"/>
          <w:rFonts w:cs="Arial" w:ascii="Arial" w:hAnsi="Arial"/>
          <w:color w:val="000000"/>
          <w:sz w:val="20"/>
          <w:szCs w:val="20"/>
        </w:rPr>
        <w:t> </w:t>
      </w:r>
      <w:hyperlink r:id="rId71">
        <w:r>
          <w:rPr>
            <w:rStyle w:val="InternetLink"/>
            <w:rFonts w:cs="Arial" w:ascii="Arial" w:hAnsi="Arial"/>
            <w:color w:val="0B0080"/>
            <w:sz w:val="20"/>
            <w:szCs w:val="20"/>
          </w:rPr>
          <w:t>velencei</w:t>
        </w:r>
      </w:hyperlink>
      <w:r>
        <w:rPr>
          <w:rStyle w:val="Appleconvertedspace"/>
          <w:rFonts w:cs="Arial" w:ascii="Arial" w:hAnsi="Arial"/>
          <w:color w:val="000000"/>
          <w:sz w:val="20"/>
          <w:szCs w:val="20"/>
        </w:rPr>
        <w:t> </w:t>
      </w:r>
      <w:hyperlink r:id="rId72">
        <w:r>
          <w:rPr>
            <w:rStyle w:val="InternetLink"/>
            <w:rFonts w:cs="Arial" w:ascii="Arial" w:hAnsi="Arial"/>
            <w:color w:val="0B0080"/>
            <w:sz w:val="20"/>
            <w:szCs w:val="20"/>
          </w:rPr>
          <w:t>pátriárkává</w:t>
        </w:r>
      </w:hyperlink>
      <w:r>
        <w:rPr>
          <w:rFonts w:cs="Arial" w:ascii="Arial" w:hAnsi="Arial"/>
          <w:color w:val="000000"/>
          <w:sz w:val="20"/>
          <w:szCs w:val="20"/>
        </w:rPr>
        <w:t>.</w:t>
      </w:r>
    </w:p>
    <w:p>
      <w:pPr>
        <w:pStyle w:val="Heading3"/>
        <w:shd w:fill="FFFFFF" w:val="clear"/>
        <w:spacing w:lineRule="atLeast" w:line="288" w:before="0" w:after="72"/>
        <w:rPr>
          <w:color w:val="000000"/>
        </w:rPr>
      </w:pPr>
      <w:r>
        <w:rPr>
          <w:rStyle w:val="Mwheadline"/>
          <w:color w:val="000000"/>
        </w:rPr>
        <w:t>Róma püspökeként (pápaként)</w:t>
      </w:r>
      <w:r>
        <w:rPr>
          <w:rStyle w:val="Appleconvertedspace"/>
          <w:color w:val="000000"/>
        </w:rPr>
        <w:t> </w:t>
      </w:r>
      <w:r>
        <w:rPr>
          <w:rStyle w:val="Editsectionmoved"/>
          <w:b/>
          <w:bCs/>
          <w:color w:val="000000"/>
          <w:sz w:val="17"/>
          <w:szCs w:val="17"/>
        </w:rPr>
        <w:t>[</w:t>
      </w:r>
      <w:hyperlink r:id="rId73">
        <w:r>
          <w:rPr>
            <w:rStyle w:val="InternetLink"/>
            <w:b/>
            <w:bCs/>
            <w:color w:val="0B0080"/>
            <w:sz w:val="17"/>
            <w:szCs w:val="17"/>
          </w:rPr>
          <w:t>szerkesztés</w:t>
        </w:r>
      </w:hyperlink>
      <w:r>
        <w:rPr>
          <w:rStyle w:val="Editsectionmoved"/>
          <w:b/>
          <w:bCs/>
          <w:color w:val="000000"/>
          <w:sz w:val="17"/>
          <w:szCs w:val="17"/>
        </w:rPr>
        <w:t>]</w:t>
      </w:r>
    </w:p>
    <w:p>
      <w:pPr>
        <w:pStyle w:val="NormlWeb"/>
        <w:shd w:fill="FFFFFF" w:val="clear"/>
        <w:spacing w:lineRule="atLeast" w:line="288" w:before="96" w:after="120"/>
        <w:rPr/>
      </w:pPr>
      <w:hyperlink r:id="rId74">
        <w:r>
          <w:rPr>
            <w:rStyle w:val="InternetLink"/>
            <w:rFonts w:cs="Arial" w:ascii="Arial" w:hAnsi="Arial"/>
            <w:color w:val="0B0080"/>
            <w:sz w:val="20"/>
            <w:szCs w:val="20"/>
          </w:rPr>
          <w:t>1958</w:t>
        </w:r>
      </w:hyperlink>
      <w:r>
        <w:rPr>
          <w:rFonts w:cs="Arial" w:ascii="Arial" w:hAnsi="Arial"/>
          <w:color w:val="000000"/>
          <w:sz w:val="20"/>
          <w:szCs w:val="20"/>
        </w:rPr>
        <w:t>.</w:t>
      </w:r>
      <w:r>
        <w:rPr>
          <w:rStyle w:val="Appleconvertedspace"/>
          <w:rFonts w:cs="Arial" w:ascii="Arial" w:hAnsi="Arial"/>
          <w:color w:val="000000"/>
          <w:sz w:val="20"/>
          <w:szCs w:val="20"/>
        </w:rPr>
        <w:t> </w:t>
      </w:r>
      <w:hyperlink r:id="rId75">
        <w:r>
          <w:rPr>
            <w:rStyle w:val="InternetLink"/>
            <w:rFonts w:cs="Arial" w:ascii="Arial" w:hAnsi="Arial"/>
            <w:color w:val="0B0080"/>
            <w:sz w:val="20"/>
            <w:szCs w:val="20"/>
          </w:rPr>
          <w:t>október 28-án</w:t>
        </w:r>
      </w:hyperlink>
      <w:r>
        <w:rPr>
          <w:rStyle w:val="Appleconvertedspace"/>
          <w:rFonts w:cs="Arial" w:ascii="Arial" w:hAnsi="Arial"/>
          <w:color w:val="000000"/>
          <w:sz w:val="20"/>
          <w:szCs w:val="20"/>
        </w:rPr>
        <w:t> </w:t>
      </w:r>
      <w:r>
        <w:rPr>
          <w:rFonts w:cs="Arial" w:ascii="Arial" w:hAnsi="Arial"/>
          <w:color w:val="000000"/>
          <w:sz w:val="20"/>
          <w:szCs w:val="20"/>
        </w:rPr>
        <w:t>a</w:t>
      </w:r>
      <w:r>
        <w:rPr>
          <w:rStyle w:val="Appleconvertedspace"/>
          <w:rFonts w:cs="Arial" w:ascii="Arial" w:hAnsi="Arial"/>
          <w:color w:val="000000"/>
          <w:sz w:val="20"/>
          <w:szCs w:val="20"/>
        </w:rPr>
        <w:t> </w:t>
      </w:r>
      <w:hyperlink r:id="rId76">
        <w:r>
          <w:rPr>
            <w:rStyle w:val="InternetLink"/>
            <w:rFonts w:cs="Arial" w:ascii="Arial" w:hAnsi="Arial"/>
            <w:color w:val="0B0080"/>
            <w:sz w:val="20"/>
            <w:szCs w:val="20"/>
          </w:rPr>
          <w:t>konklávé</w:t>
        </w:r>
      </w:hyperlink>
      <w:r>
        <w:rPr>
          <w:rStyle w:val="Appleconvertedspace"/>
          <w:rFonts w:cs="Arial" w:ascii="Arial" w:hAnsi="Arial"/>
          <w:color w:val="000000"/>
          <w:sz w:val="20"/>
          <w:szCs w:val="20"/>
        </w:rPr>
        <w:t> </w:t>
      </w:r>
      <w:r>
        <w:rPr>
          <w:rFonts w:cs="Arial" w:ascii="Arial" w:hAnsi="Arial"/>
          <w:color w:val="000000"/>
          <w:sz w:val="20"/>
          <w:szCs w:val="20"/>
        </w:rPr>
        <w:t>őt választotta meg</w:t>
      </w:r>
      <w:r>
        <w:rPr>
          <w:rStyle w:val="Appleconvertedspace"/>
          <w:rFonts w:cs="Arial" w:ascii="Arial" w:hAnsi="Arial"/>
          <w:color w:val="000000"/>
          <w:sz w:val="20"/>
          <w:szCs w:val="20"/>
        </w:rPr>
        <w:t> </w:t>
      </w:r>
      <w:hyperlink r:id="rId77">
        <w:r>
          <w:rPr>
            <w:rStyle w:val="InternetLink"/>
            <w:rFonts w:cs="Arial" w:ascii="Arial" w:hAnsi="Arial"/>
            <w:color w:val="0B0080"/>
            <w:sz w:val="20"/>
            <w:szCs w:val="20"/>
          </w:rPr>
          <w:t>Szent Péter</w:t>
        </w:r>
      </w:hyperlink>
      <w:r>
        <w:rPr>
          <w:rStyle w:val="Appleconvertedspace"/>
          <w:rFonts w:cs="Arial" w:ascii="Arial" w:hAnsi="Arial"/>
          <w:color w:val="000000"/>
          <w:sz w:val="20"/>
          <w:szCs w:val="20"/>
        </w:rPr>
        <w:t> </w:t>
      </w:r>
      <w:r>
        <w:rPr>
          <w:rFonts w:cs="Arial" w:ascii="Arial" w:hAnsi="Arial"/>
          <w:color w:val="000000"/>
          <w:sz w:val="20"/>
          <w:szCs w:val="20"/>
        </w:rPr>
        <w:t>261. utódává. A</w:t>
      </w:r>
      <w:r>
        <w:rPr>
          <w:rStyle w:val="Appleconvertedspace"/>
          <w:rFonts w:cs="Arial" w:ascii="Arial" w:hAnsi="Arial"/>
          <w:color w:val="000000"/>
          <w:sz w:val="20"/>
          <w:szCs w:val="20"/>
        </w:rPr>
        <w:t> </w:t>
      </w:r>
      <w:hyperlink r:id="rId78">
        <w:r>
          <w:rPr>
            <w:rStyle w:val="InternetLink"/>
            <w:rFonts w:cs="Arial" w:ascii="Arial" w:hAnsi="Arial"/>
            <w:color w:val="0B0080"/>
            <w:sz w:val="20"/>
            <w:szCs w:val="20"/>
          </w:rPr>
          <w:t>János</w:t>
        </w:r>
      </w:hyperlink>
      <w:r>
        <w:rPr>
          <w:rStyle w:val="Appleconvertedspace"/>
          <w:rFonts w:cs="Arial" w:ascii="Arial" w:hAnsi="Arial"/>
          <w:color w:val="000000"/>
          <w:sz w:val="20"/>
          <w:szCs w:val="20"/>
        </w:rPr>
        <w:t> </w:t>
      </w:r>
      <w:r>
        <w:rPr>
          <w:rFonts w:cs="Arial" w:ascii="Arial" w:hAnsi="Arial"/>
          <w:color w:val="000000"/>
          <w:sz w:val="20"/>
          <w:szCs w:val="20"/>
        </w:rPr>
        <w:t>nevet vette fel.</w:t>
      </w:r>
      <w:r>
        <w:rPr>
          <w:rStyle w:val="Appleconvertedspace"/>
          <w:rFonts w:cs="Arial" w:ascii="Arial" w:hAnsi="Arial"/>
          <w:color w:val="000000"/>
          <w:sz w:val="20"/>
          <w:szCs w:val="20"/>
        </w:rPr>
        <w:t> </w:t>
      </w:r>
      <w:hyperlink r:id="rId79">
        <w:r>
          <w:rPr>
            <w:rStyle w:val="InternetLink"/>
            <w:rFonts w:cs="Arial" w:ascii="Arial" w:hAnsi="Arial"/>
            <w:color w:val="0B0080"/>
            <w:sz w:val="20"/>
            <w:szCs w:val="20"/>
          </w:rPr>
          <w:t>Pápaként</w:t>
        </w:r>
      </w:hyperlink>
      <w:r>
        <w:rPr>
          <w:rStyle w:val="Appleconvertedspace"/>
          <w:rFonts w:cs="Arial" w:ascii="Arial" w:hAnsi="Arial"/>
          <w:color w:val="000000"/>
          <w:sz w:val="20"/>
          <w:szCs w:val="20"/>
        </w:rPr>
        <w:t> </w:t>
      </w:r>
      <w:r>
        <w:rPr>
          <w:rFonts w:cs="Arial" w:ascii="Arial" w:hAnsi="Arial"/>
          <w:color w:val="000000"/>
          <w:sz w:val="20"/>
          <w:szCs w:val="20"/>
        </w:rPr>
        <w:t>is igyekezett közel maradni a hívekhez, közvetlen egyszerűségével és humorával hamar népszerűvé vált.</w:t>
      </w:r>
    </w:p>
    <w:p>
      <w:pPr>
        <w:pStyle w:val="NormlWeb"/>
        <w:shd w:fill="FFFFFF" w:val="clear"/>
        <w:spacing w:lineRule="atLeast" w:line="288" w:before="96" w:after="120"/>
        <w:rPr/>
      </w:pPr>
      <w:hyperlink r:id="rId80">
        <w:r>
          <w:rPr>
            <w:rStyle w:val="InternetLink"/>
            <w:rFonts w:cs="Arial" w:ascii="Arial" w:hAnsi="Arial"/>
            <w:color w:val="0B0080"/>
            <w:sz w:val="20"/>
            <w:szCs w:val="20"/>
          </w:rPr>
          <w:t>1959</w:t>
        </w:r>
      </w:hyperlink>
      <w:r>
        <w:rPr>
          <w:rFonts w:cs="Arial" w:ascii="Arial" w:hAnsi="Arial"/>
          <w:color w:val="000000"/>
          <w:sz w:val="20"/>
          <w:szCs w:val="20"/>
        </w:rPr>
        <w:t>.</w:t>
      </w:r>
      <w:r>
        <w:rPr>
          <w:rStyle w:val="Appleconvertedspace"/>
          <w:rFonts w:cs="Arial" w:ascii="Arial" w:hAnsi="Arial"/>
          <w:color w:val="000000"/>
          <w:sz w:val="20"/>
          <w:szCs w:val="20"/>
        </w:rPr>
        <w:t> </w:t>
      </w:r>
      <w:hyperlink r:id="rId81">
        <w:r>
          <w:rPr>
            <w:rStyle w:val="InternetLink"/>
            <w:rFonts w:cs="Arial" w:ascii="Arial" w:hAnsi="Arial"/>
            <w:color w:val="0B0080"/>
            <w:sz w:val="20"/>
            <w:szCs w:val="20"/>
          </w:rPr>
          <w:t>január 25-én</w:t>
        </w:r>
      </w:hyperlink>
      <w:r>
        <w:rPr>
          <w:rStyle w:val="Appleconvertedspace"/>
          <w:rFonts w:cs="Arial" w:ascii="Arial" w:hAnsi="Arial"/>
          <w:color w:val="000000"/>
          <w:sz w:val="20"/>
          <w:szCs w:val="20"/>
        </w:rPr>
        <w:t> </w:t>
      </w:r>
      <w:r>
        <w:rPr>
          <w:rFonts w:cs="Arial" w:ascii="Arial" w:hAnsi="Arial"/>
          <w:color w:val="000000"/>
          <w:sz w:val="20"/>
          <w:szCs w:val="20"/>
        </w:rPr>
        <w:t>a</w:t>
      </w:r>
      <w:r>
        <w:rPr>
          <w:rStyle w:val="Appleconvertedspace"/>
          <w:rFonts w:cs="Arial" w:ascii="Arial" w:hAnsi="Arial"/>
          <w:color w:val="000000"/>
          <w:sz w:val="20"/>
          <w:szCs w:val="20"/>
        </w:rPr>
        <w:t> </w:t>
      </w:r>
      <w:hyperlink r:id="rId82">
        <w:r>
          <w:rPr>
            <w:rStyle w:val="InternetLink"/>
            <w:rFonts w:cs="Arial" w:ascii="Arial" w:hAnsi="Arial"/>
            <w:color w:val="0B0080"/>
            <w:sz w:val="20"/>
            <w:szCs w:val="20"/>
          </w:rPr>
          <w:t>Falakon kívüli Szent Pál-bazilikában</w:t>
        </w:r>
      </w:hyperlink>
      <w:r>
        <w:rPr>
          <w:rStyle w:val="Appleconvertedspace"/>
          <w:rFonts w:cs="Arial" w:ascii="Arial" w:hAnsi="Arial"/>
          <w:color w:val="000000"/>
          <w:sz w:val="20"/>
          <w:szCs w:val="20"/>
        </w:rPr>
        <w:t> </w:t>
      </w:r>
      <w:r>
        <w:rPr>
          <w:rFonts w:cs="Arial" w:ascii="Arial" w:hAnsi="Arial"/>
          <w:color w:val="000000"/>
          <w:sz w:val="20"/>
          <w:szCs w:val="20"/>
        </w:rPr>
        <w:t>bejelentette, hogy római</w:t>
      </w:r>
      <w:r>
        <w:rPr>
          <w:rStyle w:val="Appleconvertedspace"/>
          <w:rFonts w:cs="Arial" w:ascii="Arial" w:hAnsi="Arial"/>
          <w:color w:val="000000"/>
          <w:sz w:val="20"/>
          <w:szCs w:val="20"/>
        </w:rPr>
        <w:t> </w:t>
      </w:r>
      <w:hyperlink r:id="rId83">
        <w:r>
          <w:rPr>
            <w:rStyle w:val="InternetLink"/>
            <w:rFonts w:cs="Arial" w:ascii="Arial" w:hAnsi="Arial"/>
            <w:color w:val="0B0080"/>
            <w:sz w:val="20"/>
            <w:szCs w:val="20"/>
          </w:rPr>
          <w:t>egyházmegyei</w:t>
        </w:r>
      </w:hyperlink>
      <w:r>
        <w:rPr>
          <w:rStyle w:val="Appleconvertedspace"/>
          <w:rFonts w:cs="Arial" w:ascii="Arial" w:hAnsi="Arial"/>
          <w:color w:val="000000"/>
          <w:sz w:val="20"/>
          <w:szCs w:val="20"/>
        </w:rPr>
        <w:t> </w:t>
      </w:r>
      <w:hyperlink r:id="rId84">
        <w:r>
          <w:rPr>
            <w:rStyle w:val="InternetLink"/>
            <w:rFonts w:cs="Arial" w:ascii="Arial" w:hAnsi="Arial"/>
            <w:color w:val="0B0080"/>
            <w:sz w:val="20"/>
            <w:szCs w:val="20"/>
          </w:rPr>
          <w:t>zsinatot</w:t>
        </w:r>
      </w:hyperlink>
      <w:r>
        <w:rPr>
          <w:rStyle w:val="Appleconvertedspace"/>
          <w:rFonts w:cs="Arial" w:ascii="Arial" w:hAnsi="Arial"/>
          <w:color w:val="000000"/>
          <w:sz w:val="20"/>
          <w:szCs w:val="20"/>
        </w:rPr>
        <w:t> </w:t>
      </w:r>
      <w:r>
        <w:rPr>
          <w:rFonts w:cs="Arial" w:ascii="Arial" w:hAnsi="Arial"/>
          <w:color w:val="000000"/>
          <w:sz w:val="20"/>
          <w:szCs w:val="20"/>
        </w:rPr>
        <w:t>akar tartani (500 év után először), s ekkor jelentette be a</w:t>
      </w:r>
      <w:r>
        <w:rPr>
          <w:rStyle w:val="Appleconvertedspace"/>
          <w:rFonts w:cs="Arial" w:ascii="Arial" w:hAnsi="Arial"/>
          <w:color w:val="000000"/>
          <w:sz w:val="20"/>
          <w:szCs w:val="20"/>
        </w:rPr>
        <w:t> </w:t>
      </w:r>
      <w:hyperlink r:id="rId85">
        <w:r>
          <w:rPr>
            <w:rStyle w:val="InternetLink"/>
            <w:rFonts w:cs="Arial" w:ascii="Arial" w:hAnsi="Arial"/>
            <w:color w:val="0B0080"/>
            <w:sz w:val="20"/>
            <w:szCs w:val="20"/>
          </w:rPr>
          <w:t>II. vatikáni zsinat</w:t>
        </w:r>
      </w:hyperlink>
      <w:r>
        <w:rPr>
          <w:rStyle w:val="Appleconvertedspace"/>
          <w:rFonts w:cs="Arial" w:ascii="Arial" w:hAnsi="Arial"/>
          <w:color w:val="000000"/>
          <w:sz w:val="20"/>
          <w:szCs w:val="20"/>
        </w:rPr>
        <w:t> </w:t>
      </w:r>
      <w:r>
        <w:rPr>
          <w:rFonts w:cs="Arial" w:ascii="Arial" w:hAnsi="Arial"/>
          <w:color w:val="000000"/>
          <w:sz w:val="20"/>
          <w:szCs w:val="20"/>
        </w:rPr>
        <w:t>összehívását is, melyet aztán</w:t>
      </w:r>
      <w:r>
        <w:rPr>
          <w:rStyle w:val="Appleconvertedspace"/>
          <w:rFonts w:cs="Arial" w:ascii="Arial" w:hAnsi="Arial"/>
          <w:color w:val="000000"/>
          <w:sz w:val="20"/>
          <w:szCs w:val="20"/>
        </w:rPr>
        <w:t> </w:t>
      </w:r>
      <w:hyperlink r:id="rId86">
        <w:r>
          <w:rPr>
            <w:rStyle w:val="InternetLink"/>
            <w:rFonts w:cs="Arial" w:ascii="Arial" w:hAnsi="Arial"/>
            <w:color w:val="0B0080"/>
            <w:sz w:val="20"/>
            <w:szCs w:val="20"/>
          </w:rPr>
          <w:t>1962</w:t>
        </w:r>
      </w:hyperlink>
      <w:r>
        <w:rPr>
          <w:rFonts w:cs="Arial" w:ascii="Arial" w:hAnsi="Arial"/>
          <w:color w:val="000000"/>
          <w:sz w:val="20"/>
          <w:szCs w:val="20"/>
        </w:rPr>
        <w:t>.</w:t>
      </w:r>
      <w:r>
        <w:rPr>
          <w:rStyle w:val="Appleconvertedspace"/>
          <w:rFonts w:cs="Arial" w:ascii="Arial" w:hAnsi="Arial"/>
          <w:color w:val="000000"/>
          <w:sz w:val="20"/>
          <w:szCs w:val="20"/>
        </w:rPr>
        <w:t> </w:t>
      </w:r>
      <w:hyperlink r:id="rId87">
        <w:r>
          <w:rPr>
            <w:rStyle w:val="InternetLink"/>
            <w:rFonts w:cs="Arial" w:ascii="Arial" w:hAnsi="Arial"/>
            <w:color w:val="0B0080"/>
            <w:sz w:val="20"/>
            <w:szCs w:val="20"/>
          </w:rPr>
          <w:t>október 11-én</w:t>
        </w:r>
      </w:hyperlink>
      <w:r>
        <w:rPr>
          <w:rStyle w:val="Appleconvertedspace"/>
          <w:rFonts w:cs="Arial" w:ascii="Arial" w:hAnsi="Arial"/>
          <w:color w:val="000000"/>
          <w:sz w:val="20"/>
          <w:szCs w:val="20"/>
        </w:rPr>
        <w:t> </w:t>
      </w:r>
      <w:r>
        <w:rPr>
          <w:rFonts w:cs="Arial" w:ascii="Arial" w:hAnsi="Arial"/>
          <w:color w:val="000000"/>
          <w:sz w:val="20"/>
          <w:szCs w:val="20"/>
        </w:rPr>
        <w:t>nyitott meg.</w:t>
      </w:r>
    </w:p>
    <w:p>
      <w:pPr>
        <w:pStyle w:val="NormlWeb"/>
        <w:shd w:fill="FFFFFF" w:val="clear"/>
        <w:spacing w:lineRule="atLeast" w:line="288" w:before="96" w:after="120"/>
        <w:rPr/>
      </w:pPr>
      <w:r>
        <w:rPr>
          <w:rFonts w:cs="Arial" w:ascii="Arial" w:hAnsi="Arial"/>
          <w:color w:val="000000"/>
          <w:sz w:val="20"/>
          <w:szCs w:val="20"/>
        </w:rPr>
        <w:t>A</w:t>
      </w:r>
      <w:r>
        <w:rPr>
          <w:rStyle w:val="Appleconvertedspace"/>
          <w:rFonts w:cs="Arial" w:ascii="Arial" w:hAnsi="Arial"/>
          <w:color w:val="000000"/>
          <w:sz w:val="20"/>
          <w:szCs w:val="20"/>
        </w:rPr>
        <w:t> </w:t>
      </w:r>
      <w:hyperlink r:id="rId88">
        <w:r>
          <w:rPr>
            <w:rStyle w:val="InternetLink"/>
            <w:rFonts w:cs="Arial" w:ascii="Arial" w:hAnsi="Arial"/>
            <w:color w:val="0B0080"/>
            <w:sz w:val="20"/>
            <w:szCs w:val="20"/>
          </w:rPr>
          <w:t>kubai rakétaválság</w:t>
        </w:r>
      </w:hyperlink>
      <w:r>
        <w:rPr>
          <w:rStyle w:val="Appleconvertedspace"/>
          <w:rFonts w:cs="Arial" w:ascii="Arial" w:hAnsi="Arial"/>
          <w:color w:val="000000"/>
          <w:sz w:val="20"/>
          <w:szCs w:val="20"/>
        </w:rPr>
        <w:t> </w:t>
      </w:r>
      <w:r>
        <w:rPr>
          <w:rFonts w:cs="Arial" w:ascii="Arial" w:hAnsi="Arial"/>
          <w:color w:val="000000"/>
          <w:sz w:val="20"/>
          <w:szCs w:val="20"/>
        </w:rPr>
        <w:t>idején segítette a kapcsolatfelvételt</w:t>
      </w:r>
      <w:r>
        <w:rPr>
          <w:rStyle w:val="Appleconvertedspace"/>
          <w:rFonts w:cs="Arial" w:ascii="Arial" w:hAnsi="Arial"/>
          <w:color w:val="000000"/>
          <w:sz w:val="20"/>
          <w:szCs w:val="20"/>
        </w:rPr>
        <w:t> </w:t>
      </w:r>
      <w:hyperlink r:id="rId89">
        <w:r>
          <w:rPr>
            <w:rStyle w:val="InternetLink"/>
            <w:rFonts w:cs="Arial" w:ascii="Arial" w:hAnsi="Arial"/>
            <w:color w:val="0B0080"/>
            <w:sz w:val="20"/>
            <w:szCs w:val="20"/>
          </w:rPr>
          <w:t>Kennedy</w:t>
        </w:r>
      </w:hyperlink>
      <w:r>
        <w:rPr>
          <w:rStyle w:val="Appleconvertedspace"/>
          <w:rFonts w:cs="Arial" w:ascii="Arial" w:hAnsi="Arial"/>
          <w:color w:val="000000"/>
          <w:sz w:val="20"/>
          <w:szCs w:val="20"/>
        </w:rPr>
        <w:t> </w:t>
      </w:r>
      <w:r>
        <w:rPr>
          <w:rFonts w:cs="Arial" w:ascii="Arial" w:hAnsi="Arial"/>
          <w:color w:val="000000"/>
          <w:sz w:val="20"/>
          <w:szCs w:val="20"/>
        </w:rPr>
        <w:t>és</w:t>
      </w:r>
      <w:r>
        <w:rPr>
          <w:rStyle w:val="Appleconvertedspace"/>
          <w:rFonts w:cs="Arial" w:ascii="Arial" w:hAnsi="Arial"/>
          <w:color w:val="000000"/>
          <w:sz w:val="20"/>
          <w:szCs w:val="20"/>
        </w:rPr>
        <w:t> </w:t>
      </w:r>
      <w:hyperlink r:id="rId90">
        <w:r>
          <w:rPr>
            <w:rStyle w:val="InternetLink"/>
            <w:rFonts w:cs="Arial" w:ascii="Arial" w:hAnsi="Arial"/>
            <w:color w:val="0B0080"/>
            <w:sz w:val="20"/>
            <w:szCs w:val="20"/>
          </w:rPr>
          <w:t>Hruscsov</w:t>
        </w:r>
      </w:hyperlink>
      <w:r>
        <w:rPr>
          <w:rStyle w:val="Appleconvertedspace"/>
          <w:rFonts w:cs="Arial" w:ascii="Arial" w:hAnsi="Arial"/>
          <w:color w:val="000000"/>
          <w:sz w:val="20"/>
          <w:szCs w:val="20"/>
        </w:rPr>
        <w:t> </w:t>
      </w:r>
      <w:r>
        <w:rPr>
          <w:rFonts w:cs="Arial" w:ascii="Arial" w:hAnsi="Arial"/>
          <w:color w:val="000000"/>
          <w:sz w:val="20"/>
          <w:szCs w:val="20"/>
        </w:rPr>
        <w:t>között.</w:t>
      </w:r>
    </w:p>
    <w:p>
      <w:pPr>
        <w:pStyle w:val="NormlWeb"/>
        <w:shd w:fill="FFFFFF" w:val="clear"/>
        <w:spacing w:lineRule="atLeast" w:line="288" w:before="96" w:after="120"/>
        <w:rPr/>
      </w:pPr>
      <w:r>
        <w:rPr>
          <w:rFonts w:cs="Arial" w:ascii="Arial" w:hAnsi="Arial"/>
          <w:color w:val="000000"/>
          <w:sz w:val="20"/>
          <w:szCs w:val="20"/>
        </w:rPr>
        <w:t>Nyolc</w:t>
      </w:r>
      <w:r>
        <w:rPr>
          <w:rStyle w:val="Appleconvertedspace"/>
          <w:rFonts w:cs="Arial" w:ascii="Arial" w:hAnsi="Arial"/>
          <w:color w:val="000000"/>
          <w:sz w:val="20"/>
          <w:szCs w:val="20"/>
        </w:rPr>
        <w:t> </w:t>
      </w:r>
      <w:hyperlink r:id="rId91">
        <w:r>
          <w:rPr>
            <w:rStyle w:val="InternetLink"/>
            <w:rFonts w:cs="Arial" w:ascii="Arial" w:hAnsi="Arial"/>
            <w:color w:val="0B0080"/>
            <w:sz w:val="20"/>
            <w:szCs w:val="20"/>
          </w:rPr>
          <w:t>enciklikát</w:t>
        </w:r>
      </w:hyperlink>
      <w:r>
        <w:rPr>
          <w:rStyle w:val="Appleconvertedspace"/>
          <w:rFonts w:cs="Arial" w:ascii="Arial" w:hAnsi="Arial"/>
          <w:color w:val="000000"/>
          <w:sz w:val="20"/>
          <w:szCs w:val="20"/>
        </w:rPr>
        <w:t> </w:t>
      </w:r>
      <w:r>
        <w:rPr>
          <w:rFonts w:cs="Arial" w:ascii="Arial" w:hAnsi="Arial"/>
          <w:color w:val="000000"/>
          <w:sz w:val="20"/>
          <w:szCs w:val="20"/>
        </w:rPr>
        <w:t>írt, ezek közül a</w:t>
      </w:r>
      <w:r>
        <w:rPr>
          <w:rStyle w:val="Appleconvertedspace"/>
          <w:rFonts w:cs="Arial" w:ascii="Arial" w:hAnsi="Arial"/>
          <w:color w:val="000000"/>
          <w:sz w:val="20"/>
          <w:szCs w:val="20"/>
        </w:rPr>
        <w:t> </w:t>
      </w:r>
      <w:hyperlink r:id="rId92">
        <w:r>
          <w:rPr>
            <w:rStyle w:val="InternetLink"/>
            <w:rFonts w:cs="Arial" w:ascii="Arial" w:hAnsi="Arial"/>
            <w:color w:val="A55858"/>
            <w:sz w:val="20"/>
            <w:szCs w:val="20"/>
          </w:rPr>
          <w:t>Pacem in Terris</w:t>
        </w:r>
      </w:hyperlink>
      <w:r>
        <w:rPr>
          <w:rStyle w:val="Appleconvertedspace"/>
          <w:rFonts w:cs="Arial" w:ascii="Arial" w:hAnsi="Arial"/>
          <w:color w:val="000000"/>
          <w:sz w:val="20"/>
          <w:szCs w:val="20"/>
        </w:rPr>
        <w:t> </w:t>
      </w:r>
      <w:r>
        <w:rPr>
          <w:rFonts w:cs="Arial" w:ascii="Arial" w:hAnsi="Arial"/>
          <w:color w:val="000000"/>
          <w:sz w:val="20"/>
          <w:szCs w:val="20"/>
        </w:rPr>
        <w:t>(Béke a földön) kezdetű enciklikája</w:t>
      </w:r>
      <w:r>
        <w:rPr>
          <w:rStyle w:val="Appleconvertedspace"/>
          <w:rFonts w:cs="Arial" w:ascii="Arial" w:hAnsi="Arial"/>
          <w:color w:val="000000"/>
          <w:sz w:val="20"/>
          <w:szCs w:val="20"/>
        </w:rPr>
        <w:t> </w:t>
      </w:r>
      <w:hyperlink r:id="rId93">
        <w:r>
          <w:rPr>
            <w:rStyle w:val="InternetLink"/>
            <w:rFonts w:cs="Arial" w:ascii="Arial" w:hAnsi="Arial"/>
            <w:color w:val="663366"/>
            <w:sz w:val="20"/>
            <w:szCs w:val="20"/>
          </w:rPr>
          <w:t>[3]</w:t>
        </w:r>
      </w:hyperlink>
      <w:r>
        <w:rPr>
          <w:rStyle w:val="Appleconvertedspace"/>
          <w:rFonts w:cs="Arial" w:ascii="Arial" w:hAnsi="Arial"/>
          <w:color w:val="000000"/>
          <w:sz w:val="20"/>
          <w:szCs w:val="20"/>
        </w:rPr>
        <w:t> </w:t>
      </w:r>
      <w:r>
        <w:rPr>
          <w:rFonts w:cs="Arial" w:ascii="Arial" w:hAnsi="Arial"/>
          <w:color w:val="000000"/>
          <w:sz w:val="20"/>
          <w:szCs w:val="20"/>
        </w:rPr>
        <w:t>lett a leghíresebb, ebben az igazságon, az igazságosságon, a szabadságon és a szereteten alapuló nemzetek közötti békét szorgalmazta.</w:t>
      </w:r>
    </w:p>
    <w:p>
      <w:pPr>
        <w:pStyle w:val="NormlWeb"/>
        <w:shd w:fill="FFFFFF" w:val="clear"/>
        <w:spacing w:lineRule="atLeast" w:line="288" w:before="96" w:after="120"/>
        <w:rPr/>
      </w:pPr>
      <w:r>
        <w:rPr>
          <w:rFonts w:cs="Arial" w:ascii="Arial" w:hAnsi="Arial"/>
          <w:color w:val="000000"/>
          <w:sz w:val="20"/>
          <w:szCs w:val="20"/>
        </w:rPr>
        <w:t>Élete vége felé sokat betegeskedett gyomrával,</w:t>
      </w:r>
      <w:r>
        <w:rPr>
          <w:rStyle w:val="Appleconvertedspace"/>
          <w:rFonts w:cs="Arial" w:ascii="Arial" w:hAnsi="Arial"/>
          <w:color w:val="000000"/>
          <w:sz w:val="20"/>
          <w:szCs w:val="20"/>
        </w:rPr>
        <w:t> </w:t>
      </w:r>
      <w:hyperlink r:id="rId94">
        <w:r>
          <w:rPr>
            <w:rStyle w:val="InternetLink"/>
            <w:rFonts w:cs="Arial" w:ascii="Arial" w:hAnsi="Arial"/>
            <w:color w:val="A55858"/>
            <w:sz w:val="20"/>
            <w:szCs w:val="20"/>
          </w:rPr>
          <w:t>gyomorrákban</w:t>
        </w:r>
      </w:hyperlink>
      <w:r>
        <w:rPr>
          <w:rStyle w:val="Appleconvertedspace"/>
          <w:rFonts w:cs="Arial" w:ascii="Arial" w:hAnsi="Arial"/>
          <w:color w:val="000000"/>
          <w:sz w:val="20"/>
          <w:szCs w:val="20"/>
        </w:rPr>
        <w:t> </w:t>
      </w:r>
      <w:r>
        <w:rPr>
          <w:rFonts w:cs="Arial" w:ascii="Arial" w:hAnsi="Arial"/>
          <w:color w:val="000000"/>
          <w:sz w:val="20"/>
          <w:szCs w:val="20"/>
        </w:rPr>
        <w:t>halt meg. Haláltusáját a média segítségével az egész világ végigkövethette.</w:t>
      </w:r>
    </w:p>
    <w:p>
      <w:pPr>
        <w:pStyle w:val="Heading2"/>
        <w:pBdr>
          <w:bottom w:val="single" w:sz="6" w:space="2" w:color="AAAAAA"/>
        </w:pBdr>
        <w:shd w:fill="FFFFFF" w:val="clear"/>
        <w:spacing w:lineRule="atLeast" w:line="288" w:before="0" w:after="144"/>
        <w:rPr>
          <w:rFonts w:ascii="Arial" w:hAnsi="Arial" w:cs="Arial"/>
          <w:b w:val="false"/>
          <w:b w:val="false"/>
          <w:bCs w:val="false"/>
          <w:color w:val="000000"/>
          <w:sz w:val="29"/>
          <w:szCs w:val="29"/>
        </w:rPr>
      </w:pPr>
      <w:r>
        <w:rPr>
          <w:rStyle w:val="Mwheadline"/>
          <w:rFonts w:cs="Arial" w:ascii="Arial" w:hAnsi="Arial"/>
          <w:b/>
          <w:bCs/>
          <w:color w:val="000000"/>
          <w:sz w:val="29"/>
          <w:szCs w:val="29"/>
        </w:rPr>
        <w:t>Tanítása</w:t>
      </w:r>
      <w:r>
        <w:rPr>
          <w:rStyle w:val="Appleconvertedspace"/>
          <w:rFonts w:cs="Arial" w:ascii="Arial" w:hAnsi="Arial"/>
          <w:b/>
          <w:bCs/>
          <w:color w:val="000000"/>
          <w:sz w:val="29"/>
          <w:szCs w:val="29"/>
        </w:rPr>
        <w:t> </w:t>
      </w:r>
      <w:r>
        <w:rPr>
          <w:rStyle w:val="Editsectionmoved"/>
          <w:rFonts w:cs="Arial" w:ascii="Arial" w:hAnsi="Arial"/>
          <w:b/>
          <w:bCs/>
          <w:color w:val="000000"/>
          <w:sz w:val="18"/>
          <w:szCs w:val="18"/>
        </w:rPr>
        <w:t>[</w:t>
      </w:r>
      <w:hyperlink r:id="rId95">
        <w:r>
          <w:rPr>
            <w:rStyle w:val="InternetLink"/>
            <w:rFonts w:cs="Arial" w:ascii="Arial" w:hAnsi="Arial"/>
            <w:b/>
            <w:bCs/>
            <w:color w:val="0B0080"/>
            <w:sz w:val="18"/>
            <w:szCs w:val="18"/>
          </w:rPr>
          <w:t>szerkesztés</w:t>
        </w:r>
      </w:hyperlink>
      <w:r>
        <w:rPr>
          <w:rStyle w:val="Editsectionmoved"/>
          <w:rFonts w:cs="Arial" w:ascii="Arial" w:hAnsi="Arial"/>
          <w:b/>
          <w:bCs/>
          <w:color w:val="000000"/>
          <w:sz w:val="18"/>
          <w:szCs w:val="18"/>
        </w:rPr>
        <w:t>]</w:t>
      </w:r>
    </w:p>
    <w:p>
      <w:pPr>
        <w:pStyle w:val="NormlWeb"/>
        <w:shd w:fill="FFFFFF" w:val="clear"/>
        <w:spacing w:lineRule="atLeast" w:line="288" w:before="96" w:after="120"/>
        <w:rPr/>
      </w:pPr>
      <w:r>
        <w:rPr>
          <w:rFonts w:cs="Arial" w:ascii="Arial" w:hAnsi="Arial"/>
          <w:color w:val="000000"/>
          <w:sz w:val="20"/>
          <w:szCs w:val="20"/>
        </w:rPr>
        <w:t>Az egyházi élet megújulását rendkívül fontosnak tartotta. A</w:t>
      </w:r>
      <w:r>
        <w:rPr>
          <w:rStyle w:val="Appleconvertedspace"/>
          <w:rFonts w:cs="Arial" w:ascii="Arial" w:hAnsi="Arial"/>
          <w:color w:val="000000"/>
          <w:sz w:val="20"/>
          <w:szCs w:val="20"/>
        </w:rPr>
        <w:t> </w:t>
      </w:r>
      <w:hyperlink r:id="rId96">
        <w:r>
          <w:rPr>
            <w:rStyle w:val="InternetLink"/>
            <w:rFonts w:cs="Arial" w:ascii="Arial" w:hAnsi="Arial"/>
            <w:color w:val="0B0080"/>
            <w:sz w:val="20"/>
            <w:szCs w:val="20"/>
          </w:rPr>
          <w:t>katolikus egyház</w:t>
        </w:r>
      </w:hyperlink>
      <w:r>
        <w:rPr>
          <w:rStyle w:val="Appleconvertedspace"/>
          <w:rFonts w:cs="Arial" w:ascii="Arial" w:hAnsi="Arial"/>
          <w:color w:val="000000"/>
          <w:sz w:val="20"/>
          <w:szCs w:val="20"/>
        </w:rPr>
        <w:t> </w:t>
      </w:r>
      <w:r>
        <w:rPr>
          <w:rFonts w:cs="Arial" w:ascii="Arial" w:hAnsi="Arial"/>
          <w:color w:val="000000"/>
          <w:sz w:val="20"/>
          <w:szCs w:val="20"/>
        </w:rPr>
        <w:t>és a világ közti kibékülést, valamint az</w:t>
      </w:r>
      <w:r>
        <w:rPr>
          <w:rStyle w:val="Appleconvertedspace"/>
          <w:rFonts w:cs="Arial" w:ascii="Arial" w:hAnsi="Arial"/>
          <w:color w:val="000000"/>
          <w:sz w:val="20"/>
          <w:szCs w:val="20"/>
        </w:rPr>
        <w:t> </w:t>
      </w:r>
      <w:hyperlink r:id="rId97">
        <w:r>
          <w:rPr>
            <w:rStyle w:val="InternetLink"/>
            <w:rFonts w:cs="Arial" w:ascii="Arial" w:hAnsi="Arial"/>
            <w:color w:val="0B0080"/>
            <w:sz w:val="20"/>
            <w:szCs w:val="20"/>
          </w:rPr>
          <w:t>ökumenizmust</w:t>
        </w:r>
      </w:hyperlink>
      <w:r>
        <w:rPr>
          <w:rStyle w:val="Appleconvertedspace"/>
          <w:rFonts w:cs="Arial" w:ascii="Arial" w:hAnsi="Arial"/>
          <w:color w:val="000000"/>
          <w:sz w:val="20"/>
          <w:szCs w:val="20"/>
        </w:rPr>
        <w:t> </w:t>
      </w:r>
      <w:r>
        <w:rPr>
          <w:rFonts w:cs="Arial" w:ascii="Arial" w:hAnsi="Arial"/>
          <w:color w:val="000000"/>
          <w:sz w:val="20"/>
          <w:szCs w:val="20"/>
        </w:rPr>
        <w:t>hirdette, az elítélés helyett a megbékélést.</w:t>
      </w:r>
    </w:p>
    <w:p>
      <w:pPr>
        <w:pStyle w:val="Heading2"/>
        <w:pBdr>
          <w:bottom w:val="single" w:sz="6" w:space="2" w:color="AAAAAA"/>
        </w:pBdr>
        <w:shd w:fill="FFFFFF" w:val="clear"/>
        <w:spacing w:lineRule="atLeast" w:line="288" w:before="0" w:after="144"/>
        <w:rPr>
          <w:rFonts w:ascii="Arial" w:hAnsi="Arial" w:cs="Arial"/>
          <w:b w:val="false"/>
          <w:b w:val="false"/>
          <w:bCs w:val="false"/>
          <w:color w:val="000000"/>
          <w:sz w:val="29"/>
          <w:szCs w:val="29"/>
        </w:rPr>
      </w:pPr>
      <w:r>
        <w:rPr>
          <w:rStyle w:val="Mwheadline"/>
          <w:rFonts w:cs="Arial" w:ascii="Arial" w:hAnsi="Arial"/>
          <w:b/>
          <w:bCs/>
          <w:color w:val="000000"/>
          <w:sz w:val="29"/>
          <w:szCs w:val="29"/>
        </w:rPr>
        <w:t>Személyisége, népszerűsége</w:t>
      </w:r>
      <w:r>
        <w:rPr>
          <w:rStyle w:val="Appleconvertedspace"/>
          <w:rFonts w:cs="Arial" w:ascii="Arial" w:hAnsi="Arial"/>
          <w:b/>
          <w:bCs/>
          <w:color w:val="000000"/>
          <w:sz w:val="29"/>
          <w:szCs w:val="29"/>
        </w:rPr>
        <w:t> </w:t>
      </w:r>
      <w:r>
        <w:rPr>
          <w:rStyle w:val="Editsectionmoved"/>
          <w:rFonts w:cs="Arial" w:ascii="Arial" w:hAnsi="Arial"/>
          <w:b/>
          <w:bCs/>
          <w:color w:val="000000"/>
          <w:sz w:val="18"/>
          <w:szCs w:val="18"/>
        </w:rPr>
        <w:t>[</w:t>
      </w:r>
      <w:hyperlink r:id="rId98">
        <w:r>
          <w:rPr>
            <w:rStyle w:val="InternetLink"/>
            <w:rFonts w:cs="Arial" w:ascii="Arial" w:hAnsi="Arial"/>
            <w:b/>
            <w:bCs/>
            <w:color w:val="0B0080"/>
            <w:sz w:val="18"/>
            <w:szCs w:val="18"/>
          </w:rPr>
          <w:t>szerkesztés</w:t>
        </w:r>
      </w:hyperlink>
      <w:r>
        <w:rPr>
          <w:rStyle w:val="Editsectionmoved"/>
          <w:rFonts w:cs="Arial" w:ascii="Arial" w:hAnsi="Arial"/>
          <w:b/>
          <w:bCs/>
          <w:color w:val="000000"/>
          <w:sz w:val="18"/>
          <w:szCs w:val="18"/>
        </w:rPr>
        <w:t>]</w:t>
      </w:r>
    </w:p>
    <w:p>
      <w:pPr>
        <w:pStyle w:val="NormlWeb"/>
        <w:shd w:fill="FFFFFF" w:val="clear"/>
        <w:spacing w:lineRule="atLeast" w:line="288" w:before="96" w:after="120"/>
        <w:rPr/>
      </w:pPr>
      <w:r>
        <w:rPr>
          <w:rFonts w:cs="Arial" w:ascii="Arial" w:hAnsi="Arial"/>
          <w:color w:val="000000"/>
          <w:sz w:val="20"/>
          <w:szCs w:val="20"/>
        </w:rPr>
        <w:t>Nyitottan igyekezett közeledni</w:t>
      </w:r>
      <w:r>
        <w:rPr>
          <w:rStyle w:val="Appleconvertedspace"/>
          <w:rFonts w:cs="Arial" w:ascii="Arial" w:hAnsi="Arial"/>
          <w:color w:val="000000"/>
          <w:sz w:val="20"/>
          <w:szCs w:val="20"/>
        </w:rPr>
        <w:t> </w:t>
      </w:r>
      <w:hyperlink r:id="rId99">
        <w:r>
          <w:rPr>
            <w:rStyle w:val="InternetLink"/>
            <w:rFonts w:cs="Arial" w:ascii="Arial" w:hAnsi="Arial"/>
            <w:color w:val="A55858"/>
            <w:sz w:val="20"/>
            <w:szCs w:val="20"/>
          </w:rPr>
          <w:t>hívők</w:t>
        </w:r>
      </w:hyperlink>
      <w:r>
        <w:rPr>
          <w:rStyle w:val="Appleconvertedspace"/>
          <w:rFonts w:cs="Arial" w:ascii="Arial" w:hAnsi="Arial"/>
          <w:color w:val="000000"/>
          <w:sz w:val="20"/>
          <w:szCs w:val="20"/>
        </w:rPr>
        <w:t> </w:t>
      </w:r>
      <w:r>
        <w:rPr>
          <w:rFonts w:cs="Arial" w:ascii="Arial" w:hAnsi="Arial"/>
          <w:color w:val="000000"/>
          <w:sz w:val="20"/>
          <w:szCs w:val="20"/>
        </w:rPr>
        <w:t>és nem hívők felé egyaránt. Szerette a korát, optimista módon gondolt a jövőre. Egyszerű és közvetlen stílusával, humorával szinte mindenkivel megtalálta a közös hangot.</w:t>
      </w:r>
    </w:p>
    <w:p>
      <w:pPr>
        <w:pStyle w:val="NormlWeb"/>
        <w:shd w:fill="FFFFFF" w:val="clear"/>
        <w:spacing w:lineRule="atLeast" w:line="288" w:before="96" w:after="120"/>
        <w:rPr/>
      </w:pPr>
      <w:r>
        <w:rPr>
          <w:rFonts w:cs="Arial" w:ascii="Arial" w:hAnsi="Arial"/>
          <w:color w:val="000000"/>
          <w:sz w:val="20"/>
          <w:szCs w:val="20"/>
        </w:rPr>
        <w:t>A Time magazin</w:t>
      </w:r>
      <w:r>
        <w:rPr>
          <w:rStyle w:val="Appleconvertedspace"/>
          <w:rFonts w:cs="Arial" w:ascii="Arial" w:hAnsi="Arial"/>
          <w:color w:val="000000"/>
          <w:sz w:val="20"/>
          <w:szCs w:val="20"/>
        </w:rPr>
        <w:t> </w:t>
      </w:r>
      <w:hyperlink r:id="rId100">
        <w:r>
          <w:rPr>
            <w:rStyle w:val="InternetLink"/>
            <w:rFonts w:cs="Arial" w:ascii="Arial" w:hAnsi="Arial"/>
            <w:color w:val="0B0080"/>
            <w:sz w:val="20"/>
            <w:szCs w:val="20"/>
          </w:rPr>
          <w:t>1962</w:t>
        </w:r>
      </w:hyperlink>
      <w:r>
        <w:rPr>
          <w:rFonts w:cs="Arial" w:ascii="Arial" w:hAnsi="Arial"/>
          <w:color w:val="000000"/>
          <w:sz w:val="20"/>
          <w:szCs w:val="20"/>
        </w:rPr>
        <w:t>-ben az</w:t>
      </w:r>
      <w:r>
        <w:rPr>
          <w:rStyle w:val="Appleconvertedspace"/>
          <w:rFonts w:cs="Arial" w:ascii="Arial" w:hAnsi="Arial"/>
          <w:color w:val="000000"/>
          <w:sz w:val="20"/>
          <w:szCs w:val="20"/>
        </w:rPr>
        <w:t> </w:t>
      </w:r>
      <w:hyperlink r:id="rId101">
        <w:r>
          <w:rPr>
            <w:rStyle w:val="InternetLink"/>
            <w:rFonts w:cs="Arial" w:ascii="Arial" w:hAnsi="Arial"/>
            <w:color w:val="0B0080"/>
            <w:sz w:val="20"/>
            <w:szCs w:val="20"/>
          </w:rPr>
          <w:t>Év Emberévé</w:t>
        </w:r>
      </w:hyperlink>
      <w:r>
        <w:rPr>
          <w:rStyle w:val="Appleconvertedspace"/>
          <w:rFonts w:cs="Arial" w:ascii="Arial" w:hAnsi="Arial"/>
          <w:color w:val="000000"/>
          <w:sz w:val="20"/>
          <w:szCs w:val="20"/>
        </w:rPr>
        <w:t> </w:t>
      </w:r>
      <w:r>
        <w:rPr>
          <w:rFonts w:cs="Arial" w:ascii="Arial" w:hAnsi="Arial"/>
          <w:color w:val="000000"/>
          <w:sz w:val="20"/>
          <w:szCs w:val="20"/>
        </w:rPr>
        <w:t>választotta.</w:t>
      </w:r>
      <w:r>
        <w:fldChar w:fldCharType="begin"/>
      </w:r>
      <w:r>
        <w:rPr>
          <w:rStyle w:val="InternetLink"/>
          <w:vertAlign w:val="superscript"/>
          <w:sz w:val="20"/>
          <w:szCs w:val="20"/>
          <w:rFonts w:cs="Arial" w:ascii="Arial" w:hAnsi="Arial"/>
          <w:color w:val="0B0080"/>
        </w:rPr>
        <w:instrText xml:space="preserve"> HYPERLINK "http://hu.wikipedia.org/wiki/XXIII._János_pápa" \l "cite_note-0"</w:instrText>
      </w:r>
      <w:r>
        <w:rPr>
          <w:rStyle w:val="InternetLink"/>
          <w:vertAlign w:val="superscript"/>
          <w:sz w:val="20"/>
          <w:szCs w:val="20"/>
          <w:rFonts w:cs="Arial" w:ascii="Arial" w:hAnsi="Arial"/>
          <w:color w:val="0B0080"/>
        </w:rPr>
        <w:fldChar w:fldCharType="separate"/>
      </w:r>
      <w:r>
        <w:rPr>
          <w:rStyle w:val="InternetLink"/>
          <w:rFonts w:cs="Arial" w:ascii="Arial" w:hAnsi="Arial"/>
          <w:color w:val="0B0080"/>
          <w:sz w:val="20"/>
          <w:szCs w:val="20"/>
          <w:vertAlign w:val="superscript"/>
        </w:rPr>
        <w:t>[1]</w:t>
      </w:r>
      <w:r>
        <w:rPr>
          <w:rStyle w:val="InternetLink"/>
          <w:vertAlign w:val="superscript"/>
          <w:sz w:val="20"/>
          <w:szCs w:val="20"/>
          <w:rFonts w:cs="Arial" w:ascii="Arial" w:hAnsi="Arial"/>
          <w:color w:val="0B0080"/>
        </w:rPr>
        <w:fldChar w:fldCharType="end"/>
      </w:r>
      <w:r>
        <w:rPr>
          <w:rStyle w:val="Appleconvertedspace"/>
          <w:rFonts w:cs="Arial" w:ascii="Arial" w:hAnsi="Arial"/>
          <w:color w:val="000000"/>
          <w:sz w:val="20"/>
          <w:szCs w:val="20"/>
        </w:rPr>
        <w:t> </w:t>
      </w:r>
      <w:r>
        <w:rPr>
          <w:rFonts w:cs="Arial" w:ascii="Arial" w:hAnsi="Arial"/>
          <w:color w:val="000000"/>
          <w:sz w:val="20"/>
          <w:szCs w:val="20"/>
        </w:rPr>
        <w:t>A Francia Közvéleménykutató Intézet XXIII. János halála előtt két héttel tette fel a kérdést a vizsgálati személyeknek: "Mi a véleménye János pápáról?" A megkérdezettek 41%-a igen jó véleménnyel volt róla, 32%-a inkább jó véleménnyel, 18%-a se jó, se rossz, 2%-a rossz, 7%-a pedig semleges véleményt nyilvánított ki a pápáról.</w:t>
      </w:r>
    </w:p>
    <w:p>
      <w:pPr>
        <w:pStyle w:val="NormlWeb"/>
        <w:shd w:fill="FFFFFF" w:val="clear"/>
        <w:spacing w:lineRule="atLeast" w:line="288" w:before="96" w:after="120"/>
        <w:rPr/>
      </w:pPr>
      <w:r>
        <w:rPr>
          <w:rFonts w:cs="Arial" w:ascii="Arial" w:hAnsi="Arial"/>
          <w:color w:val="000000"/>
          <w:sz w:val="20"/>
          <w:szCs w:val="20"/>
        </w:rPr>
        <w:t>A "nép" többféleképpen is nevezte XXIII. Jánost: "a jó pápa", "a világ</w:t>
      </w:r>
      <w:r>
        <w:rPr>
          <w:rStyle w:val="Appleconvertedspace"/>
          <w:rFonts w:cs="Arial" w:ascii="Arial" w:hAnsi="Arial"/>
          <w:color w:val="000000"/>
          <w:sz w:val="20"/>
          <w:szCs w:val="20"/>
        </w:rPr>
        <w:t> </w:t>
      </w:r>
      <w:hyperlink r:id="rId102">
        <w:r>
          <w:rPr>
            <w:rStyle w:val="InternetLink"/>
            <w:rFonts w:cs="Arial" w:ascii="Arial" w:hAnsi="Arial"/>
            <w:color w:val="0B0080"/>
            <w:sz w:val="20"/>
            <w:szCs w:val="20"/>
          </w:rPr>
          <w:t>plébánosa</w:t>
        </w:r>
      </w:hyperlink>
      <w:r>
        <w:rPr>
          <w:rFonts w:cs="Arial" w:ascii="Arial" w:hAnsi="Arial"/>
          <w:color w:val="000000"/>
          <w:sz w:val="20"/>
          <w:szCs w:val="20"/>
        </w:rPr>
        <w:t>", ill. amiért időről időre elhagyta a</w:t>
      </w:r>
      <w:r>
        <w:rPr>
          <w:rStyle w:val="Appleconvertedspace"/>
          <w:rFonts w:cs="Arial" w:ascii="Arial" w:hAnsi="Arial"/>
          <w:color w:val="000000"/>
          <w:sz w:val="20"/>
          <w:szCs w:val="20"/>
        </w:rPr>
        <w:t> </w:t>
      </w:r>
      <w:hyperlink r:id="rId103">
        <w:r>
          <w:rPr>
            <w:rStyle w:val="InternetLink"/>
            <w:rFonts w:cs="Arial" w:ascii="Arial" w:hAnsi="Arial"/>
            <w:color w:val="0B0080"/>
            <w:sz w:val="20"/>
            <w:szCs w:val="20"/>
          </w:rPr>
          <w:t>Vatikánt</w:t>
        </w:r>
      </w:hyperlink>
      <w:r>
        <w:rPr>
          <w:rFonts w:cs="Arial" w:ascii="Arial" w:hAnsi="Arial"/>
          <w:color w:val="000000"/>
          <w:sz w:val="20"/>
          <w:szCs w:val="20"/>
        </w:rPr>
        <w:t>, az amerikaiak "</w:t>
      </w:r>
      <w:hyperlink r:id="rId104">
        <w:r>
          <w:rPr>
            <w:rStyle w:val="InternetLink"/>
            <w:rFonts w:cs="Arial" w:ascii="Arial" w:hAnsi="Arial"/>
            <w:color w:val="0B0080"/>
            <w:sz w:val="20"/>
            <w:szCs w:val="20"/>
          </w:rPr>
          <w:t>Johnnie Walker</w:t>
        </w:r>
      </w:hyperlink>
      <w:r>
        <w:rPr>
          <w:rFonts w:cs="Arial" w:ascii="Arial" w:hAnsi="Arial"/>
          <w:color w:val="000000"/>
          <w:sz w:val="20"/>
          <w:szCs w:val="20"/>
        </w:rPr>
        <w:t>"-nek nevezték (sétálgató János – a whiskymárkára utalva), az olaszok pedig "Giovanni Fuori le Mura"-nak (falakon kívüli János – a</w:t>
      </w:r>
      <w:r>
        <w:rPr>
          <w:rStyle w:val="Appleconvertedspace"/>
          <w:rFonts w:cs="Arial" w:ascii="Arial" w:hAnsi="Arial"/>
          <w:color w:val="000000"/>
          <w:sz w:val="20"/>
          <w:szCs w:val="20"/>
        </w:rPr>
        <w:t> </w:t>
      </w:r>
      <w:hyperlink r:id="rId105">
        <w:r>
          <w:rPr>
            <w:rStyle w:val="InternetLink"/>
            <w:rFonts w:cs="Arial" w:ascii="Arial" w:hAnsi="Arial"/>
            <w:color w:val="0B0080"/>
            <w:sz w:val="20"/>
            <w:szCs w:val="20"/>
          </w:rPr>
          <w:t>Falakon kívüli Szent Pál-bazilikára</w:t>
        </w:r>
      </w:hyperlink>
      <w:r>
        <w:rPr>
          <w:rStyle w:val="Appleconvertedspace"/>
          <w:rFonts w:cs="Arial" w:ascii="Arial" w:hAnsi="Arial"/>
          <w:color w:val="000000"/>
          <w:sz w:val="20"/>
          <w:szCs w:val="20"/>
        </w:rPr>
        <w:t> </w:t>
      </w:r>
      <w:r>
        <w:rPr>
          <w:rFonts w:cs="Arial" w:ascii="Arial" w:hAnsi="Arial"/>
          <w:color w:val="000000"/>
          <w:sz w:val="20"/>
          <w:szCs w:val="20"/>
        </w:rPr>
        <w:t>utalva).</w:t>
      </w:r>
    </w:p>
    <w:p>
      <w:pPr>
        <w:pStyle w:val="Heading2"/>
        <w:pBdr>
          <w:bottom w:val="single" w:sz="6" w:space="2" w:color="AAAAAA"/>
        </w:pBdr>
        <w:shd w:fill="FFFFFF" w:val="clear"/>
        <w:spacing w:lineRule="atLeast" w:line="288" w:before="0" w:after="144"/>
        <w:rPr>
          <w:rFonts w:ascii="Arial" w:hAnsi="Arial" w:cs="Arial"/>
          <w:b w:val="false"/>
          <w:b w:val="false"/>
          <w:bCs w:val="false"/>
          <w:color w:val="000000"/>
          <w:sz w:val="29"/>
          <w:szCs w:val="29"/>
        </w:rPr>
      </w:pPr>
      <w:r>
        <w:rPr>
          <w:rStyle w:val="Mwheadline"/>
          <w:rFonts w:cs="Arial" w:ascii="Arial" w:hAnsi="Arial"/>
          <w:b/>
          <w:bCs/>
          <w:color w:val="000000"/>
          <w:sz w:val="29"/>
          <w:szCs w:val="29"/>
        </w:rPr>
        <w:t>Az őt ért kritikák</w:t>
      </w:r>
      <w:r>
        <w:rPr>
          <w:rStyle w:val="Appleconvertedspace"/>
          <w:rFonts w:cs="Arial" w:ascii="Arial" w:hAnsi="Arial"/>
          <w:b/>
          <w:bCs/>
          <w:color w:val="000000"/>
          <w:sz w:val="29"/>
          <w:szCs w:val="29"/>
        </w:rPr>
        <w:t> </w:t>
      </w:r>
      <w:r>
        <w:rPr>
          <w:rStyle w:val="Editsectionmoved"/>
          <w:rFonts w:cs="Arial" w:ascii="Arial" w:hAnsi="Arial"/>
          <w:b/>
          <w:bCs/>
          <w:color w:val="000000"/>
          <w:sz w:val="18"/>
          <w:szCs w:val="18"/>
        </w:rPr>
        <w:t>[</w:t>
      </w:r>
      <w:hyperlink r:id="rId106">
        <w:r>
          <w:rPr>
            <w:rStyle w:val="InternetLink"/>
            <w:rFonts w:cs="Arial" w:ascii="Arial" w:hAnsi="Arial"/>
            <w:b/>
            <w:bCs/>
            <w:color w:val="0B0080"/>
            <w:sz w:val="18"/>
            <w:szCs w:val="18"/>
          </w:rPr>
          <w:t>szerkesztés</w:t>
        </w:r>
      </w:hyperlink>
      <w:r>
        <w:rPr>
          <w:rStyle w:val="Editsectionmoved"/>
          <w:rFonts w:cs="Arial" w:ascii="Arial" w:hAnsi="Arial"/>
          <w:b/>
          <w:bCs/>
          <w:color w:val="000000"/>
          <w:sz w:val="18"/>
          <w:szCs w:val="18"/>
        </w:rPr>
        <w:t>]</w:t>
      </w:r>
    </w:p>
    <w:p>
      <w:pPr>
        <w:pStyle w:val="NormlWeb"/>
        <w:shd w:fill="FFFFFF" w:val="clear"/>
        <w:spacing w:lineRule="atLeast" w:line="288" w:before="96" w:after="120"/>
        <w:rPr/>
      </w:pPr>
      <w:r>
        <w:rPr>
          <w:rFonts w:cs="Arial" w:ascii="Arial" w:hAnsi="Arial"/>
          <w:color w:val="000000"/>
          <w:sz w:val="20"/>
          <w:szCs w:val="20"/>
        </w:rPr>
        <w:t>Nagyon sokféle kritika érte őt, nevezték kommunistának,</w:t>
      </w:r>
      <w:r>
        <w:rPr>
          <w:rStyle w:val="Appleconvertedspace"/>
          <w:rFonts w:cs="Arial" w:ascii="Arial" w:hAnsi="Arial"/>
          <w:color w:val="000000"/>
          <w:sz w:val="20"/>
          <w:szCs w:val="20"/>
        </w:rPr>
        <w:t> </w:t>
      </w:r>
      <w:hyperlink r:id="rId107">
        <w:r>
          <w:rPr>
            <w:rStyle w:val="InternetLink"/>
            <w:rFonts w:cs="Arial" w:ascii="Arial" w:hAnsi="Arial"/>
            <w:color w:val="0B0080"/>
            <w:sz w:val="20"/>
            <w:szCs w:val="20"/>
          </w:rPr>
          <w:t>szabadkőművesnek</w:t>
        </w:r>
      </w:hyperlink>
      <w:r>
        <w:rPr>
          <w:rFonts w:cs="Arial" w:ascii="Arial" w:hAnsi="Arial"/>
          <w:color w:val="000000"/>
          <w:sz w:val="20"/>
          <w:szCs w:val="20"/>
        </w:rPr>
        <w:t>, nácinak és zsidóbarátnak egyaránt. Halálos ágyán így beszélt erről: "Nem álltunk meg, hogy felszedegessük azokat a köveket, amelyeket erről vagy arról az oldalról dobtak ránk. Mi senkit sem köveztünk meg."</w:t>
      </w:r>
    </w:p>
    <w:p>
      <w:pPr>
        <w:pStyle w:val="Heading2"/>
        <w:pBdr>
          <w:bottom w:val="single" w:sz="6" w:space="2" w:color="AAAAAA"/>
        </w:pBdr>
        <w:shd w:fill="FFFFFF" w:val="clear"/>
        <w:spacing w:lineRule="atLeast" w:line="288" w:before="0" w:after="144"/>
        <w:rPr>
          <w:rFonts w:ascii="Arial" w:hAnsi="Arial" w:cs="Arial"/>
          <w:b w:val="false"/>
          <w:b w:val="false"/>
          <w:bCs w:val="false"/>
          <w:color w:val="000000"/>
          <w:sz w:val="29"/>
          <w:szCs w:val="29"/>
        </w:rPr>
      </w:pPr>
      <w:r>
        <w:rPr>
          <w:rStyle w:val="Mwheadline"/>
          <w:rFonts w:cs="Arial" w:ascii="Arial" w:hAnsi="Arial"/>
          <w:b/>
          <w:bCs/>
          <w:color w:val="000000"/>
          <w:sz w:val="29"/>
          <w:szCs w:val="29"/>
        </w:rPr>
        <w:t>Érdekességek</w:t>
      </w:r>
      <w:r>
        <w:rPr>
          <w:rStyle w:val="Appleconvertedspace"/>
          <w:rFonts w:cs="Arial" w:ascii="Arial" w:hAnsi="Arial"/>
          <w:b/>
          <w:bCs/>
          <w:color w:val="000000"/>
          <w:sz w:val="29"/>
          <w:szCs w:val="29"/>
        </w:rPr>
        <w:t> </w:t>
      </w:r>
      <w:r>
        <w:rPr>
          <w:rStyle w:val="Editsectionmoved"/>
          <w:rFonts w:cs="Arial" w:ascii="Arial" w:hAnsi="Arial"/>
          <w:b/>
          <w:bCs/>
          <w:color w:val="000000"/>
          <w:sz w:val="18"/>
          <w:szCs w:val="18"/>
        </w:rPr>
        <w:t>[</w:t>
      </w:r>
      <w:hyperlink r:id="rId108">
        <w:r>
          <w:rPr>
            <w:rStyle w:val="InternetLink"/>
            <w:rFonts w:cs="Arial" w:ascii="Arial" w:hAnsi="Arial"/>
            <w:b/>
            <w:bCs/>
            <w:color w:val="0B0080"/>
            <w:sz w:val="18"/>
            <w:szCs w:val="18"/>
          </w:rPr>
          <w:t>szerkesztés</w:t>
        </w:r>
      </w:hyperlink>
      <w:r>
        <w:rPr>
          <w:rStyle w:val="Editsectionmoved"/>
          <w:rFonts w:cs="Arial" w:ascii="Arial" w:hAnsi="Arial"/>
          <w:b/>
          <w:bCs/>
          <w:color w:val="000000"/>
          <w:sz w:val="18"/>
          <w:szCs w:val="18"/>
        </w:rPr>
        <w:t>]</w:t>
      </w:r>
    </w:p>
    <w:p>
      <w:pPr>
        <w:pStyle w:val="NormlWeb"/>
        <w:shd w:fill="FFFFFF" w:val="clear"/>
        <w:spacing w:lineRule="atLeast" w:line="288" w:before="96" w:after="120"/>
        <w:rPr/>
      </w:pPr>
      <w:r>
        <w:rPr>
          <w:rFonts w:cs="Arial" w:ascii="Arial" w:hAnsi="Arial"/>
          <w:color w:val="000000"/>
          <w:sz w:val="20"/>
          <w:szCs w:val="20"/>
        </w:rPr>
        <w:t>Ő volt az első</w:t>
      </w:r>
      <w:r>
        <w:rPr>
          <w:rStyle w:val="Appleconvertedspace"/>
          <w:rFonts w:cs="Arial" w:ascii="Arial" w:hAnsi="Arial"/>
          <w:color w:val="000000"/>
          <w:sz w:val="20"/>
          <w:szCs w:val="20"/>
        </w:rPr>
        <w:t> </w:t>
      </w:r>
      <w:hyperlink r:id="rId109">
        <w:r>
          <w:rPr>
            <w:rStyle w:val="InternetLink"/>
            <w:rFonts w:cs="Arial" w:ascii="Arial" w:hAnsi="Arial"/>
            <w:color w:val="0B0080"/>
            <w:sz w:val="20"/>
            <w:szCs w:val="20"/>
          </w:rPr>
          <w:t>pápa</w:t>
        </w:r>
      </w:hyperlink>
      <w:r>
        <w:rPr>
          <w:rFonts w:cs="Arial" w:ascii="Arial" w:hAnsi="Arial"/>
          <w:color w:val="000000"/>
          <w:sz w:val="20"/>
          <w:szCs w:val="20"/>
        </w:rPr>
        <w:t>, aki kamerát engedett be a pápai lakosztályba.</w:t>
      </w:r>
    </w:p>
    <w:p>
      <w:pPr>
        <w:pStyle w:val="Heading2"/>
        <w:pBdr>
          <w:bottom w:val="single" w:sz="6" w:space="2" w:color="AAAAAA"/>
        </w:pBdr>
        <w:shd w:fill="FFFFFF" w:val="clear"/>
        <w:spacing w:lineRule="atLeast" w:line="288" w:before="0" w:after="144"/>
        <w:rPr>
          <w:rFonts w:ascii="Arial" w:hAnsi="Arial" w:cs="Arial"/>
          <w:b w:val="false"/>
          <w:b w:val="false"/>
          <w:bCs w:val="false"/>
          <w:color w:val="000000"/>
          <w:sz w:val="29"/>
          <w:szCs w:val="29"/>
        </w:rPr>
      </w:pPr>
      <w:r>
        <w:rPr>
          <w:rStyle w:val="Mwheadline"/>
          <w:rFonts w:cs="Arial" w:ascii="Arial" w:hAnsi="Arial"/>
          <w:b/>
          <w:bCs/>
          <w:color w:val="000000"/>
          <w:sz w:val="29"/>
          <w:szCs w:val="29"/>
        </w:rPr>
        <w:t>Irodalom</w:t>
      </w:r>
      <w:r>
        <w:rPr>
          <w:rStyle w:val="Appleconvertedspace"/>
          <w:rFonts w:cs="Arial" w:ascii="Arial" w:hAnsi="Arial"/>
          <w:b/>
          <w:bCs/>
          <w:color w:val="000000"/>
          <w:sz w:val="29"/>
          <w:szCs w:val="29"/>
        </w:rPr>
        <w:t> </w:t>
      </w:r>
      <w:r>
        <w:rPr>
          <w:rStyle w:val="Editsectionmoved"/>
          <w:rFonts w:cs="Arial" w:ascii="Arial" w:hAnsi="Arial"/>
          <w:b/>
          <w:bCs/>
          <w:color w:val="000000"/>
          <w:sz w:val="18"/>
          <w:szCs w:val="18"/>
        </w:rPr>
        <w:t>[</w:t>
      </w:r>
      <w:hyperlink r:id="rId110">
        <w:r>
          <w:rPr>
            <w:rStyle w:val="InternetLink"/>
            <w:rFonts w:cs="Arial" w:ascii="Arial" w:hAnsi="Arial"/>
            <w:b/>
            <w:bCs/>
            <w:color w:val="0B0080"/>
            <w:sz w:val="18"/>
            <w:szCs w:val="18"/>
          </w:rPr>
          <w:t>szerkesztés</w:t>
        </w:r>
      </w:hyperlink>
      <w:r>
        <w:rPr>
          <w:rStyle w:val="Editsectionmoved"/>
          <w:rFonts w:cs="Arial" w:ascii="Arial" w:hAnsi="Arial"/>
          <w:b/>
          <w:bCs/>
          <w:color w:val="000000"/>
          <w:sz w:val="18"/>
          <w:szCs w:val="18"/>
        </w:rPr>
        <w:t>]</w:t>
      </w:r>
    </w:p>
    <w:p>
      <w:pPr>
        <w:pStyle w:val="Heading3"/>
        <w:shd w:fill="FFFFFF" w:val="clear"/>
        <w:spacing w:lineRule="atLeast" w:line="288" w:before="0" w:after="72"/>
        <w:rPr>
          <w:color w:val="000000"/>
        </w:rPr>
      </w:pPr>
      <w:r>
        <w:rPr>
          <w:rStyle w:val="Mwheadline"/>
          <w:color w:val="000000"/>
        </w:rPr>
        <w:t>Művei</w:t>
      </w:r>
      <w:r>
        <w:rPr>
          <w:rStyle w:val="Appleconvertedspace"/>
          <w:color w:val="000000"/>
        </w:rPr>
        <w:t> </w:t>
      </w:r>
      <w:r>
        <w:rPr>
          <w:rStyle w:val="Editsectionmoved"/>
          <w:b/>
          <w:bCs/>
          <w:color w:val="000000"/>
          <w:sz w:val="17"/>
          <w:szCs w:val="17"/>
        </w:rPr>
        <w:t>[</w:t>
      </w:r>
      <w:hyperlink r:id="rId111">
        <w:r>
          <w:rPr>
            <w:rStyle w:val="InternetLink"/>
            <w:b/>
            <w:bCs/>
            <w:color w:val="0B0080"/>
            <w:sz w:val="17"/>
            <w:szCs w:val="17"/>
          </w:rPr>
          <w:t>szerkesztés</w:t>
        </w:r>
      </w:hyperlink>
      <w:r>
        <w:rPr>
          <w:rStyle w:val="Editsectionmoved"/>
          <w:b/>
          <w:bCs/>
          <w:color w:val="000000"/>
          <w:sz w:val="17"/>
          <w:szCs w:val="17"/>
        </w:rPr>
        <w:t>]</w:t>
      </w:r>
    </w:p>
    <w:p>
      <w:pPr>
        <w:pStyle w:val="Normal"/>
        <w:widowControl/>
        <w:numPr>
          <w:ilvl w:val="0"/>
          <w:numId w:val="3"/>
        </w:numPr>
        <w:shd w:fill="FFFFFF" w:val="clear"/>
        <w:suppressAutoHyphens w:val="false"/>
        <w:spacing w:lineRule="atLeast" w:line="288" w:before="100" w:after="24"/>
        <w:ind w:left="384" w:hanging="360"/>
        <w:rPr>
          <w:rFonts w:ascii="Arial" w:hAnsi="Arial" w:cs="Arial"/>
          <w:color w:val="000000"/>
          <w:sz w:val="20"/>
          <w:szCs w:val="20"/>
        </w:rPr>
      </w:pPr>
      <w:r>
        <w:rPr>
          <w:rFonts w:cs="Arial" w:ascii="Arial" w:hAnsi="Arial"/>
          <w:color w:val="000000"/>
          <w:sz w:val="20"/>
          <w:szCs w:val="20"/>
        </w:rPr>
        <w:t>Egy lélek naplója</w:t>
      </w:r>
    </w:p>
    <w:p>
      <w:pPr>
        <w:pStyle w:val="Normal"/>
        <w:widowControl/>
        <w:numPr>
          <w:ilvl w:val="0"/>
          <w:numId w:val="3"/>
        </w:numPr>
        <w:shd w:fill="FFFFFF" w:val="clear"/>
        <w:suppressAutoHyphens w:val="false"/>
        <w:spacing w:lineRule="atLeast" w:line="288" w:before="100" w:after="24"/>
        <w:ind w:left="384" w:hanging="360"/>
        <w:rPr/>
      </w:pPr>
      <w:hyperlink r:id="rId112">
        <w:r>
          <w:rPr>
            <w:rStyle w:val="InternetLink"/>
            <w:rFonts w:cs="Arial" w:ascii="Arial" w:hAnsi="Arial"/>
            <w:color w:val="0B0080"/>
            <w:sz w:val="20"/>
            <w:szCs w:val="20"/>
          </w:rPr>
          <w:t>XXIII. János pápa enciklikái</w:t>
        </w:r>
      </w:hyperlink>
      <w:r>
        <w:rPr>
          <w:rStyle w:val="Appleconvertedspace"/>
          <w:rFonts w:cs="Arial" w:ascii="Arial" w:hAnsi="Arial"/>
          <w:color w:val="000000"/>
          <w:sz w:val="20"/>
          <w:szCs w:val="20"/>
        </w:rPr>
        <w:t> </w:t>
      </w:r>
      <w:r>
        <w:rPr>
          <w:rFonts w:cs="Arial" w:ascii="Arial" w:hAnsi="Arial"/>
          <w:color w:val="000000"/>
          <w:sz w:val="20"/>
          <w:szCs w:val="20"/>
        </w:rPr>
        <w:t>(például a</w:t>
      </w:r>
      <w:r>
        <w:rPr>
          <w:rStyle w:val="Appleconvertedspace"/>
          <w:rFonts w:cs="Arial" w:ascii="Arial" w:hAnsi="Arial"/>
          <w:color w:val="000000"/>
          <w:sz w:val="20"/>
          <w:szCs w:val="20"/>
        </w:rPr>
        <w:t> </w:t>
      </w:r>
      <w:hyperlink r:id="rId113">
        <w:r>
          <w:rPr>
            <w:rStyle w:val="InternetLink"/>
            <w:rFonts w:cs="Arial" w:ascii="Arial" w:hAnsi="Arial"/>
            <w:color w:val="A55858"/>
            <w:sz w:val="20"/>
            <w:szCs w:val="20"/>
          </w:rPr>
          <w:t>Pacem in terris</w:t>
        </w:r>
      </w:hyperlink>
      <w:r>
        <w:rPr>
          <w:rStyle w:val="Appleconvertedspace"/>
          <w:rFonts w:cs="Arial" w:ascii="Arial" w:hAnsi="Arial"/>
          <w:color w:val="000000"/>
          <w:sz w:val="20"/>
          <w:szCs w:val="20"/>
        </w:rPr>
        <w:t> </w:t>
      </w:r>
      <w:hyperlink r:id="rId114">
        <w:r>
          <w:rPr>
            <w:rStyle w:val="InternetLink"/>
            <w:rFonts w:cs="Arial" w:ascii="Arial" w:hAnsi="Arial"/>
            <w:color w:val="663366"/>
            <w:sz w:val="20"/>
            <w:szCs w:val="20"/>
          </w:rPr>
          <w:t>[4]</w:t>
        </w:r>
      </w:hyperlink>
      <w:r>
        <w:rPr>
          <w:rFonts w:cs="Arial" w:ascii="Arial" w:hAnsi="Arial"/>
          <w:color w:val="000000"/>
          <w:sz w:val="20"/>
          <w:szCs w:val="20"/>
        </w:rPr>
        <w:t>)</w:t>
      </w:r>
    </w:p>
    <w:p>
      <w:pPr>
        <w:pStyle w:val="Heading3"/>
        <w:shd w:fill="FFFFFF" w:val="clear"/>
        <w:spacing w:lineRule="atLeast" w:line="288" w:before="0" w:after="72"/>
        <w:rPr>
          <w:color w:val="000000"/>
        </w:rPr>
      </w:pPr>
      <w:r>
        <w:rPr>
          <w:rStyle w:val="Mwheadline"/>
          <w:color w:val="000000"/>
        </w:rPr>
        <w:t>Róla írt művek</w:t>
      </w:r>
      <w:r>
        <w:rPr>
          <w:rStyle w:val="Appleconvertedspace"/>
          <w:color w:val="000000"/>
        </w:rPr>
        <w:t> </w:t>
      </w:r>
      <w:r>
        <w:rPr>
          <w:rStyle w:val="Editsectionmoved"/>
          <w:b/>
          <w:bCs/>
          <w:color w:val="000000"/>
          <w:sz w:val="17"/>
          <w:szCs w:val="17"/>
        </w:rPr>
        <w:t>[</w:t>
      </w:r>
      <w:hyperlink r:id="rId115">
        <w:r>
          <w:rPr>
            <w:rStyle w:val="InternetLink"/>
            <w:b/>
            <w:bCs/>
            <w:color w:val="0B0080"/>
            <w:sz w:val="17"/>
            <w:szCs w:val="17"/>
          </w:rPr>
          <w:t>szerkesztés</w:t>
        </w:r>
      </w:hyperlink>
      <w:r>
        <w:rPr>
          <w:rStyle w:val="Editsectionmoved"/>
          <w:b/>
          <w:bCs/>
          <w:color w:val="000000"/>
          <w:sz w:val="17"/>
          <w:szCs w:val="17"/>
        </w:rPr>
        <w:t>]</w:t>
      </w:r>
    </w:p>
    <w:p>
      <w:pPr>
        <w:pStyle w:val="Normal"/>
        <w:widowControl/>
        <w:numPr>
          <w:ilvl w:val="0"/>
          <w:numId w:val="4"/>
        </w:numPr>
        <w:shd w:fill="FFFFFF" w:val="clear"/>
        <w:suppressAutoHyphens w:val="false"/>
        <w:spacing w:lineRule="atLeast" w:line="288" w:before="100" w:after="24"/>
        <w:ind w:left="384" w:hanging="360"/>
        <w:rPr>
          <w:rFonts w:ascii="Arial" w:hAnsi="Arial" w:cs="Arial"/>
          <w:color w:val="000000"/>
          <w:sz w:val="20"/>
          <w:szCs w:val="20"/>
        </w:rPr>
      </w:pPr>
      <w:r>
        <w:rPr>
          <w:rFonts w:cs="Arial" w:ascii="Arial" w:hAnsi="Arial"/>
          <w:color w:val="000000"/>
          <w:sz w:val="20"/>
          <w:szCs w:val="20"/>
        </w:rPr>
        <w:t>Ivan Golub:</w:t>
      </w:r>
      <w:r>
        <w:rPr>
          <w:rStyle w:val="Appleconvertedspace"/>
          <w:rFonts w:cs="Arial" w:ascii="Arial" w:hAnsi="Arial"/>
          <w:color w:val="000000"/>
          <w:sz w:val="20"/>
          <w:szCs w:val="20"/>
        </w:rPr>
        <w:t> </w:t>
      </w:r>
      <w:r>
        <w:rPr>
          <w:rFonts w:cs="Arial" w:ascii="Arial" w:hAnsi="Arial"/>
          <w:i/>
          <w:iCs/>
          <w:color w:val="000000"/>
          <w:sz w:val="20"/>
          <w:szCs w:val="20"/>
        </w:rPr>
        <w:t>Holdfény a Tibéris fölött</w:t>
      </w:r>
    </w:p>
    <w:p>
      <w:pPr>
        <w:pStyle w:val="Normal"/>
        <w:widowControl/>
        <w:numPr>
          <w:ilvl w:val="0"/>
          <w:numId w:val="4"/>
        </w:numPr>
        <w:shd w:fill="FFFFFF" w:val="clear"/>
        <w:suppressAutoHyphens w:val="false"/>
        <w:spacing w:lineRule="atLeast" w:line="288" w:before="100" w:after="24"/>
        <w:ind w:left="384" w:hanging="360"/>
        <w:rPr>
          <w:rFonts w:ascii="Arial" w:hAnsi="Arial" w:cs="Arial"/>
          <w:color w:val="000000"/>
          <w:sz w:val="20"/>
          <w:szCs w:val="20"/>
        </w:rPr>
      </w:pPr>
      <w:r>
        <w:rPr>
          <w:rFonts w:cs="Arial" w:ascii="Arial" w:hAnsi="Arial"/>
          <w:color w:val="000000"/>
          <w:sz w:val="20"/>
          <w:szCs w:val="20"/>
        </w:rPr>
        <w:t>Wilhelm Hünermann:</w:t>
      </w:r>
      <w:r>
        <w:rPr>
          <w:rStyle w:val="Appleconvertedspace"/>
          <w:rFonts w:cs="Arial" w:ascii="Arial" w:hAnsi="Arial"/>
          <w:color w:val="000000"/>
          <w:sz w:val="20"/>
          <w:szCs w:val="20"/>
        </w:rPr>
        <w:t> </w:t>
      </w:r>
      <w:r>
        <w:rPr>
          <w:rFonts w:cs="Arial" w:ascii="Arial" w:hAnsi="Arial"/>
          <w:i/>
          <w:iCs/>
          <w:color w:val="000000"/>
          <w:sz w:val="20"/>
          <w:szCs w:val="20"/>
        </w:rPr>
        <w:t>A világ plébánosa</w:t>
      </w:r>
      <w:r>
        <w:rPr>
          <w:rStyle w:val="Appleconvertedspace"/>
          <w:rFonts w:cs="Arial" w:ascii="Arial" w:hAnsi="Arial"/>
          <w:color w:val="000000"/>
          <w:sz w:val="20"/>
          <w:szCs w:val="20"/>
        </w:rPr>
        <w:t> </w:t>
      </w:r>
      <w:hyperlink r:id="rId116">
        <w:r>
          <w:rPr>
            <w:rStyle w:val="InternetLink"/>
            <w:rFonts w:cs="Arial" w:ascii="Arial" w:hAnsi="Arial"/>
            <w:color w:val="0B0080"/>
            <w:sz w:val="20"/>
            <w:szCs w:val="20"/>
          </w:rPr>
          <w:t>ISBN 9633634865</w:t>
        </w:r>
      </w:hyperlink>
    </w:p>
    <w:p>
      <w:pPr>
        <w:pStyle w:val="Normal"/>
        <w:widowControl/>
        <w:numPr>
          <w:ilvl w:val="0"/>
          <w:numId w:val="4"/>
        </w:numPr>
        <w:shd w:fill="FFFFFF" w:val="clear"/>
        <w:suppressAutoHyphens w:val="false"/>
        <w:spacing w:lineRule="atLeast" w:line="288" w:before="100" w:after="24"/>
        <w:ind w:left="384" w:hanging="360"/>
        <w:rPr>
          <w:rFonts w:ascii="Arial" w:hAnsi="Arial" w:cs="Arial"/>
          <w:color w:val="000000"/>
          <w:sz w:val="20"/>
          <w:szCs w:val="20"/>
        </w:rPr>
      </w:pPr>
      <w:r>
        <w:rPr>
          <w:rFonts w:cs="Arial" w:ascii="Arial" w:hAnsi="Arial"/>
          <w:color w:val="000000"/>
          <w:sz w:val="20"/>
          <w:szCs w:val="20"/>
        </w:rPr>
        <w:t>Íjjas Antal:</w:t>
      </w:r>
      <w:r>
        <w:rPr>
          <w:rStyle w:val="Appleconvertedspace"/>
          <w:rFonts w:cs="Arial" w:ascii="Arial" w:hAnsi="Arial"/>
          <w:color w:val="000000"/>
          <w:sz w:val="20"/>
          <w:szCs w:val="20"/>
        </w:rPr>
        <w:t> </w:t>
      </w:r>
      <w:r>
        <w:rPr>
          <w:rFonts w:cs="Arial" w:ascii="Arial" w:hAnsi="Arial"/>
          <w:i/>
          <w:iCs/>
          <w:color w:val="000000"/>
          <w:sz w:val="20"/>
          <w:szCs w:val="20"/>
        </w:rPr>
        <w:t>Isten igaz embere</w:t>
      </w:r>
      <w:r>
        <w:rPr>
          <w:rStyle w:val="Appleconvertedspace"/>
          <w:rFonts w:cs="Arial" w:ascii="Arial" w:hAnsi="Arial"/>
          <w:color w:val="000000"/>
          <w:sz w:val="20"/>
          <w:szCs w:val="20"/>
        </w:rPr>
        <w:t> </w:t>
      </w:r>
      <w:r>
        <w:rPr>
          <w:rFonts w:cs="Arial" w:ascii="Arial" w:hAnsi="Arial"/>
          <w:color w:val="000000"/>
          <w:sz w:val="20"/>
          <w:szCs w:val="20"/>
        </w:rPr>
        <w:t>(függelékében: Henri Fesquet:</w:t>
      </w:r>
      <w:r>
        <w:rPr>
          <w:rStyle w:val="Appleconvertedspace"/>
          <w:rFonts w:cs="Arial" w:ascii="Arial" w:hAnsi="Arial"/>
          <w:color w:val="000000"/>
          <w:sz w:val="20"/>
          <w:szCs w:val="20"/>
        </w:rPr>
        <w:t> </w:t>
      </w:r>
      <w:r>
        <w:rPr>
          <w:rFonts w:cs="Arial" w:ascii="Arial" w:hAnsi="Arial"/>
          <w:i/>
          <w:iCs/>
          <w:color w:val="000000"/>
          <w:sz w:val="20"/>
          <w:szCs w:val="20"/>
        </w:rPr>
        <w:t>XXIII. János pápa virágoskertje (XXIII. János szellemes mondásainak és a személyéről szóló anekdotáknak gyűjteménye)</w:t>
      </w:r>
    </w:p>
    <w:p>
      <w:pPr>
        <w:pStyle w:val="Normal"/>
        <w:widowControl/>
        <w:numPr>
          <w:ilvl w:val="0"/>
          <w:numId w:val="4"/>
        </w:numPr>
        <w:shd w:fill="FFFFFF" w:val="clear"/>
        <w:suppressAutoHyphens w:val="false"/>
        <w:spacing w:lineRule="atLeast" w:line="288" w:before="100" w:after="24"/>
        <w:ind w:left="384" w:hanging="360"/>
        <w:rPr>
          <w:rFonts w:ascii="Arial" w:hAnsi="Arial" w:cs="Arial"/>
          <w:color w:val="000000"/>
          <w:sz w:val="20"/>
          <w:szCs w:val="20"/>
        </w:rPr>
      </w:pPr>
      <w:r>
        <w:rPr>
          <w:rFonts w:cs="Arial" w:ascii="Arial" w:hAnsi="Arial"/>
          <w:color w:val="000000"/>
          <w:sz w:val="20"/>
          <w:szCs w:val="20"/>
        </w:rPr>
        <w:t>Török József:</w:t>
      </w:r>
      <w:r>
        <w:rPr>
          <w:rStyle w:val="Appleconvertedspace"/>
          <w:rFonts w:cs="Arial" w:ascii="Arial" w:hAnsi="Arial"/>
          <w:color w:val="000000"/>
          <w:sz w:val="20"/>
          <w:szCs w:val="20"/>
        </w:rPr>
        <w:t> </w:t>
      </w:r>
      <w:r>
        <w:rPr>
          <w:rFonts w:cs="Arial" w:ascii="Arial" w:hAnsi="Arial"/>
          <w:i/>
          <w:iCs/>
          <w:color w:val="000000"/>
          <w:sz w:val="20"/>
          <w:szCs w:val="20"/>
        </w:rPr>
        <w:t>XXIII. János pápa</w:t>
      </w:r>
    </w:p>
    <w:p>
      <w:pPr>
        <w:pStyle w:val="Normal"/>
        <w:widowControl/>
        <w:numPr>
          <w:ilvl w:val="0"/>
          <w:numId w:val="4"/>
        </w:numPr>
        <w:shd w:fill="FFFFFF" w:val="clear"/>
        <w:suppressAutoHyphens w:val="false"/>
        <w:spacing w:lineRule="atLeast" w:line="288" w:before="100" w:after="24"/>
        <w:ind w:left="384" w:hanging="360"/>
        <w:rPr>
          <w:rFonts w:ascii="Arial" w:hAnsi="Arial" w:cs="Arial"/>
          <w:color w:val="000000"/>
          <w:sz w:val="20"/>
          <w:szCs w:val="20"/>
        </w:rPr>
      </w:pPr>
      <w:r>
        <w:rPr>
          <w:rFonts w:cs="Arial" w:ascii="Arial" w:hAnsi="Arial"/>
          <w:color w:val="000000"/>
          <w:sz w:val="20"/>
          <w:szCs w:val="20"/>
        </w:rPr>
        <w:t>Rónay Tamás:</w:t>
      </w:r>
      <w:r>
        <w:rPr>
          <w:rStyle w:val="Appleconvertedspace"/>
          <w:rFonts w:cs="Arial" w:ascii="Arial" w:hAnsi="Arial"/>
          <w:color w:val="000000"/>
          <w:sz w:val="20"/>
          <w:szCs w:val="20"/>
        </w:rPr>
        <w:t> </w:t>
      </w:r>
      <w:r>
        <w:rPr>
          <w:rFonts w:cs="Arial" w:ascii="Arial" w:hAnsi="Arial"/>
          <w:i/>
          <w:iCs/>
          <w:color w:val="000000"/>
          <w:sz w:val="20"/>
          <w:szCs w:val="20"/>
        </w:rPr>
        <w:t>Forgószél a Vatikánban</w:t>
      </w:r>
    </w:p>
    <w:p>
      <w:pPr>
        <w:pStyle w:val="Normal"/>
        <w:widowControl/>
        <w:numPr>
          <w:ilvl w:val="0"/>
          <w:numId w:val="4"/>
        </w:numPr>
        <w:shd w:fill="FFFFFF" w:val="clear"/>
        <w:suppressAutoHyphens w:val="false"/>
        <w:spacing w:lineRule="atLeast" w:line="288" w:before="100" w:after="24"/>
        <w:ind w:left="384" w:hanging="360"/>
        <w:rPr>
          <w:rFonts w:ascii="Arial" w:hAnsi="Arial" w:cs="Arial"/>
          <w:color w:val="000000"/>
          <w:sz w:val="20"/>
          <w:szCs w:val="20"/>
        </w:rPr>
      </w:pPr>
      <w:r>
        <w:rPr>
          <w:rFonts w:cs="Arial" w:ascii="Arial" w:hAnsi="Arial"/>
          <w:color w:val="000000"/>
          <w:sz w:val="20"/>
          <w:szCs w:val="20"/>
        </w:rPr>
        <w:t>Gunnar Riebs: "XXIII.János. Kortársak emlékeznek a zsinat pápájára."</w:t>
      </w:r>
    </w:p>
    <w:p>
      <w:pPr>
        <w:pStyle w:val="Heading2"/>
        <w:pBdr>
          <w:bottom w:val="single" w:sz="6" w:space="2" w:color="AAAAAA"/>
        </w:pBdr>
        <w:shd w:fill="FFFFFF" w:val="clear"/>
        <w:spacing w:lineRule="atLeast" w:line="288" w:before="0" w:after="144"/>
        <w:rPr/>
      </w:pPr>
      <w:r>
        <w:rPr>
          <w:rStyle w:val="Mwheadline"/>
          <w:rFonts w:cs="Arial" w:ascii="Arial" w:hAnsi="Arial"/>
          <w:b/>
          <w:bCs/>
          <w:color w:val="000000"/>
          <w:sz w:val="29"/>
          <w:szCs w:val="29"/>
        </w:rPr>
        <w:t>Hivatkozások</w:t>
      </w:r>
      <w:r>
        <w:rPr>
          <w:rStyle w:val="Appleconvertedspace"/>
          <w:rFonts w:cs="Arial" w:ascii="Arial" w:hAnsi="Arial"/>
          <w:b/>
          <w:bCs/>
          <w:color w:val="000000"/>
          <w:sz w:val="29"/>
          <w:szCs w:val="29"/>
        </w:rPr>
        <w:t> </w:t>
      </w:r>
      <w:r>
        <w:rPr>
          <w:rStyle w:val="Editsectionmoved"/>
          <w:rFonts w:cs="Arial" w:ascii="Arial" w:hAnsi="Arial"/>
          <w:b/>
          <w:bCs/>
          <w:color w:val="000000"/>
          <w:sz w:val="18"/>
          <w:szCs w:val="18"/>
        </w:rPr>
        <w:t>[</w:t>
      </w:r>
      <w:hyperlink r:id="rId117">
        <w:r>
          <w:rPr>
            <w:rStyle w:val="InternetLink"/>
            <w:rFonts w:cs="Arial" w:ascii="Arial" w:hAnsi="Arial"/>
            <w:b/>
            <w:bCs/>
            <w:color w:val="0B0080"/>
            <w:sz w:val="18"/>
            <w:szCs w:val="18"/>
          </w:rPr>
          <w:t>szerkesztés</w:t>
        </w:r>
      </w:hyperlink>
      <w:r>
        <w:rPr>
          <w:rStyle w:val="Editsectionmoved"/>
          <w:rFonts w:cs="Arial" w:ascii="Arial" w:hAnsi="Arial"/>
          <w:b/>
          <w:bCs/>
          <w:color w:val="000000"/>
          <w:sz w:val="18"/>
          <w:szCs w:val="1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Arial Unicode MS" w:hAnsi="Liberation Serif;Arial Unicode MS" w:eastAsia="WenQuanYi Micro Hei;Arial Unicode MS" w:cs="Lohit Hindi"/>
      <w:color w:val="auto"/>
      <w:kern w:val="2"/>
      <w:sz w:val="24"/>
      <w:szCs w:val="24"/>
      <w:lang w:val="hu-HU" w:bidi="hi-IN" w:eastAsia="zh-CN"/>
    </w:rPr>
  </w:style>
  <w:style w:type="paragraph" w:styleId="Heading2">
    <w:name w:val="Heading 2"/>
    <w:basedOn w:val="Cmsor"/>
    <w:next w:val="TextBody"/>
    <w:qFormat/>
    <w:pPr>
      <w:numPr>
        <w:ilvl w:val="0"/>
        <w:numId w:val="0"/>
      </w:numPr>
      <w:ind w:hanging="0"/>
      <w:outlineLvl w:val="1"/>
    </w:pPr>
    <w:rPr>
      <w:rFonts w:ascii="Times New Roman" w:hAnsi="Times New Roman" w:eastAsia="Lucida Sans Unicode" w:cs="Mangal"/>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Bekezdsalapbettpusa">
    <w:name w:val="Bekezdés alapbetűtípusa"/>
    <w:qFormat/>
    <w:rPr/>
  </w:style>
  <w:style w:type="character" w:styleId="Appleconvertedspace">
    <w:name w:val="apple-converted-space"/>
    <w:basedOn w:val="Bekezdsalapbett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0000FF"/>
      <w:u w:val="single"/>
    </w:rPr>
  </w:style>
  <w:style w:type="character" w:styleId="Toctoggle">
    <w:name w:val="toctoggle"/>
    <w:basedOn w:val="Bekezdsalapbettpusa"/>
    <w:qFormat/>
    <w:rPr/>
  </w:style>
  <w:style w:type="character" w:styleId="Tocnumber">
    <w:name w:val="tocnumber"/>
    <w:basedOn w:val="Bekezdsalapbettpusa"/>
    <w:qFormat/>
    <w:rPr/>
  </w:style>
  <w:style w:type="character" w:styleId="Toctext">
    <w:name w:val="toctext"/>
    <w:basedOn w:val="Bekezdsalapbettpusa"/>
    <w:qFormat/>
    <w:rPr/>
  </w:style>
  <w:style w:type="character" w:styleId="Mwheadline">
    <w:name w:val="mw-headline"/>
    <w:basedOn w:val="Bekezdsalapbettpusa"/>
    <w:qFormat/>
    <w:rPr/>
  </w:style>
  <w:style w:type="character" w:styleId="Editsectionmoved">
    <w:name w:val="editsectionmoved"/>
    <w:basedOn w:val="Bekezdsalapbettpusa"/>
    <w:qFormat/>
    <w:rPr/>
  </w:style>
  <w:style w:type="character" w:styleId="Mwcitebacklink">
    <w:name w:val="mw-cite-backlink"/>
    <w:basedOn w:val="Bekezdsalapbettpusa"/>
    <w:qFormat/>
    <w:rPr/>
  </w:style>
  <w:style w:type="character" w:styleId="Referencetext">
    <w:name w:val="reference-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WenQuanYi Micro Hei;Arial Unicode MS" w:cs="Lohit Hindi"/>
      <w:sz w:val="28"/>
      <w:szCs w:val="28"/>
    </w:rPr>
  </w:style>
  <w:style w:type="paragraph" w:styleId="Felirat">
    <w:name w:val="Felirat"/>
    <w:basedOn w:val="Normal"/>
    <w:qFormat/>
    <w:pPr>
      <w:suppressLineNumbers/>
      <w:spacing w:before="120" w:after="120"/>
    </w:pPr>
    <w:rPr>
      <w:rFonts w:cs="Lohit Hindi"/>
      <w:i/>
      <w:iCs/>
      <w:sz w:val="24"/>
      <w:szCs w:val="24"/>
    </w:rPr>
  </w:style>
  <w:style w:type="paragraph" w:styleId="Trgymutat">
    <w:name w:val="Tárgymutató"/>
    <w:basedOn w:val="Normal"/>
    <w:qFormat/>
    <w:pPr>
      <w:suppressLineNumbers/>
    </w:pPr>
    <w:rPr>
      <w:rFonts w:cs="Lohit Hindi"/>
    </w:rPr>
  </w:style>
  <w:style w:type="paragraph" w:styleId="Vzszintesvonal">
    <w:name w:val="Vízszintes vonal"/>
    <w:basedOn w:val="Normal"/>
    <w:next w:val="TextBody"/>
    <w:qFormat/>
    <w:pPr>
      <w:suppressLineNumbers/>
      <w:pBdr>
        <w:bottom w:val="double" w:sz="2" w:space="0" w:color="808080"/>
      </w:pBdr>
      <w:spacing w:before="0" w:after="283"/>
    </w:pPr>
    <w:rPr>
      <w:sz w:val="12"/>
      <w:szCs w:val="12"/>
    </w:rPr>
  </w:style>
  <w:style w:type="paragraph" w:styleId="NormlWeb">
    <w:name w:val="Normál (Web)"/>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ndex.php?title=Sotto_il_Monte&amp;action=edit&amp;redlink=1" TargetMode="External"/><Relationship Id="rId3" Type="http://schemas.openxmlformats.org/officeDocument/2006/relationships/hyperlink" Target="http://hu.wikipedia.org/wiki/1881" TargetMode="External"/><Relationship Id="rId4" Type="http://schemas.openxmlformats.org/officeDocument/2006/relationships/hyperlink" Target="http://hu.wikipedia.org/wiki/November_25." TargetMode="External"/><Relationship Id="rId5" Type="http://schemas.openxmlformats.org/officeDocument/2006/relationships/hyperlink" Target="http://hu.wikipedia.org/wiki/R&#243;ma" TargetMode="External"/><Relationship Id="rId6" Type="http://schemas.openxmlformats.org/officeDocument/2006/relationships/hyperlink" Target="http://hu.wikipedia.org/wiki/1963" TargetMode="External"/><Relationship Id="rId7" Type="http://schemas.openxmlformats.org/officeDocument/2006/relationships/hyperlink" Target="http://hu.wikipedia.org/wiki/J&#250;nius_3." TargetMode="External"/><Relationship Id="rId8" Type="http://schemas.openxmlformats.org/officeDocument/2006/relationships/hyperlink" Target="http://hu.wikipedia.org/wiki/P&#225;pa_(egyh&#225;zf&#337;)" TargetMode="External"/><Relationship Id="rId9" Type="http://schemas.openxmlformats.org/officeDocument/2006/relationships/hyperlink" Target="http://hu.wikipedia.org/wiki/P&#233;ter_apostol" TargetMode="External"/><Relationship Id="rId10" Type="http://schemas.openxmlformats.org/officeDocument/2006/relationships/hyperlink" Target="http://hu.wikipedia.org/wiki/II._vatik&#225;ni_zsinat" TargetMode="External"/><Relationship Id="rId11" Type="http://schemas.openxmlformats.org/officeDocument/2006/relationships/hyperlink" Target="http://hu.wikipedia.org/wiki/Katolikus_egyh&#225;z" TargetMode="External"/><Relationship Id="rId12" Type="http://schemas.openxmlformats.org/officeDocument/2006/relationships/hyperlink" Target="http://hu.wikipedia.org/wiki/Egyetemes_zsinat" TargetMode="External"/><Relationship Id="rId13" Type="http://schemas.openxmlformats.org/officeDocument/2006/relationships/hyperlink" Target="http://hu.wikipedia.org/w/index.php?title=Kereszt&#233;ny_felekezet&amp;action=edit&amp;redlink=1" TargetMode="External"/><Relationship Id="rId14" Type="http://schemas.openxmlformats.org/officeDocument/2006/relationships/hyperlink" Target="http://hu.wikipedia.org/wiki/II._J&#225;nos_P&#225;l_p&#225;pa" TargetMode="External"/><Relationship Id="rId15" Type="http://schemas.openxmlformats.org/officeDocument/2006/relationships/hyperlink" Target="http://hu.wikipedia.org/wiki/2000" TargetMode="External"/><Relationship Id="rId16" Type="http://schemas.openxmlformats.org/officeDocument/2006/relationships/hyperlink" Target="http://hu.wikipedia.org/wiki/Szeptember_3." TargetMode="External"/><Relationship Id="rId17" Type="http://schemas.openxmlformats.org/officeDocument/2006/relationships/hyperlink" Target="http://hu.wikipedia.org/wiki/Okt&#243;ber_11." TargetMode="External"/><Relationship Id="rId18" Type="http://schemas.openxmlformats.org/officeDocument/2006/relationships/hyperlink" Target="http://hu.wikipedia.org/wiki/II._vatik&#225;ni_zsinat" TargetMode="External"/><Relationship Id="rId19" Type="http://schemas.openxmlformats.org/officeDocument/2006/relationships/hyperlink" Target="http://hu.wikipedia.org/wiki/Katolikus_egyh&#225;z" TargetMode="External"/><Relationship Id="rId20" Type="http://schemas.openxmlformats.org/officeDocument/2006/relationships/hyperlink" Target="http://hu.wikipedia.org/w/index.php?title=XXIII._J&#225;nos_p&#225;pa&amp;action=edit&amp;section=1" TargetMode="External"/><Relationship Id="rId21" Type="http://schemas.openxmlformats.org/officeDocument/2006/relationships/hyperlink" Target="http://hu.wikipedia.org/w/index.php?title=XXIII._J&#225;nos_p&#225;pa&amp;action=edit&amp;section=2" TargetMode="External"/><Relationship Id="rId22" Type="http://schemas.openxmlformats.org/officeDocument/2006/relationships/hyperlink" Target="http://hu.wikipedia.org/wiki/Bergamo" TargetMode="External"/><Relationship Id="rId23" Type="http://schemas.openxmlformats.org/officeDocument/2006/relationships/hyperlink" Target="http://hu.wikipedia.org/wiki/Pap" TargetMode="External"/><Relationship Id="rId24" Type="http://schemas.openxmlformats.org/officeDocument/2006/relationships/hyperlink" Target="http://hu.wikipedia.org/wiki/R&#243;ma" TargetMode="External"/><Relationship Id="rId25" Type="http://schemas.openxmlformats.org/officeDocument/2006/relationships/hyperlink" Target="http://hu.wikipedia.org/wiki/Teol&#243;gia" TargetMode="External"/><Relationship Id="rId26" Type="http://schemas.openxmlformats.org/officeDocument/2006/relationships/hyperlink" Target="http://hu.wikipedia.org/wiki/Doktor&#225;tus" TargetMode="External"/><Relationship Id="rId27" Type="http://schemas.openxmlformats.org/officeDocument/2006/relationships/hyperlink" Target="http://hu.wikipedia.org/wiki/1904" TargetMode="External"/><Relationship Id="rId28" Type="http://schemas.openxmlformats.org/officeDocument/2006/relationships/hyperlink" Target="http://hu.wikipedia.org/wiki/Augusztus_19." TargetMode="External"/><Relationship Id="rId29" Type="http://schemas.openxmlformats.org/officeDocument/2006/relationships/hyperlink" Target="http://hu.wikipedia.org/wiki/Pap" TargetMode="External"/><Relationship Id="rId30" Type="http://schemas.openxmlformats.org/officeDocument/2006/relationships/hyperlink" Target="http://hu.wikipedia.org/wiki/P&#252;sp&#246;k" TargetMode="External"/><Relationship Id="rId31" Type="http://schemas.openxmlformats.org/officeDocument/2006/relationships/hyperlink" Target="http://hu.wikipedia.org/wiki/Professzor" TargetMode="External"/><Relationship Id="rId32" Type="http://schemas.openxmlformats.org/officeDocument/2006/relationships/hyperlink" Target="http://hu.wikipedia.org/wiki/Egyh&#225;zmegye" TargetMode="External"/><Relationship Id="rId33" Type="http://schemas.openxmlformats.org/officeDocument/2006/relationships/hyperlink" Target="http://hu.wikipedia.org/wiki/Szemin&#225;rium_(papnevel&#337;_int&#233;zet)" TargetMode="External"/><Relationship Id="rId34" Type="http://schemas.openxmlformats.org/officeDocument/2006/relationships/hyperlink" Target="http://hu.wikipedia.org/w/index.php?title=Vil&#225;gi&amp;action=edit&amp;redlink=1" TargetMode="External"/><Relationship Id="rId35" Type="http://schemas.openxmlformats.org/officeDocument/2006/relationships/hyperlink" Target="http://hu.wikipedia.org/wiki/Els&#337;_vil&#225;gh&#225;bor&#250;" TargetMode="External"/><Relationship Id="rId36" Type="http://schemas.openxmlformats.org/officeDocument/2006/relationships/hyperlink" Target="http://hu.wikipedia.org/wiki/Lelk&#233;sz" TargetMode="External"/><Relationship Id="rId37" Type="http://schemas.openxmlformats.org/officeDocument/2006/relationships/hyperlink" Target="http://hu.wikipedia.org/wiki/1918" TargetMode="External"/><Relationship Id="rId38" Type="http://schemas.openxmlformats.org/officeDocument/2006/relationships/hyperlink" Target="http://hu.wikipedia.org/w/index.php?title=Kispap&amp;action=edit&amp;redlink=1" TargetMode="External"/><Relationship Id="rId39" Type="http://schemas.openxmlformats.org/officeDocument/2006/relationships/hyperlink" Target="http://hu.wikipedia.org/w/index.php?title=Lelki_vezet&#337;&amp;action=edit&amp;redlink=1" TargetMode="External"/><Relationship Id="rId40" Type="http://schemas.openxmlformats.org/officeDocument/2006/relationships/hyperlink" Target="http://hu.wikipedia.org/wiki/Lelkip&#225;sztor" TargetMode="External"/><Relationship Id="rId41" Type="http://schemas.openxmlformats.org/officeDocument/2006/relationships/hyperlink" Target="http://hu.wikipedia.org/wiki/1921" TargetMode="External"/><Relationship Id="rId42" Type="http://schemas.openxmlformats.org/officeDocument/2006/relationships/hyperlink" Target="http://hu.wikipedia.org/wiki/XV._Benedek_p&#225;pa" TargetMode="External"/><Relationship Id="rId43" Type="http://schemas.openxmlformats.org/officeDocument/2006/relationships/hyperlink" Target="http://hu.wikipedia.org/w/index.php?title=Hitterjeszt&#233;si_Kongreg&#225;ci&#243;&amp;action=edit&amp;redlink=1" TargetMode="External"/><Relationship Id="rId44" Type="http://schemas.openxmlformats.org/officeDocument/2006/relationships/hyperlink" Target="http://hu.wikipedia.org/w/index.php?title=Misszi&#243;&amp;action=edit&amp;redlink=1" TargetMode="External"/><Relationship Id="rId45" Type="http://schemas.openxmlformats.org/officeDocument/2006/relationships/hyperlink" Target="http://hu.wikipedia.org/w/index.php?title=Patrol&#243;gia&amp;action=edit&amp;redlink=1" TargetMode="External"/><Relationship Id="rId46" Type="http://schemas.openxmlformats.org/officeDocument/2006/relationships/hyperlink" Target="http://hu.wikipedia.org/w/index.php?title=XXIII._J&#225;nos_p&#225;pa&amp;action=edit&amp;section=3" TargetMode="External"/><Relationship Id="rId47" Type="http://schemas.openxmlformats.org/officeDocument/2006/relationships/hyperlink" Target="http://hu.wikipedia.org/wiki/XI._Piusz_p&#225;pa" TargetMode="External"/><Relationship Id="rId48" Type="http://schemas.openxmlformats.org/officeDocument/2006/relationships/hyperlink" Target="http://hu.wikipedia.org/wiki/1925" TargetMode="External"/><Relationship Id="rId49" Type="http://schemas.openxmlformats.org/officeDocument/2006/relationships/hyperlink" Target="http://hu.wikipedia.org/wiki/Bulg&#225;ria" TargetMode="External"/><Relationship Id="rId50" Type="http://schemas.openxmlformats.org/officeDocument/2006/relationships/hyperlink" Target="http://hu.wikipedia.org/w/index.php?title=Apostoli_vizit&#225;tor&amp;action=edit&amp;redlink=1" TargetMode="External"/><Relationship Id="rId51" Type="http://schemas.openxmlformats.org/officeDocument/2006/relationships/hyperlink" Target="http://hu.wikipedia.org/wiki/P&#252;sp&#246;k" TargetMode="External"/><Relationship Id="rId52" Type="http://schemas.openxmlformats.org/officeDocument/2006/relationships/hyperlink" Target="http://hu.wikipedia.org/wiki/&#201;rsek" TargetMode="External"/><Relationship Id="rId53" Type="http://schemas.openxmlformats.org/officeDocument/2006/relationships/hyperlink" Target="http://hu.wikipedia.org/wiki/1934" TargetMode="External"/><Relationship Id="rId54" Type="http://schemas.openxmlformats.org/officeDocument/2006/relationships/hyperlink" Target="http://hu.wikipedia.org/wiki/G&#246;r&#246;gorsz&#225;g" TargetMode="External"/><Relationship Id="rId55" Type="http://schemas.openxmlformats.org/officeDocument/2006/relationships/hyperlink" Target="http://hu.wikipedia.org/wiki/T&#246;r&#246;korsz&#225;g" TargetMode="External"/><Relationship Id="rId56" Type="http://schemas.openxmlformats.org/officeDocument/2006/relationships/hyperlink" Target="http://hu.wikipedia.org/w/index.php?title=P&#225;pai_deleg&#225;tus&amp;action=edit&amp;redlink=1" TargetMode="External"/><Relationship Id="rId57" Type="http://schemas.openxmlformats.org/officeDocument/2006/relationships/hyperlink" Target="http://hu.wikipedia.org/wiki/Ortodox_kereszt&#233;nys&#233;g" TargetMode="External"/><Relationship Id="rId58" Type="http://schemas.openxmlformats.org/officeDocument/2006/relationships/hyperlink" Target="http://hu.wikipedia.org/w/index.php?title=F&#337;pap&amp;action=edit&amp;redlink=1" TargetMode="External"/><Relationship Id="rId59" Type="http://schemas.openxmlformats.org/officeDocument/2006/relationships/hyperlink" Target="http://hu.wikipedia.org/wiki/1944" TargetMode="External"/><Relationship Id="rId60" Type="http://schemas.openxmlformats.org/officeDocument/2006/relationships/hyperlink" Target="http://hu.wikipedia.org/wiki/P&#225;rizs" TargetMode="External"/><Relationship Id="rId61" Type="http://schemas.openxmlformats.org/officeDocument/2006/relationships/hyperlink" Target="http://hu.wikipedia.org/w/index.php?title=Nuncius&amp;action=edit&amp;redlink=1" TargetMode="External"/><Relationship Id="rId62" Type="http://schemas.openxmlformats.org/officeDocument/2006/relationships/hyperlink" Target="http://hu.wikipedia.org/wiki/Franciaorsz&#225;g" TargetMode="External"/><Relationship Id="rId63" Type="http://schemas.openxmlformats.org/officeDocument/2006/relationships/hyperlink" Target="http://hu.wikipedia.org/wiki/Zsid&#243;k" TargetMode="External"/><Relationship Id="rId64" Type="http://schemas.openxmlformats.org/officeDocument/2006/relationships/hyperlink" Target="http://hu.wikipedia.org/wiki/M&#225;sodik_vil&#225;gh&#225;bor&#250;" TargetMode="External"/><Relationship Id="rId65" Type="http://schemas.openxmlformats.org/officeDocument/2006/relationships/hyperlink" Target="http://www.oecumene.radiovaticana.org/ung/Articolo.asp?id=41141" TargetMode="External"/><Relationship Id="rId66" Type="http://schemas.openxmlformats.org/officeDocument/2006/relationships/hyperlink" Target="http://hu.wikipedia.org/wiki/UNESCO" TargetMode="External"/><Relationship Id="rId67" Type="http://schemas.openxmlformats.org/officeDocument/2006/relationships/hyperlink" Target="http://hu.wikipedia.org/wiki/1952" TargetMode="External"/><Relationship Id="rId68" Type="http://schemas.openxmlformats.org/officeDocument/2006/relationships/hyperlink" Target="http://hu.wikipedia.org/wiki/Vatik&#225;n" TargetMode="External"/><Relationship Id="rId69" Type="http://schemas.openxmlformats.org/officeDocument/2006/relationships/hyperlink" Target="http://hu.wikipedia.org/wiki/1953" TargetMode="External"/><Relationship Id="rId70" Type="http://schemas.openxmlformats.org/officeDocument/2006/relationships/hyperlink" Target="http://hu.wikipedia.org/wiki/B&#237;boros" TargetMode="External"/><Relationship Id="rId71" Type="http://schemas.openxmlformats.org/officeDocument/2006/relationships/hyperlink" Target="http://hu.wikipedia.org/wiki/Velence_(Olaszorsz&#225;g)" TargetMode="External"/><Relationship Id="rId72" Type="http://schemas.openxmlformats.org/officeDocument/2006/relationships/hyperlink" Target="http://hu.wikipedia.org/wiki/P&#225;tri&#225;rka" TargetMode="External"/><Relationship Id="rId73" Type="http://schemas.openxmlformats.org/officeDocument/2006/relationships/hyperlink" Target="http://hu.wikipedia.org/w/index.php?title=XXIII._J&#225;nos_p&#225;pa&amp;action=edit&amp;section=4" TargetMode="External"/><Relationship Id="rId74" Type="http://schemas.openxmlformats.org/officeDocument/2006/relationships/hyperlink" Target="http://hu.wikipedia.org/wiki/1958" TargetMode="External"/><Relationship Id="rId75" Type="http://schemas.openxmlformats.org/officeDocument/2006/relationships/hyperlink" Target="http://hu.wikipedia.org/wiki/Okt&#243;ber_28." TargetMode="External"/><Relationship Id="rId76" Type="http://schemas.openxmlformats.org/officeDocument/2006/relationships/hyperlink" Target="http://hu.wikipedia.org/wiki/Konkl&#225;v&#233;" TargetMode="External"/><Relationship Id="rId77" Type="http://schemas.openxmlformats.org/officeDocument/2006/relationships/hyperlink" Target="http://hu.wikipedia.org/wiki/P&#233;ter_apostol" TargetMode="External"/><Relationship Id="rId78" Type="http://schemas.openxmlformats.org/officeDocument/2006/relationships/hyperlink" Target="http://hu.wikipedia.org/wiki/J&#225;nos" TargetMode="External"/><Relationship Id="rId79" Type="http://schemas.openxmlformats.org/officeDocument/2006/relationships/hyperlink" Target="http://hu.wikipedia.org/wiki/P&#225;pa_(egyh&#225;zf&#337;)" TargetMode="External"/><Relationship Id="rId80" Type="http://schemas.openxmlformats.org/officeDocument/2006/relationships/hyperlink" Target="http://hu.wikipedia.org/wiki/1959" TargetMode="External"/><Relationship Id="rId81" Type="http://schemas.openxmlformats.org/officeDocument/2006/relationships/hyperlink" Target="http://hu.wikipedia.org/wiki/Janu&#225;r_25." TargetMode="External"/><Relationship Id="rId82" Type="http://schemas.openxmlformats.org/officeDocument/2006/relationships/hyperlink" Target="http://hu.wikipedia.org/wiki/Falakon_k&#237;v&#252;li_Szent_P&#225;l-bazilika" TargetMode="External"/><Relationship Id="rId83" Type="http://schemas.openxmlformats.org/officeDocument/2006/relationships/hyperlink" Target="http://hu.wikipedia.org/wiki/Egyh&#225;zmegye" TargetMode="External"/><Relationship Id="rId84" Type="http://schemas.openxmlformats.org/officeDocument/2006/relationships/hyperlink" Target="http://hu.wikipedia.org/wiki/Zsinat" TargetMode="External"/><Relationship Id="rId85" Type="http://schemas.openxmlformats.org/officeDocument/2006/relationships/hyperlink" Target="http://hu.wikipedia.org/wiki/II._vatik&#225;ni_zsinat" TargetMode="External"/><Relationship Id="rId86" Type="http://schemas.openxmlformats.org/officeDocument/2006/relationships/hyperlink" Target="http://hu.wikipedia.org/wiki/1962" TargetMode="External"/><Relationship Id="rId87" Type="http://schemas.openxmlformats.org/officeDocument/2006/relationships/hyperlink" Target="http://hu.wikipedia.org/wiki/Okt&#243;ber_11." TargetMode="External"/><Relationship Id="rId88" Type="http://schemas.openxmlformats.org/officeDocument/2006/relationships/hyperlink" Target="http://hu.wikipedia.org/wiki/Kubai_rak&#233;tav&#225;ls&#225;g" TargetMode="External"/><Relationship Id="rId89" Type="http://schemas.openxmlformats.org/officeDocument/2006/relationships/hyperlink" Target="http://hu.wikipedia.org/wiki/John_Fitzgerald_Kennedy" TargetMode="External"/><Relationship Id="rId90" Type="http://schemas.openxmlformats.org/officeDocument/2006/relationships/hyperlink" Target="http://hu.wikipedia.org/wiki/Nyikita_Szergejevics_Hruscsov" TargetMode="External"/><Relationship Id="rId91" Type="http://schemas.openxmlformats.org/officeDocument/2006/relationships/hyperlink" Target="http://hu.wikipedia.org/wiki/Enciklika" TargetMode="External"/><Relationship Id="rId92" Type="http://schemas.openxmlformats.org/officeDocument/2006/relationships/hyperlink" Target="http://hu.wikipedia.org/w/index.php?title=Pacem_in_Terris&amp;action=edit&amp;redlink=1" TargetMode="External"/><Relationship Id="rId93" Type="http://schemas.openxmlformats.org/officeDocument/2006/relationships/hyperlink" Target="http://www.katolikus.hu/roma/pacem.html" TargetMode="External"/><Relationship Id="rId94" Type="http://schemas.openxmlformats.org/officeDocument/2006/relationships/hyperlink" Target="http://hu.wikipedia.org/w/index.php?title=Gyomorr&#225;k&amp;action=edit&amp;redlink=1" TargetMode="External"/><Relationship Id="rId95" Type="http://schemas.openxmlformats.org/officeDocument/2006/relationships/hyperlink" Target="http://hu.wikipedia.org/w/index.php?title=XXIII._J&#225;nos_p&#225;pa&amp;action=edit&amp;section=5" TargetMode="External"/><Relationship Id="rId96" Type="http://schemas.openxmlformats.org/officeDocument/2006/relationships/hyperlink" Target="http://hu.wikipedia.org/wiki/Katolikus_egyh&#225;z" TargetMode="External"/><Relationship Id="rId97" Type="http://schemas.openxmlformats.org/officeDocument/2006/relationships/hyperlink" Target="http://hu.wikipedia.org/wiki/&#214;kumenizmus" TargetMode="External"/><Relationship Id="rId98" Type="http://schemas.openxmlformats.org/officeDocument/2006/relationships/hyperlink" Target="http://hu.wikipedia.org/w/index.php?title=XXIII._J&#225;nos_p&#225;pa&amp;action=edit&amp;section=6" TargetMode="External"/><Relationship Id="rId99" Type="http://schemas.openxmlformats.org/officeDocument/2006/relationships/hyperlink" Target="http://hu.wikipedia.org/w/index.php?title=H&#237;v&#337;&amp;action=edit&amp;redlink=1" TargetMode="External"/><Relationship Id="rId100" Type="http://schemas.openxmlformats.org/officeDocument/2006/relationships/hyperlink" Target="http://hu.wikipedia.org/wiki/1962" TargetMode="External"/><Relationship Id="rId101" Type="http://schemas.openxmlformats.org/officeDocument/2006/relationships/hyperlink" Target="http://hu.wikipedia.org/wiki/Az_&#233;v_embereinek_list&#225;ja" TargetMode="External"/><Relationship Id="rId102" Type="http://schemas.openxmlformats.org/officeDocument/2006/relationships/hyperlink" Target="http://hu.wikipedia.org/wiki/Pl&#233;b&#225;nos" TargetMode="External"/><Relationship Id="rId103" Type="http://schemas.openxmlformats.org/officeDocument/2006/relationships/hyperlink" Target="http://hu.wikipedia.org/wiki/Vatik&#225;n" TargetMode="External"/><Relationship Id="rId104" Type="http://schemas.openxmlformats.org/officeDocument/2006/relationships/hyperlink" Target="http://hu.wikipedia.org/wiki/Johnnie_Walker" TargetMode="External"/><Relationship Id="rId105" Type="http://schemas.openxmlformats.org/officeDocument/2006/relationships/hyperlink" Target="http://hu.wikipedia.org/wiki/Falakon_k&#237;v&#252;li_Szent_P&#225;l-bazilika" TargetMode="External"/><Relationship Id="rId106" Type="http://schemas.openxmlformats.org/officeDocument/2006/relationships/hyperlink" Target="http://hu.wikipedia.org/w/index.php?title=XXIII._J&#225;nos_p&#225;pa&amp;action=edit&amp;section=7" TargetMode="External"/><Relationship Id="rId107" Type="http://schemas.openxmlformats.org/officeDocument/2006/relationships/hyperlink" Target="http://hu.wikipedia.org/wiki/Szabadk&#337;m&#369;vess&#233;g" TargetMode="External"/><Relationship Id="rId108" Type="http://schemas.openxmlformats.org/officeDocument/2006/relationships/hyperlink" Target="http://hu.wikipedia.org/w/index.php?title=XXIII._J&#225;nos_p&#225;pa&amp;action=edit&amp;section=8" TargetMode="External"/><Relationship Id="rId109" Type="http://schemas.openxmlformats.org/officeDocument/2006/relationships/hyperlink" Target="http://hu.wikipedia.org/wiki/P&#225;pa_(egyh&#225;zf&#337;)" TargetMode="External"/><Relationship Id="rId110" Type="http://schemas.openxmlformats.org/officeDocument/2006/relationships/hyperlink" Target="http://hu.wikipedia.org/w/index.php?title=XXIII._J&#225;nos_p&#225;pa&amp;action=edit&amp;section=9" TargetMode="External"/><Relationship Id="rId111" Type="http://schemas.openxmlformats.org/officeDocument/2006/relationships/hyperlink" Target="http://hu.wikipedia.org/w/index.php?title=XXIII._J&#225;nos_p&#225;pa&amp;action=edit&amp;section=10" TargetMode="External"/><Relationship Id="rId112" Type="http://schemas.openxmlformats.org/officeDocument/2006/relationships/hyperlink" Target="http://hu.wikipedia.org/wiki/XXIII._J&#225;nos_p&#225;pa_enciklik&#225;i" TargetMode="External"/><Relationship Id="rId113" Type="http://schemas.openxmlformats.org/officeDocument/2006/relationships/hyperlink" Target="http://hu.wikipedia.org/w/index.php?title=Pacem_in_terris&amp;action=edit&amp;redlink=1" TargetMode="External"/><Relationship Id="rId114" Type="http://schemas.openxmlformats.org/officeDocument/2006/relationships/hyperlink" Target="http://www.katolikus.hu/roma/pacem.html" TargetMode="External"/><Relationship Id="rId115" Type="http://schemas.openxmlformats.org/officeDocument/2006/relationships/hyperlink" Target="http://hu.wikipedia.org/w/index.php?title=XXIII._J&#225;nos_p&#225;pa&amp;action=edit&amp;section=11" TargetMode="External"/><Relationship Id="rId116" Type="http://schemas.openxmlformats.org/officeDocument/2006/relationships/hyperlink" Target="http://hu.wikipedia.org/wiki/Speci&#225;lis:K&#246;nyvforr&#225;sok/9633634865" TargetMode="External"/><Relationship Id="rId117" Type="http://schemas.openxmlformats.org/officeDocument/2006/relationships/hyperlink" Target="http://hu.wikipedia.org/w/index.php?title=XXIII._J&#225;nos_p&#225;pa&amp;action=edit&amp;section=12" TargetMode="Externa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8:56:00Z</dcterms:created>
  <dc:creator>Katinka </dc:creator>
  <dc:description/>
  <cp:keywords/>
  <dc:language>en-US</dc:language>
  <cp:lastModifiedBy>Pluto</cp:lastModifiedBy>
  <dcterms:modified xsi:type="dcterms:W3CDTF">2012-09-11T19:01:00Z</dcterms:modified>
  <cp:revision>3</cp:revision>
  <dc:subject/>
  <dc:title>SZENT ÁGOSTON PÜSPÖK</dc:title>
</cp:coreProperties>
</file>